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 PROGRAM FUNCTIONS YOU CAN USE</w:t>
        <w:t xml:space="preserve">     The functions in the program FNDEMO/BAS were adapted from</w:t>
        <w:t>an article by Jehangir Gazdar, which originally appeared in the</w:t>
        <w:t>CAPITOL PC MONITOR and was later reprinted in the ABC MICRO</w:t>
        <w:t>NEWSLETTER.  Although the functions were originally written for</w:t>
        <w:t>use with the IBM PC, they seem to work on the TRS-80 as well.</w:t>
        <w:t xml:space="preserve">     The first group of functions are used when you are</w:t>
        <w:t>printing a sentence which includes a numeric variable, and you</w:t>
        <w:t>want to make sure you have the correct plural ending.  For</w:t>
        <w:t>example, your program might say something like "X new record(s)</w:t>
        <w:t>have been added" where X is a number from zero through ???.</w:t>
        <w:t>Surely one would think that the computer should be able to tell</w:t>
        <w:t>whether to print "record" or "records", depending on the number</w:t>
        <w:t>of records added (one, or other than one).  Well, if line 130</w:t>
        <w:t>in the sample program is included near the start of your</w:t>
        <w:t>program, you need only rewrite your PRINT statement in this</w:t>
        <w:t>form:</w:t>
        <w:t xml:space="preserve">        PRINT X "new record" FNA$(X) " have been added"</w:t>
        <w:t xml:space="preserve">     In the above example, FNA$ will return a null string if</w:t>
        <w:t>X=1, or the one-character string "s" if X&lt;&gt;1.  Note that the</w:t>
        <w:t>variable name in the above line does not have to be "X", it</w:t>
        <w:t>could be any valid variable name.</w:t>
        <w:t xml:space="preserve">     The function in line 150 (FNB$) works exactly the same way</w:t>
        <w:t>except that a null string will be returned if the variable used</w:t>
        <w:t>equals either 0 or 1.  The function in line 170 (FNC$) is used</w:t>
        <w:t>when you need a plural "es" ending rather than a simple "s".</w:t>
        <w:t xml:space="preserve">     But what if you also need to include the words "is" or</w:t>
        <w:t>"are" in your sentence?  That's where the functions in lines</w:t>
        <w:t>220 and 240 come in.  The function in line 220 (FND$) returns</w:t>
        <w:t>the word "is" for a value of one, while the function in line</w:t>
        <w:t>240 (FNE$) returns "is" for a value of either zero or one.  As</w:t>
        <w:t>an example, the above sample line could be rewritten this way:</w:t>
        <w:t xml:space="preserve">    PRINT X "new record" FNA$(X) " " FND$(X) " to be added"</w:t>
        <w:t xml:space="preserve">     Note that in this example, a space character must be</w:t>
        <w:t>inserted between the two functions.  If X=1, the above line</w:t>
        <w:t>would be printed as " 1 new record is to be added" while if</w:t>
        <w:t>X=2, the line would be printed as " 2 new records are to be</w:t>
        <w:t>added".</w:t>
        <w:t xml:space="preserve">     You may have noticed that a space character is printed</w:t>
        <w:t>before and after the numeric variable in the above example.</w:t>
        <w:t>The space prior to the numeric variable would have been</w:t>
        <w:t>occupied by a minus sign ("-") if the value of the variable had</w:t>
        <w:t>been negative.  In many cases, you may want to extract just the</w:t>
        <w:t>number, without any leading or trailing spaces, and the</w:t>
        <w:t>function in line 290 (FNF$) performs this function.  The</w:t>
        <w:t>functions in lines 310 and 330 do exactly the same thing for</w:t>
        <w:t>all non-zero values, but if the variable contains zero, either</w:t>
        <w:t>the word "no" (if function FNG$ in line 310 is used) or the</w:t>
        <w:t>word "zero" (if function FNH$ in line 330 is used) will be</w:t>
        <w:t>substituted.  If our sample line were rewritten as follows:</w:t>
        <w:t>PRINT FNF$(X) " new record" FNA$(X) " " FND$(X) " to be added"</w:t>
        <w:t>then the leading space prior to a positive value of X would be</w:t>
        <w:t>eliminated, but the minus sign would not be chopped off if X&lt;0.</w:t>
        <w:t>In this example, a value of zero would be printed as "0", but</w:t>
        <w:t>if FNG$ or FNH$ were used instead of FNF$ on the above line, a</w:t>
        <w:t>value of zero would be printed as "no" or "zero" respectively.</w:t>
        <w:t xml:space="preserve">     Of course, it's possible to achieve the same effects by</w:t>
        <w:t>using other BASIC programming techniques, but most of them will</w:t>
        <w:t>involve the use of multiple IF-THEN statements and may occupy</w:t>
        <w:t>several program lines.  The above functions are much easier to</w:t>
        <w:t>implement in many cases.</w:t>
        <w:t xml:space="preserve">     Please note that this article presumes that the reader has</w:t>
        <w:t>at least some understanding of user-defined functions in BASIC.</w:t>
        <w:t>If this is not the case, you may wish to blow the dust off your</w:t>
        <w:t>BASIC programming manual (assuming you can find it) and read up</w:t>
        <w:t>on the subject.  The main thing to remember is that the</w:t>
        <w:t>variable "N" as used in the functions is a "dummy" variable,</w:t>
        <w:t>you may use ANY valid variable name when you invoke the</w:t>
        <w:t>function (just as I used "X" in the above examples).  This is</w:t>
        <w:t>what makes user-defined functions so valuable -  you can use</w:t>
        <w:t>the same function over and over without having to first</w:t>
        <w:t>reassign variables (as you might have to do if you used a</w:t>
        <w:t>subroutine to accomplish the same purpose).  I hope these</w:t>
        <w:t>functions are of some use to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