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ppendix I. ALT 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</w:t>
        <w:tab/>
        <w:t xml:space="preserve">Format                                              </w:t>
        <w:tab/>
        <w:t>Description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                    </w:t>
      </w:r>
      <w:r>
        <w:rPr>
          <w:rFonts w:eastAsia="Times New Roman" w:cs="Times New Roman" w:ascii="Times New Roman" w:hAnsi="Times New Roman"/>
        </w:rPr>
        <w:t>A                                                             Assembles current source cod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 WE                                                     Assembles with "wait on error"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ab/>
        <w:t xml:space="preserve">A LP   </w:t>
        <w:tab/>
        <w:tab/>
        <w:t xml:space="preserve">                                Assembles with line printer output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  <w:tab/>
        <w:t xml:space="preserve">                            DLLL</w:t>
        <w:tab/>
        <w:tab/>
        <w:t xml:space="preserve">                        </w:t>
        <w:tab/>
        <w:t xml:space="preserve"> Delete source line LLLL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ab/>
        <w:t>D#                                                            Delete starting lin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*</w:t>
        <w:tab/>
        <w:tab/>
        <w:tab/>
        <w:tab/>
        <w:t xml:space="preserve"> Delete ending lin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LLL:MMM</w:t>
        <w:tab/>
        <w:tab/>
        <w:tab/>
        <w:t xml:space="preserve"> Delete lines LLL through 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 xml:space="preserve"> (*, #, or period may be used)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                </w:t>
        <w:tab/>
        <w:t>HLLL:MMM</w:t>
        <w:tab/>
        <w:tab/>
        <w:tab/>
        <w:t xml:space="preserve">Hardcopy lines LLL through MMM to line printer  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(#, *, or period may be used)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                  </w:t>
        <w:tab/>
        <w:t>ILLL,lI</w:t>
        <w:tab/>
        <w:tab/>
        <w:tab/>
        <w:tab/>
        <w:t>If no source lines, start new source from LLLL with increment II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f source lines, insert between lines with line number LLLL and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ncrement II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                   </w:t>
        <w:tab/>
        <w:t>L</w:t>
        <w:tab/>
        <w:tab/>
        <w:tab/>
        <w:tab/>
        <w:t>Load next file from cassette or file "NONAM F" from disk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  <w:t>L NAME</w:t>
        <w:tab/>
        <w:tab/>
        <w:tab/>
        <w:t>Load file "NAME from cassette or disk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                </w:t>
        <w:tab/>
        <w:t>NLLL,lI</w:t>
        <w:tab/>
        <w:tab/>
        <w:tab/>
        <w:tab/>
        <w:t>Renumber source lines starting with line number LLL and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ncrement II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                 </w:t>
        <w:tab/>
        <w:t>P</w:t>
        <w:tab/>
        <w:tab/>
        <w:tab/>
        <w:tab/>
        <w:t xml:space="preserve">Display next </w:t>
      </w:r>
      <w:r>
        <w:rPr>
          <w:rFonts w:eastAsia="Times New Roman" w:cs="Times New Roman" w:ascii="Times New Roman" w:hAnsi="Times New Roman"/>
          <w:i/>
          <w:iCs/>
        </w:rPr>
        <w:t xml:space="preserve">5 </w:t>
      </w:r>
      <w:r>
        <w:rPr>
          <w:rFonts w:eastAsia="Times New Roman" w:cs="Times New Roman" w:ascii="Times New Roman" w:hAnsi="Times New Roman"/>
        </w:rPr>
        <w:t>lines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#</w:t>
        <w:tab/>
        <w:tab/>
        <w:tab/>
        <w:tab/>
        <w:t>Display from starting lin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*</w:t>
        <w:tab/>
        <w:tab/>
        <w:tab/>
        <w:tab/>
        <w:t>Display ending lin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  <w:t>PLLL</w:t>
        <w:tab/>
        <w:tab/>
        <w:tab/>
        <w:tab/>
        <w:t>Display from line LLL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Q</w:t>
        <w:tab/>
        <w:t xml:space="preserve">                    Q</w:t>
        <w:tab/>
        <w:tab/>
        <w:tab/>
        <w:tab/>
      </w:r>
      <w:r>
        <w:rPr>
          <w:rFonts w:eastAsia="Times New Roman" w:cs="Times New Roman" w:ascii="Times New Roman" w:hAnsi="Times New Roman"/>
        </w:rPr>
        <w:t>Quit. Go back to BASIC or TRS DOS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              </w:t>
        <w:tab/>
        <w:t>W</w:t>
        <w:tab/>
        <w:tab/>
        <w:tab/>
        <w:tab/>
        <w:t>Write file on cassette or disk with name "NONAME"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 NAME</w:t>
        <w:tab/>
        <w:tab/>
        <w:tab/>
        <w:t>Write file on disk or cassette with name "NAME"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B               </w:t>
        <w:tab/>
        <w:t>ZB MMMM</w:t>
        <w:tab/>
        <w:tab/>
        <w:tab/>
        <w:t>Breakpoint instruction at memory location hex M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M              </w:t>
        <w:tab/>
        <w:t>ZM MMMM</w:t>
        <w:tab/>
        <w:tab/>
        <w:tab/>
        <w:t>Modify memory location hex M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R              </w:t>
        <w:tab/>
        <w:t>ZR R=</w:t>
        <w:tab/>
        <w:tab/>
        <w:tab/>
        <w:tab/>
        <w:t>Modify register R (A, F, B, C, D, F, H, L, AF, BC, DE, HL, IX,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Y, SP, PC)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S             </w:t>
        <w:tab/>
        <w:t>ZS NNNN</w:t>
        <w:tab/>
        <w:tab/>
        <w:tab/>
        <w:t>Set speed from 0 (slowest) to 9999, NNNN in decimal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T              </w:t>
        <w:tab/>
        <w:t>ZT MMMM</w:t>
        <w:tab/>
        <w:tab/>
        <w:tab/>
        <w:t>Trace memory location hex M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  <w:t>ZTT MMMM</w:t>
        <w:tab/>
        <w:tab/>
        <w:tab/>
        <w:t>Trace memory location hex MMMM in ASCII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ab/>
        <w:t>ZT</w:t>
        <w:tab/>
        <w:tab/>
        <w:tab/>
        <w:tab/>
        <w:t>Switch to hexadecimal trac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ab/>
        <w:t>ZTT</w:t>
        <w:tab/>
        <w:tab/>
        <w:tab/>
        <w:tab/>
        <w:t>Switch to ASCII trac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ab/>
        <w:t>ZT+</w:t>
        <w:tab/>
        <w:tab/>
        <w:tab/>
        <w:tab/>
        <w:t>Trace next 32 memory locations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  <w:t>ZT-</w:t>
        <w:tab/>
        <w:tab/>
        <w:tab/>
        <w:tab/>
        <w:t>Trace last 32 memory locations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x                   ZX</w:t>
        <w:tab/>
        <w:tab/>
        <w:tab/>
        <w:tab/>
      </w:r>
      <w:r>
        <w:rPr>
          <w:rFonts w:eastAsia="Times New Roman" w:cs="Times New Roman" w:ascii="Times New Roman" w:hAnsi="Times New Roman"/>
        </w:rPr>
        <w:t>Execute from start of object file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              ZX MMMM</w:t>
        <w:tab/>
        <w:tab/>
        <w:tab/>
      </w:r>
      <w:r>
        <w:rPr>
          <w:rFonts w:eastAsia="Times New Roman" w:cs="Times New Roman" w:ascii="Times New Roman" w:hAnsi="Times New Roman"/>
        </w:rPr>
        <w:t>Execute from hex address M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ZXG MMMM</w:t>
        <w:tab/>
        <w:tab/>
        <w:tab/>
        <w:t>Execute from hex address MMMM without ALT control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ZXS</w:t>
        <w:tab/>
        <w:tab/>
        <w:tab/>
        <w:tab/>
        <w:t>Execute, single step by keypress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Z                         ZZ MMMM</w:t>
        <w:tab/>
        <w:tab/>
        <w:tab/>
        <w:t>Zap (delete) breakpoint at instruction at memory location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hex MMMM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