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 N Y S O R T 3.2</w:t>
        <w:t>(c)1980 Ralph Burris</w:t>
        <w:t xml:space="preserve">     ANYSORT3.2 is a personalized data management system that provides the user with a versatile and   easy  to use method of personal record keeping.   ANYSORT3.2 allows up to fifteen lines ("fields") of data per record, which can be manipulated in a variety of ways from sorting to summation of values, as we will see in the following pages.... </w:t>
        <w:t xml:space="preserve"> </w:t>
        <w:t xml:space="preserve">     ANYSORT3.2 has two program components - a machine language sort routine and the Basic program. The core sort routine resides below Basic, so the user need not worry about setting a memory size prior to running ANYSORT3.2 - but Basic is relocated in the process so any other machine code programs which run below Basic will probably conflict with the sorting routine. High memory object files (such as your lower-case driver) are safe - so long as they have protected themselves from the intrusions of Basic!  The program  "ANY/CMD" is a form of "chain loader" which executes the loading of the object files, and initializes ANYSORT3.2 in Basic.  </w:t>
        <w:t xml:space="preserve"> </w:t>
        <w:t>ANYSORT3.2 is organized with sequential access files which allow the user more freedom of choice in terms of size and type of data entries than is possible with random access files. Use of this method minimizes DISK I/O operations as well, keeping the exposure of user data and program materials to the pervasive "DISK I/O  failures" at a low level. Of course, there is a trade-off for using sequential files. The amount of free memory available plays a determining factor in how large a file you may use, as the entire file must be in memory when you are updating or entering data. ANYSORT3.2 has been completely redesigned to give the user the maximum amount of memory area for files.  Unlike earlier versions, the NEW ANYSORT utilizes a tightly compressed code, and a totally revamped "core sort", providing far more power in less space, without the need to "customize" the program for you machine.</w:t>
        <w:t xml:space="preserve">Another annoyance inherent in the microcomputer is handling of string operations under Basic.  The tendency to "hang-up" and reshuffle string storage areas (compression) can be quite disconserting, especially during sorting operations. To overcome this problem as much as possible, ANYSORT3.2 utilizes its object subroutine for sorting, and incorporates a few tricks with variable pointers to reduce string building operations. But even so, your TRS-80 could go off on a game of solitaire (usually during printout operations).  Be patient if this occurs, and give some thought to condensation of your data file.     One thing you will not have to suffer through is a hangup during sorting of files (ever waited for 8 hours for a list of 500 items to get sorted by Basic?).  The object code sort (available only with ANYSORT3.2) will do your biggest file in under 20 seconds! </w:t>
        <w:t xml:space="preserve"> </w:t>
        <w:t>But enough theory...here is your Menu:</w:t>
        <w:t xml:space="preserve"> </w:t>
        <w:t xml:space="preserve"> </w:t>
        <w:t xml:space="preserve">                A N Y S O R T  3.2</w:t>
        <w:t xml:space="preserve"> </w:t>
        <w:t xml:space="preserve">                   Menu</w:t>
        <w:t xml:space="preserve"> </w:t>
        <w:t xml:space="preserve">                1. Enter Data</w:t>
        <w:t xml:space="preserve">                2. Load Disk File</w:t>
        <w:t xml:space="preserve">                3. Store Data</w:t>
        <w:t xml:space="preserve">                4. Correct Entries</w:t>
        <w:t xml:space="preserve">                5. Sort Records</w:t>
        <w:t xml:space="preserve">                6. Review Records</w:t>
        <w:t xml:space="preserve">                7. Hardcopy</w:t>
        <w:t xml:space="preserve">                8. Exchange Fields</w:t>
        <w:t xml:space="preserve">                9. Math Functions</w:t>
        <w:t xml:space="preserve">                Command?</w:t>
        <w:t xml:space="preserve"> </w:t>
        <w:t>The above "Menu" appears on the screen when ANYSORT3.2 is run. At this stage of the game, you only have 2 choices: ENTER DATA or LOAD DISK FILE.  Any attempt to choose another option will be greeted by a buzzer and the message "NO RECORDS" (remember the buzzer? Well, watch out! A new BIG one is in this program!)</w:t>
        <w:t>Here is a description of the functions:</w:t>
        <w:t xml:space="preserve"> </w:t>
        <w:t xml:space="preserve"> </w:t>
        <w:t xml:space="preserve">1. Enter Data   </w:t>
        <w:t xml:space="preserve">        If there are no records currently in memory, you will         be asked to enter the name for each line or "field".         The full program gives the option of up to 15 lines         per record. Reply to the inquiry:</w:t>
        <w:t xml:space="preserve"> </w:t>
        <w:t xml:space="preserve">               "Label For Field Number 1?"</w:t>
        <w:t xml:space="preserve"> </w:t>
        <w:t>with the label for that line, followed by &lt;ENTER&gt;. Any type of character may be used, and the label may be as long as 255 characters, but a maximum of 20 or so is suggested,  for more readable file material.  After each entry (up to 15), the query will again appear on the screen. When you have assigned all  the labels you require, reply &lt;ENTER&gt; and the list will be displayed with the question:</w:t>
        <w:t xml:space="preserve"> </w:t>
        <w:t xml:space="preserve">                       "Correct (Y/N)?"</w:t>
        <w:t xml:space="preserve"> </w:t>
        <w:t>If you wish to correct any of the labels, reply "N" and enter the new label.   When all labels are satisfactory reply "Y" and begin data entries...</w:t>
        <w:t xml:space="preserve"> </w:t>
        <w:t xml:space="preserve">         "To exit this routine, type "ENTER" as first entry.</w:t>
        <w:t xml:space="preserve">         "To Write over Previous File Type "/" &lt;ENTER&gt;"</w:t>
        <w:t xml:space="preserve"> </w:t>
        <w:t xml:space="preserve">             Record No. 1</w:t>
        <w:t xml:space="preserve">             1. (your label)?</w:t>
        <w:t xml:space="preserve"> </w:t>
        <w:t xml:space="preserve">will appear on the screen.  If you wish to exit, simply press "ENTER" (no data) for line 1, and you will return to the Menu. If you have entered data, and wish to wipe out the last file (which somehow got botched!), enter the slash symbol (/), and the previous file number is brought up for new entries. </w:t>
        <w:t xml:space="preserve">The data lines in ANYSORT3.2 can be as long as 255 characters, and can contain any character on the keyboard.  It is best to keep the entries as brief as possible, but you may find that the flexibility of line length will prove an asset in some applications such as report generation. </w:t>
        <w:t>If you plan to utilize the MATH FUNCTIONS of ANYSORT3.2 now is the time to reserve numeric fields by indicating in the label something that reminds you to make only numeric entries.  If a stray character wanders into one of these fields, the math routines will reject the field and lock it out to any future use as a numeric field.</w:t>
        <w:t xml:space="preserve"> </w:t>
        <w:t>2. Load Disk File</w:t>
        <w:t xml:space="preserve"> </w:t>
        <w:t xml:space="preserve">        If no directory has been read into the system, the</w:t>
        <w:t xml:space="preserve">        message:</w:t>
        <w:t xml:space="preserve">                 Seeking Directory </w:t>
        <w:t xml:space="preserve">                 Use Which Drive (0-3)?</w:t>
        <w:t xml:space="preserve"> </w:t>
        <w:t xml:space="preserve">        will appear on the screen.    ANYSORT3.2 maintains a </w:t>
        <w:t xml:space="preserve">        directory on the disk which contains all the names of</w:t>
        <w:t xml:space="preserve">        files you have created. Enter the drive number to use</w:t>
        <w:t xml:space="preserve">        and the directory is read and displayed on screen:</w:t>
        <w:t xml:space="preserve"> </w:t>
        <w:t xml:space="preserve">        (for example):</w:t>
        <w:t xml:space="preserve">                          Files in Directory:</w:t>
        <w:t xml:space="preserve">                1. INSURANC/FLE</w:t>
        <w:t xml:space="preserve">                2. PHBOOK</w:t>
        <w:t xml:space="preserve">                3. MAILLIST</w:t>
        <w:t xml:space="preserve"> </w:t>
        <w:t xml:space="preserve">                          File Number to Read?</w:t>
        <w:t xml:space="preserve"> </w:t>
        <w:t>(If no directory is on the disk, the buzzer sounds and you are returned to the asked if you wish to INITIALIZE DIRECTORY? If you are creating a new file, or starting a new data disk, reply "Y", and you will be asked to enter the FILESPEC for the data set you currently have in memory.  ANYSORT3.2 will write a directory on the drive you have specified, called "ANYSORT/INT", and will save the current data under the FILESPEC you have given.)</w:t>
        <w:t xml:space="preserve"> </w:t>
        <w:t xml:space="preserve"> Enter the number to read and the question:</w:t>
        <w:t xml:space="preserve"> </w:t>
        <w:t xml:space="preserve">               "Add to Records in Memory?"</w:t>
        <w:t xml:space="preserve"> </w:t>
        <w:t>appears.  If you wish to add lists together reply "Y", and the incoming data is added to the resident records.  If the incoming data file would exceed the maximum list size, the file is rejected and you are given the chance to "REINITIALIZE" the memory. The same is true if you do not wish to add the incoming file to your current file.</w:t>
        <w:t>In either case, reinitializing  will wipe out your current file, and bring in the new one, so be careful!</w:t>
        <w:t xml:space="preserve"> </w:t>
        <w:t>3. Store Data</w:t>
        <w:t xml:space="preserve"> </w:t>
        <w:t>A similiar dialog takes place when saving files as with reading them. Once again, if ANYSORT3.2 cannot find a directory, it will give you the opportunity to create one.  To initialize, the disk directory, enter the name of your current file. The program will create a directory with this entry continue.</w:t>
        <w:t>If the "ANYSORT/INT" file is present on the disk, the directory is displayed and you are asked to input a filename for the current program. (Naturally, the filenames must be legal DOS names in the usual format of:</w:t>
        <w:t xml:space="preserve">              FILESPEC&lt;/ext.password&gt;). </w:t>
        <w:t xml:space="preserve">        (Lower Case entries are converted to Upper case)</w:t>
        <w:t xml:space="preserve">Next, the drive number currently active is displayed, and if incorrect, you may change the active drive at this time. Next, you are asked for a "Range of Records to save".  This new feature of ANYSORT3.2 allows you to build multiple files from the resident record. Thus if you have a namelist, for example, which is too big to fit into memory when combined, you may alphabetize the list and save a portion of it to disk. Later, you can combine the shorter lists with others in the same category, and build a substantial set of records. </w:t>
        <w:t>Having answered this question, your records will now  go to a new disk - along with the directory, so if you are changing disks, you should first modify  the resident directory to conform to the actual files on that disk (see "CHANGE"), prior to writting to the disk.  When filenames are removed from the directory, they are NOT killed on the disk, so strange things may happen (not serious, we hope!), when you move the directories around.</w:t>
        <w:t>4. Correct</w:t>
        <w:t xml:space="preserve"> </w:t>
        <w:t xml:space="preserve">                     "CORRECT"</w:t>
        <w:t xml:space="preserve"> </w:t>
        <w:t xml:space="preserve">                    1. Records</w:t>
        <w:t xml:space="preserve">                    2. Labels</w:t>
        <w:t xml:space="preserve">                    3. Directory</w:t>
        <w:t xml:space="preserve">                    4. Return to Menu</w:t>
        <w:t xml:space="preserve">                    Your Choice?  </w:t>
        <w:t xml:space="preserve"> </w:t>
        <w:t>appears on screen.  If you wish to correct or alter records, you will be asked which record number to correct, and the record will be displayed.  Input the line number to correct and enter the new data.  When you have made all the changes you desire, you are returned to the Menu.</w:t>
        <w:t xml:space="preserve"> </w:t>
        <w:t>The same procedure applies to the second two choices.  When alterations are made to the directory (add,change,delete), the new entries may be recorded on the disk file. The user may change any of the label names at any time with this option.</w:t>
        <w:t xml:space="preserve"> </w:t>
        <w:t>5. Sort</w:t>
        <w:t xml:space="preserve"> </w:t>
        <w:t xml:space="preserve">                "SORT ROUTINE"</w:t>
        <w:t xml:space="preserve"> </w:t>
        <w:t xml:space="preserve">                CURRENT LABELS:</w:t>
        <w:t xml:space="preserve">                1. Name                 5. Zip Code</w:t>
        <w:t xml:space="preserve">                2. Address              6. Area Code</w:t>
        <w:t xml:space="preserve">                3. City                 7. Telephone No.</w:t>
        <w:t xml:space="preserve">                4. State</w:t>
        <w:t xml:space="preserve"> </w:t>
        <w:t xml:space="preserve">                Sort Which Field?</w:t>
        <w:t xml:space="preserve"> </w:t>
        <w:t xml:space="preserve">                        1. Ascending</w:t>
      </w:r>
    </w:p>
    <w:p>
      <w:pPr>
        <w:pStyle w:val="PreformattedText"/>
        <w:bidi w:val="0"/>
        <w:spacing w:before="0" w:after="0"/>
        <w:jc w:val="left"/>
        <w:rPr/>
      </w:pPr>
      <w:r>
        <w:rPr/>
        <w:t xml:space="preserve">                        </w:t>
      </w:r>
      <w:r>
        <w:rPr/>
        <w:t>2. Descending</w:t>
        <w:t xml:space="preserve"> </w:t>
        <w:t xml:space="preserve">                        Your Choice?</w:t>
        <w:t>are the questions you must answer. You may sort more than one line at a time - in fact all fields may be included in one sorting operation if desired. But the results may be strange unless there is a common element in most fields (Such as a primary field entry of State names, and a secondary field of cities in the State - which would result in an alphabetical list of states in one field with the cities alphabetically ordered in the subsequent field. (Of course the State names in this example would be repititious, and can be eliminated or used as a page heading during printing out of records ). The first entry is the primary item in the sort, and subsequent entries take on values relative to order of entry.  In this example, if we chose the Area Code as primary and the Name as secondary a list of Area Codes with Names arranged alphabetically under each area would be produced.</w:t>
        <w:t xml:space="preserve"> </w:t>
        <w:t xml:space="preserve"> </w:t>
        <w:t>6. Review</w:t>
        <w:t xml:space="preserve">                "LIST"</w:t>
        <w:t xml:space="preserve">                1. Summary by Selected Field</w:t>
        <w:t xml:space="preserve">                2. Full File Display</w:t>
        <w:t xml:space="preserve">                   Your Choice?</w:t>
        <w:t xml:space="preserve"> </w:t>
        <w:t>You may review a single field in the current file by entering "1".  Input the field number and (optionally) the  range of records to list ("ENTER" will display all records), and the listing begins.  Entering "X" at the end of any page will return you to the Menu.</w:t>
        <w:t xml:space="preserve"> </w:t>
        <w:t>A listing of all contents of each record is obtained by entering "2". Again you may limit the listing to a given range of record numbers, and after each file display you may return to the Menu by entering "X".</w:t>
        <w:t>A NEW FEATURE - allows you to (C)hange or (D)elete the current record when in the Full File Display mode.  If you enter "C", you may alter the record, and when finished, return to the same point in the listings.  If you enter "D", you are asked if you wish to "Delete This Record?".  Answer "N", and you may resume the listings. Answer "Y", and the entire file is sorted (ascending) by Field #1, eliminating the current record, and you are returned to the Menu.</w:t>
        <w:t>7. Hard Copy</w:t>
        <w:t xml:space="preserve"> </w:t>
        <w:t xml:space="preserve">                "Printouts"</w:t>
        <w:t xml:space="preserve"> </w:t>
        <w:t xml:space="preserve">                1. Mailing Labels/Forms</w:t>
        <w:t xml:space="preserve">                2. Titled Columns</w:t>
        <w:t xml:space="preserve">                Your Choice?</w:t>
        <w:t xml:space="preserve"> </w:t>
        <w:t>Mailing Labels/Forms is a free-form style of output that allows you to create any number of mailing labels on a line, with any information in each field of the label which you may wish.  This option also allows you to create forms and other kinds of formatted printout.</w:t>
        <w:t xml:space="preserve"> </w:t>
        <w:t xml:space="preserve">        The dialog is as follows:</w:t>
        <w:t xml:space="preserve"> </w:t>
        <w:t xml:space="preserve">                NO. CHARACTERS PER LINE?</w:t>
        <w:t xml:space="preserve">                NUMBER OF COLUMNS?</w:t>
        <w:t xml:space="preserve">                TAB FOR COLUMN 1? (etc)</w:t>
        <w:t xml:space="preserve">                NUMBER OF LINES PER LABEL?</w:t>
        <w:t xml:space="preserve">                NUMBER OF LINES TO NEXT LABEL?</w:t>
        <w:t xml:space="preserve">                WHICH FIELD FOR LINE #1, COLUMN #1? (etc)</w:t>
        <w:t xml:space="preserve">                RANGE OF RECORDS TO PRINT (start#,end#)?</w:t>
        <w:t>Answer the first question with the width of your paper. The number of columns is the number of labels or print  fields on the page. Tab settings are based on positions of the labels, or the formatted printout you wish to create.</w:t>
        <w:t xml:space="preserve"> </w:t>
        <w:t>Number Of Lines Per Label is the option that gives this section its flexibility. If you are doing mailing labels, determine what information to include and how many lines each label can contain.  If you are formatting a report or some other type of output, you can select different fields to be placed on each line of the page, and indicate the page length for the form size you wish to create.  Page spacing is set by answering the No. of Lines To Next Label question with lines to next page.</w:t>
        <w:t>Another option in this section allows you to print a number of duplicate labels across each line or a sequential series of labels across each line.</w:t>
        <w:t xml:space="preserve"> </w:t>
        <w:t>You may create selected mailing lists or reports, etc., by specifying a range of records to output.  The best way to understand this section is to try different types and lengths of information for each  line and see how it looks on paper!</w:t>
        <w:t xml:space="preserve"> </w:t>
        <w:t xml:space="preserve">        TITLED COLUMNS</w:t>
        <w:t xml:space="preserve"> </w:t>
        <w:t>A similiar dialog takes place as with mailing labels  adding the capability of page and column titles, and a specified type of information by including a key  item search.  If you have, for example, a list of names and telephone numbers, those in a given area code (which is contained in the same field of each record), specify the desired item  and the field to search, and a listing of only those records  will be produced.</w:t>
        <w:t xml:space="preserve"> </w:t>
        <w:t xml:space="preserve">This option allows you to have as many columns as will fit on the page width, but you must insure that the data contained in the fields will not overlap the next printout column, as no checking is done for length of data. This option is useful for creating comparison listings or invoices, balance sheets, and so on. </w:t>
        <w:t xml:space="preserve"> </w:t>
        <w:t>8. Exchange Fields</w:t>
        <w:t xml:space="preserve"> </w:t>
        <w:t>This option allows you to exchange the labels and information contained in any two fields.  With this function you may rearrange your files in different formats - for example, you may have one set of records with the Name listed in line one, and another may be  generated with the same information but with the Company listed as the first item.  In order to combine two or more sets of records, they can be made to match up with this function. Note that this could take a bit of time, depending on how many records are in the current file.</w:t>
        <w:t>9. Math Functions</w:t>
        <w:t xml:space="preserve"> </w:t>
        <w:t xml:space="preserve">                        "MATH ROUTINES"</w:t>
        <w:t xml:space="preserve"> </w:t>
        <w:t xml:space="preserve">                TYPES OF OPERATIONS:</w:t>
        <w:t xml:space="preserve">                1. Math Functions within Records</w:t>
        <w:t xml:space="preserve">                2. Total all Records (by Field)</w:t>
        <w:t xml:space="preserve">                3. Review Totals  </w:t>
        <w:t xml:space="preserve">                4. Printout Totals</w:t>
        <w:t xml:space="preserve">                5. Return to Menu</w:t>
        <w:t xml:space="preserve"> </w:t>
        <w:t xml:space="preserve">                Your Choice?</w:t>
        <w:t xml:space="preserve"> </w:t>
        <w:t>This option is valuable for record keeping functions  in your files.  The first choice, MATH FUNCTIONS WITHIN RECORDS, allows you the choice of addition, subtraction, multiplication, or division of any fields in the records (except line one, which is reserved for alphabetic use only).</w:t>
        <w:t xml:space="preserve"> </w:t>
        <w:t xml:space="preserve">If, for example, you are storing the cost of an item in line 2, the markup percentage in line 3 and the retail price in line four, you would use the "MULTIPLY" option to get the markup amount (which can be stored in the same field as markup percentage occupied, or in another field if desired). Then you would use the "ADDITION" option to add the two fields together to get the retail price, which is stored in the indicated field.  By various combinations of these functions, an entire set of books can be created with a minimum of effort.  </w:t>
        <w:t xml:space="preserve"> </w:t>
        <w:t>After performing the internal mathematical work on each the entire file can be summed and examined with the next two options - "ADD ALL RECORDS" and "EXAMINE RECORDS".</w:t>
        <w:t xml:space="preserve"> </w:t>
        <w:t>"ADD ALL RECORDS" does just that to the selected  field.  If any non-numeric data is encountered in the indicated field, an error message is displayed and the field is locked out to numeric functions. If the field selection proves valid, the value of each record and total is updated on the screen.</w:t>
        <w:t xml:space="preserve">"EXAMINE RECORDS" - each field which has been summed is displayed along with the current number of records which has been processed, and the current total values of those records.  </w:t>
        <w:t xml:space="preserve"> </w:t>
        <w:t>Technical Notes:</w:t>
        <w:t xml:space="preserve">        The modules of ANYSORT3.2 are designed to work with Apparat's NEWDOS, but will function normally under TRSDOS. Other operating systems have not been tested, and are not necessarily compatible.</w:t>
        <w:t xml:space="preserve">        ANY/CMD loads the Sort module, enters Basic with 1 file open, issues an "Lprint" command (which reshuffles the pointers for Basic), and runs "Anysort3/low", the Basic module. If you wish to reserve high  memory for a printer driver or some other routine, use this entry sequence, instead of executing "ANY/CMD":</w:t>
        <w:t xml:space="preserve">                DOS READY</w:t>
        <w:t xml:space="preserve">                LOW</w:t>
        <w:t xml:space="preserve">                DOS READY</w:t>
        <w:t xml:space="preserve">                BASIC 1, &lt;MEM SIZE&gt;,LPRINT,RUN"ANYSORT3/LOW</w:t>
        <w:t xml:space="preserve">        Basic is relocated to 6CCEH, with the sort routine below that address.</w:t>
        <w:t xml:space="preserve">        Another note the user should keep in mind is that ANYSORT3.2 uses the ASCII identifier portions of the Lineprinter and Keyboard Device Control Blocks (i.e.,"PR" and "KI") as flags for various operations.  Some operating systems use these identifiers for other things, so you should power down the system after a session with ANYSORT3.2, to be certain that these DCB areas are restored to normal.</w:t>
        <w:t xml:space="preserve">        ANYSORT3.2 allows both  Upper and Lower case entries, although you must be running a Lower case driver (which must be in High Memory), in order to see the Lower case on screen</w:t>
        <w:t xml:space="preserve">        We hope you enjoy ANYSORT3.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