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  <w:t>AUTOMATIC PDRIVE DOCUMENTATION</w:t>
        <w:t>(Program by Hal Brown)</w:t>
        <w:t>------------------------------</w:t>
        <w:t xml:space="preserve"> </w:t>
        <w:t xml:space="preserve">        The  program  APD/CMD  is a utility for use with Newdos</w:t>
        <w:t>80, version 2.0. It will automatically toggle the PDRIVE  table</w:t>
        <w:t>in   memory   between   two  configurations  when  the  initial</w:t>
        <w:t>configuration is wrong for the disk inserted. For  example,  it</w:t>
        <w:t>might  be  set up to toggle between specific single-density and</w:t>
        <w:t>double-density formats.</w:t>
        <w:t xml:space="preserve"> </w:t>
        <w:t xml:space="preserve">        Although   many  PDRIVE  configurations  are  possible,</w:t>
        <w:t>APD/CMD is designed to toggle between only two for two reasons.</w:t>
        <w:t>First,  it  takes  time  for  the  DOS to test a configuration,</w:t>
        <w:t>determine it is wrong and change to another.  This  can  become</w:t>
        <w:t>exceedingly  long  if  many  configurations are tested. Second,</w:t>
        <w:t>users  will  mostly  use  only  two   setups   -   the   normal</w:t>
        <w:t>configuration  of  most of their disks and an alternate one for</w:t>
        <w:t>compatibility with others.</w:t>
        <w:t xml:space="preserve"> </w:t>
        <w:t xml:space="preserve">        For  those  occasions  when  a  third  configuration is</w:t>
        <w:t>required the normal, manual method of changing  the  PDRIVE  is</w:t>
        <w:t>still available.</w:t>
        <w:t xml:space="preserve"> </w:t>
        <w:t>-------------------</w:t>
        <w:t>METHOD OF OPERATION</w:t>
        <w:t>-------------------</w:t>
        <w:t xml:space="preserve"> </w:t>
        <w:t xml:space="preserve">        APD  works  by  interrupting  the  DOS error routine at</w:t>
        <w:t>4309H and testing to see if the error code is 11H (the code for</w:t>
        <w:t>Directory  Read  Error).  Any  other value will cause immediate</w:t>
        <w:t>return to the error routine. If it is a directory  read  error,</w:t>
        <w:t>APD  checks  for  the drive number accessed; if it was Drive 0,</w:t>
        <w:t>there is an immediate return to the error routine (changing the</w:t>
        <w:t>PDRIVE  table cannot correct a system-disk directory error). If</w:t>
        <w:t>it is not Drive 0, a counter (number of tries)  is  decremented</w:t>
        <w:t>and  if  two tries have been unsuccessful, then there is a real</w:t>
        <w:t>directory read error or the disk has a format  other  than  the</w:t>
        <w:t>two  APD  is capable of testing. In that case, APD exits to the</w:t>
        <w:t>error routine.</w:t>
        <w:t xml:space="preserve"> </w:t>
        <w:t xml:space="preserve">        Assuming  the  tests above are passed, APD will use its</w:t>
        <w:t>internal table of values to change the  PDRIVE  table  for  the</w:t>
        <w:t>accessed  drive  in  memory  -  it  does  not change the stored</w:t>
        <w:t>configuration on the system disk. The change is accomplished by</w:t>
        <w:t>exclusive ORing (XOR ing) the table values in memory with those</w:t>
        <w:t>in  APD.  Regardless  of  which   of   the   two   pre-selected</w:t>
        <w:t>configurations   is   in   memory,   the   XOR  procedure  will</w:t>
        <w:t>automatically change to the alternate configuration.</w:t>
        <w:t xml:space="preserve"> </w:t>
        <w:t xml:space="preserve">        After  the  table change is completed, register pair HL</w:t>
        <w:t>is pointed to  the  DOS  input  buffer  and  the  last  command</w:t>
        <w:t>repeated via DOS CALL.</w:t>
        <w:t xml:space="preserve"> </w:t>
        <w:t xml:space="preserve">        APD/CMD loads initially into low memory at 5200H,  then</w:t>
        <w:t>automatically  relocates  to high memory. It will not overwrite</w:t>
        <w:t>routines already in high memory provided they are protected  by</w:t>
        <w:t>the  HIMEM pointer (at 4049H in the Model I, 4411H in the Model</w:t>
        <w:t>III). After relocating, APD protects itself  by  resetting  the</w:t>
        <w:t>HIMEM  pointer. The relocator portion of the program also pokes</w:t>
        <w:t>the high memory address of APD into a vector at  the  start  of</w:t>
        <w:t>the error routine.</w:t>
        <w:t xml:space="preserve"> </w:t>
        <w:t>---------------------------</w:t>
        <w:t>SETTING YOUR PDRIVE CHOICES</w:t>
        <w:t>---------------------------</w:t>
        <w:t xml:space="preserve"> </w:t>
        <w:t xml:space="preserve">        As written, APD/CMD will toggle between specific PDRIVE</w:t>
        <w:t>configurations in the respective Model I or Model III versions.</w:t>
        <w:t>However,  the  user  should  customize  the  program so it will</w:t>
        <w:t>toggle  between  his/her  two  choices.  The  procedure  is  as</w:t>
        <w:t>follows:</w:t>
        <w:t xml:space="preserve"> </w:t>
        <w:t xml:space="preserve">        1. Set up two active PDRIVE tables  (those  with  *  in</w:t>
        <w:t>front  as  displayed  following  the PDRIVE 0 command) with the</w:t>
        <w:t>configurations you want APD/CMD to toggle.  When  changing  the</w:t>
        <w:t>configuration,  be  sure  to use the A switch at the end of the</w:t>
        <w:t>PDRIVE command, or reboot after making the change so it will be</w:t>
        <w:t>reflected  in  the  PDRIVE table in memory. Note: If neither of</w:t>
        <w:t>the two configurations to be toggled is the  same  as  that  of</w:t>
        <w:t>your  system  disk  and you have only two drives, set up one of</w:t>
        <w:t>the configurations for Drive 1, copy  the  memory-table  values</w:t>
        <w:t>(see  item  3  below),  then come back to this step, change the</w:t>
        <w:t>Drive 1 PDRIVE configuration to your other  choice  and  repeat</w:t>
        <w:t>the procedure.</w:t>
        <w:t xml:space="preserve"> </w:t>
        <w:t xml:space="preserve">        2. Now enter DEBUG and examine memory starting at 4371H</w:t>
        <w:t>in  the  model I or at 4291H in the Model III. Starting at that</w:t>
        <w:t>address is a 10 byte table containing the PDRIVE  specification</w:t>
        <w:t>for  Drive  0  in  coded  form. The next ten bytes, starting at</w:t>
        <w:t>437BH (Mod I) or 429BH (Mod III) are the table for Drive 1, the</w:t>
        <w:t>next ten bytes for Drive 2 if you have it, etc.</w:t>
        <w:t xml:space="preserve"> </w:t>
        <w:t xml:space="preserve">        3. Now write down, in order, the ten byte values of one</w:t>
        <w:t>of the two configurations to be toggled; then the ten bytes for</w:t>
        <w:t>the other.</w:t>
        <w:t xml:space="preserve"> </w:t>
        <w:t xml:space="preserve">        4.  Associate  the  two  sets of table values in pairs;</w:t>
        <w:t>i.e. the first of set 1 with the first of set 2, the second  of</w:t>
        <w:t>set  1  with  the second of set 2, etc. Write the two values of</w:t>
        <w:t>each pair, one above the other in binary form. Then below  each</w:t>
        <w:t>of  the  8 digits, write a 0 if both values have the same digit</w:t>
        <w:t>in that position; i.e. if both are 0's or both 1's. Write  a  1</w:t>
        <w:t>if one is a 0 and the other is a 1.</w:t>
        <w:t xml:space="preserve"> </w:t>
        <w:t xml:space="preserve">        5. The result of step 4 will be ten binary numbers that</w:t>
        <w:t>are  the  XOR values for each of the ten pairs of table values.</w:t>
        <w:t>Note that when the values of a pair are equal, as will  be  the</w:t>
        <w:t>case  for several pairs, the XOR value is zero. Now convert the</w:t>
        <w:t>binary XOR values to hexadecimal numbers.</w:t>
        <w:t xml:space="preserve"> </w:t>
        <w:t xml:space="preserve">        6.  Use SUPERZAP or an equivalent program to change the</w:t>
        <w:t>table values in APD/CMD. The  table  starts  in  file  relative</w:t>
        <w:t>sector  0  at location 6AH. The two bytes immediately preceding</w:t>
        <w:t>should be 2D,40 and the byte following the  tenth  table  entry</w:t>
        <w:t>should be 02. Zap in the ten values in order. THAT'S IT!!!</w:t>
        <w:t xml:space="preserve"> </w:t>
        <w:t xml:space="preserve">        APD/CMD is now customized to  toggle  between  the  two</w:t>
        <w:t>configurations  you  selected. To shorten the time required for</w:t>
        <w:t>APD to do its thing, you may want to reduce the number of tries</w:t>
        <w:t>Newdos80 makes (SYSTEM parameter AM) to two or even one.</w:t>
        <w:t xml:space="preserve"> </w:t>
        <w:t>-----</w:t>
        <w:t>USAGE</w:t>
        <w:t>-----</w:t>
        <w:t xml:space="preserve"> </w:t>
        <w:t xml:space="preserve">        To  implement  APD,  from DOS, simply type APD &lt;enter&gt;.</w:t>
        <w:t>You may want to make this an AUTO command so  it  automatically</w:t>
        <w:t>executes at each reset.</w:t>
        <w:t xml:space="preserve"> </w:t>
        <w:t xml:space="preserve">        A WORD OF CAUTION:  APD  can  only  produce  a  desired</w:t>
        <w:t>alternate   PDRIVE   table  in  memory  if  the  initial  table</w:t>
        <w:t>represents   one   of   the    two    automatically    selected</w:t>
        <w:t>configurations.  Following  those  special  times when a manual</w:t>
        <w:t>PDRIVE command is used to setup a configuration other than  one</w:t>
        <w:t>of the automatic ones, the manual command must be used again to</w:t>
        <w:t>reset the PDRIVE to one  of  the  automatic  configurations  in</w:t>
        <w:t>order for APD to work properly.</w:t>
        <w:t xml:space="preserve"> </w:t>
        <w:t>APD1/CMD is initially set as follows:</w:t>
        <w:t>TI=CK,TD=E,TC=39,SPT=18,TSR=3,GPL=2,DDSL=17,DDGA=2</w:t>
        <w:t>(40 track double density ND80V2).</w:t>
        <w:t>TI=CK,TD=A,TC=40,SPT=10,TSR=3,GPL=2,DDSL=17,DDGA=2</w:t>
        <w:t>(40 track single density).</w:t>
        <w:t xml:space="preserve"> </w:t>
        <w:t>APD3/CMD is initially set as:</w:t>
        <w:t>TI=A,TD=E,TC=40,SPT=18,TSR=3,GPL=2,DDSL=17,DDGA=2</w:t>
        <w:t>(40 track double density ND80V2).</w:t>
        <w:t>TI=A,TD=A,TC=35,SPT=10,TSR=3,GPL=2,DDSL=17,DDGA=2</w:t>
        <w:t>(35 track single density).</w:t>
        <w:t>(P.S. Don't forget the WRDIRP if it was made on the Model I)</w:t>
        <w:t xml:space="preserve"> </w:t>
        <w:t>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