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on installing and using ZCLOCK63.</w:t>
        <w:t>ZCLOCK63 is designed to be used with TRSDOS 6.x, and the Kenmore Technologies</w:t>
        <w:t>ZTIME1 real time clock board.  ZCLOCK63 will obtain the correct date and time</w:t>
        <w:t>from your ZTIME1 and plug that data into TRSDOS.  You no longer need to fool</w:t>
        <w:t>around with the TIME and DATE prompts on bootup  Another utility, ZTIME, is</w:t>
        <w:t>available for setting the clock and performing other functions on it.  All of</w:t>
        <w:t>these utilities are designed for use with TRSDOS 6.x.  All utilities which</w:t>
        <w:t>come with the board are only for CP/M usage.</w:t>
        <w:t>To install ZCLOCK63, you must first copy ZCLOCK63/CMD to your system disk.</w:t>
        <w:t>Then, you must disable the DATE and TIME system prompts with the following:</w:t>
        <w:t>SYSTEM (DATE = NO)</w:t>
        <w:t>SYSTEM (TIME = NO)</w:t>
        <w:t>Now, you must SYSGEN the system so that these prompts will not appear the next</w:t>
        <w:t>time you boot.  This is done with the command:</w:t>
        <w:t>SYSGEN</w:t>
        <w:t>The last thing to do is create an AUTO file that the system will execute on</w:t>
        <w:t>bootup.  You do this by the command:</w:t>
        <w:t>AUTO ZCLOCK63</w:t>
        <w:t>Now reboot your system and you will have the correct DATE and TIME automa-</w:t>
        <w:t>tically posted for you by ZTIME.....every time you bootup.</w:t>
        <w:t>You must have SYS8/SYS on your system disk in order to use this utility!!!!</w:t>
        <w:t>That library contains the DOS TIME and DATE commands which are used by this</w:t>
        <w:t>utility.</w:t>
        <w:t>If you set your ZTIME1 to some port address other than 020H, which is the</w:t>
        <w:t>correct one for TRS80 machines, you must adjust ZCLOCK63 accordingly.  You</w:t>
        <w:t>must change two bytes in order for the utility to run properly. This is</w:t>
        <w:t>accomplished as follows:</w:t>
        <w:t>PATCH ZCLOCK63/CMD USING ZCLK/FIX</w:t>
        <w:t>. ZCLK/FIX</w:t>
        <w:t>. For changing the CBASE address in ZCLOCK63/CMD</w:t>
        <w:t>. Replace XX below with your CBASE PORT + 9H</w:t>
        <w:t>. Replace YY below with your CBASE PORT + 7H</w:t>
        <w:t>D01,7F=XX:F01,7E=0E 29 ED</w:t>
        <w:t>D01,84=YY:F01,83=0E 27 ED</w:t>
        <w:t>.EOP</w:t>
        <w:t>NOTE:  The ZTIME1 will NOT work on Non-Gate array Model 4/4P/4D machines!  It</w:t>
        <w:t>WILL work with the XL8er board and/or the Hi Res boards install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