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XFER.DOC</w:t>
        <w:t>YAPP(tm) protocol for Packet Radio binary file transfer</w:t>
        <w:t>(c) 1986, Jeff Jacobsen - WA7MBL</w:t>
        <w:t>Revision 1.1   06/23/86</w:t>
        <w:t>----------------------------------------------------------</w:t>
        <w:t>YAPP PACKET TYPES</w:t>
        <w:t>Size of packet data ranges from 2-258 bytes.</w:t>
        <w:t>len = length of following bytes (not including len)</w:t>
        <w:t>RR Rcv_Rdy      ACK  01</w:t>
        <w:t>RF Rcv_File     ACK  02</w:t>
        <w:t>AF Ack_EOF      ACK  03   [1.1]</w:t>
        <w:t>AT Ack_EOT      ACK  04   [1.1]</w:t>
        <w:t>SI Send_Init    ENQ  01</w:t>
        <w:t>HD Send_Hdr     SOH  len  (Filename)  NUL  (File Size in ASCII)  NUL  (Opt)</w:t>
        <w:t>DT Send_Data    STX  len  (Data)    {if len=0 then data length = 256}</w:t>
        <w:t>EF Send_EOF     ETX  01</w:t>
        <w:t>ET Send_EOT     EOT  01</w:t>
        <w:t>NR Not_Rdy      NAK  len  (Optional Reason in ASCII)</w:t>
        <w:t>CN Cancel       CAN  len  (Optional Reason in ASCII)</w:t>
        <w:t>CA Can_Ack      ACK  05</w:t>
        <w:t>{Following are for use in Server mode}</w:t>
        <w:t>RI Rcv_Init     ENQ   02   len   (Filespec requested - wildcard allowed)</w:t>
        <w:t>TX Text         DLE   len  (ASCII text for display)  {to send text from server}</w:t>
        <w:t>{Unimplement - Reserved for Server Commands}</w:t>
        <w:t>UU Comands      ENQ   03</w:t>
        <w:t xml:space="preserve">                ENQ   04</w:t>
        <w:t xml:space="preserve">                ENQ   05</w:t>
        <w:t xml:space="preserve">                ...     </w:t>
        <w:t xml:space="preserve">                ENQ   FF     </w:t>
        <w:t>STATE TABLES for SEND</w:t>
        <w:t>State         Send Pkt        Upon                  Next State</w:t>
        <w:t>S (Send)      SI              RR                    SH</w:t>
        <w:t xml:space="preserve">                              RF                    SD</w:t>
        <w:t xml:space="preserve">                              NR                    Start/Done</w:t>
        <w:t xml:space="preserve">                              First few timeouts    S</w:t>
        <w:t xml:space="preserve">                              RI                    S</w:t>
        <w:t xml:space="preserve">                              Other/Timeout         Abort</w:t>
        <w:t>SH (Hdr)      HD              RF                    SD</w:t>
        <w:t xml:space="preserve">                              NR                    Start/Done</w:t>
        <w:t xml:space="preserve">                              Other/Timeout         Abort</w:t>
        <w:t>SD (Data)     DT              (Not EOF)             SD</w:t>
        <w:t xml:space="preserve">                              (EOF)                 SE</w:t>
        <w:t>SE (EOF)      EF              AF (More files)       SH</w:t>
        <w:t xml:space="preserve">                              AF (No More Files)    ST</w:t>
        <w:t xml:space="preserve">                              Other/Timeout         Abort</w:t>
        <w:t>ST (EOT)      ET              AT                    Start/Done</w:t>
        <w:t xml:space="preserve">                              Other/Timeout         Start/Done</w:t>
        <w:t>STATE TABLES for RECEIVE</w:t>
        <w:t>State      On    If           Do          Send Pkt       Next State</w:t>
        <w:t xml:space="preserve">  </w:t>
        <w:t>R (Rec)    SI (ready)                       RR              RH</w:t>
        <w:t xml:space="preserve">           SI (opt)*       open file        RF              RD</w:t>
        <w:t xml:space="preserve">           SI (not ready)                   NR              Start/Done</w:t>
        <w:t xml:space="preserve">           NR                                               Start/Done</w:t>
        <w:t xml:space="preserve">           Other/Timeout                                    Abort</w:t>
        <w:t>(opt)*  If header info not desired it is ok to</w:t>
        <w:t xml:space="preserve">        open file and indiate ready for file</w:t>
        <w:t>RH (Hdr)   HD              open file        RF              RD</w:t>
        <w:t xml:space="preserve">           HD (no room)                     NR              Start/Done</w:t>
        <w:t xml:space="preserve">           SI                                               RH</w:t>
        <w:t xml:space="preserve">           ET                               AT              Start/Done</w:t>
        <w:t xml:space="preserve">           Other/Timeout                                    Abort</w:t>
        <w:t>RD (Data)  DT              store data                       RD</w:t>
        <w:t xml:space="preserve">           EF              close file       AF              RH</w:t>
        <w:t xml:space="preserve">           Other/Timeout                                    Abort</w:t>
        <w:t>OTHER STATE</w:t>
        <w:t>Any State          On CN         Send CA                   Start/Done</w:t>
        <w:t>except CW</w:t>
        <w:t>CW (Can_Wait)      On CA                                   Start/Done</w:t>
        <w:t xml:space="preserve">                   On CN         Send CA                   CW</w:t>
        <w:t xml:space="preserve">                   Timeout       Display Err Msg           Start/Done</w:t>
        <w:t>Abort                            Send CN                   CW</w:t>
        <w:t>--------</w:t>
        <w:t>Starting States</w:t>
        <w:t>For 2 users not using Remote Server</w:t>
        <w:t xml:space="preserve">    Sender goes to State S, Receiver to State R after manually</w:t>
        <w:t xml:space="preserve">    exchanging file names.  Since File Name is known, Recevier</w:t>
        <w:t xml:space="preserve">    may optionally send RF from state R and bypass file header.</w:t>
        <w:t xml:space="preserve">    Sender should give Receiver ample time to get into Receive</w:t>
        <w:t xml:space="preserve">    State.</w:t>
        <w:t>For Remote Server Mode</w:t>
        <w:t xml:space="preserve">  USER (Start)                                       Next State</w:t>
        <w:t xml:space="preserve">  User wishing to Send                               S</w:t>
        <w:t xml:space="preserve">  User wishing to Receive          Send RI           R</w:t>
        <w:t xml:space="preserve">  Other Server Request             Send COMMAND      Start</w:t>
        <w:t xml:space="preserve">  SERVER (Start)</w:t>
        <w:t xml:space="preserve">  Gets SI                                            R</w:t>
        <w:t xml:space="preserve">  Gets RI             (file fnd)                     S</w:t>
        <w:t xml:space="preserve">                      (no file)    Send NR           Start</w:t>
        <w:t xml:space="preserve">  Gets COMMAND                    (Do Command)       Start</w:t>
        <w:t>---------------------------------------------------------</w:t>
        <w:t>All states except Send Data should timeout if nothing is heard</w:t>
        <w:t>for a period of time Tc (Crash timer).  Send Data isn't expecting</w:t>
        <w:t>any input and if it should receive some it must be a Cancel, or</w:t>
        <w:t>a TX (text) packet, otherwise Abort.</w:t>
        <w:t>--------</w:t>
        <w:t>Revision 1.1 - Added AF &amp; AT to acknowledge End of File and</w:t>
        <w:t>End of Transfer.  This allows an automated sender to know that</w:t>
        <w:t>a file was received successfully.  It also helps get past a</w:t>
        <w:t>problem in the TNC-2 code by requiring the sender to wait for the</w:t>
        <w:t>Ack-EOT before switching from transparent mode back to converse</w:t>
        <w:t>mode.</w:t>
        <w:t>.</w:t>
        <w:t>...................................</w:t>
        <w:t>.                                 .</w:t>
        <w:t>.    Downloaded in 1990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