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YModem file transfer utility</w:t>
        <w:t>YMODEM5/CMD for LDOS 5.x</w:t>
        <w:t>YMODEM6/CMD for TRSDOS 6.2 and LSDOS 6.3</w:t>
        <w:t>Copyright (c) 1991 by Richard VanHouten</w:t>
        <w:t>YMODEM5/CMD and YMODEM6/CMD (hereafter referred to as YMODEM/CMD where both are meant) are stand-alone file transfer utilities supporting XModem Checksum, XModem CRC, XModem 1k (sometimes known as YModem) and YModem Batch binary file transfer protocols.  YMODEM/CMD may be used with a minihost, RS232R/DVR (Model 1 LDOS), RS232T/DVR (Model 3 LDOS), COM/DVR (TRS/LSDOS), or by itself.</w:t>
        <w:t>YMODEM/CMD uses slightly more than 8k.  It can be invoked directly from within LDOS' Basic, but if you need to invoke it from within Model 4 Basic, a JCL will be necessary to call YMODEM and return to BASIC.</w:t>
        <w:t>YMODEM/CMD has been tested to be reliable up to 4800 bps between 2 Model 4's.</w:t>
        <w:t>SENDING</w:t>
        <w:t>To send a single file using XModem protocol, use</w:t>
        <w:t>YMODEM filespec (SEND,XMODEM)</w:t>
        <w:t>or</w:t>
        <w:t>YMODEM filespec (S,X)</w:t>
        <w:t>where "filespec" is the filespec of the file to transfer</w:t>
        <w:t>YMODEM/CMD will then send the file using the checksum, CRC, or 1k variants of the XModem protocol according to the receiving program's preference.</w:t>
        <w:t>To send one to ten files using YModem batch protocol, first write a batch file containing the filespecs of the files to transfer, with one filespec per line.  Passwords and drivespecs may be included in the batch file, but will not be sent to the receiving end.</w:t>
        <w:t>Example batch file:</w:t>
        <w:t>TRSLNK43/ARC</w:t>
        <w:t>DEARC/CMD</w:t>
        <w:t>After the batch file is written, invoke YMODEM/CMD by:</w:t>
        <w:t>YMODEM filespec (SEND,BATCH)</w:t>
        <w:t>or</w:t>
        <w:t>YMODEM filespec (S,B)</w:t>
        <w:t>where "filespec" is the filespec of the batch file.  If "filespec" is omitted, YMODEM/CMD will use BATCH as the filespec of the batch file.</w:t>
        <w:t>RECEIVING</w:t>
        <w:t>To receive a file using the XModem protocol, use</w:t>
        <w:t>YMODEM filespec (RECEIVE,XMODEM)</w:t>
        <w:t>or</w:t>
        <w:t>YMODEM filespec (R,X)</w:t>
        <w:t>to use checksum error checking,</w:t>
        <w:t>YMODEM filespec (RECEIVE, CRC)</w:t>
        <w:t>or</w:t>
        <w:t>YMODEM filespec (R,C)</w:t>
        <w:t>to use CRC error checking, or</w:t>
        <w:t>YMODEM filespec (RECEIVE,K)</w:t>
        <w:t>or</w:t>
        <w:t>YMODEM filespec (R,K)</w:t>
        <w:t>to use CRC error checking and 1k blocks.  In the above examples, "filespec" is the filespec of the file to receive.</w:t>
        <w:t>To receive one or more files using the YModem batch protocol, use</w:t>
        <w:t>YMODEM (RECEIVE,BATCH,DRIVE=d)</w:t>
        <w:t>or</w:t>
        <w:t>YMODEM (R,B,D=d)</w:t>
        <w:t>where "d" is the drivespec to put the received files on.  YMODEM/CMD will use the filespecs sent by the sending end for each file, adjusting as necessary to ensure that the filespec is legal.</w:t>
        <w:t>ADDITIONAL PARAMETERS</w:t>
        <w:t>COMM</w:t>
        <w:t>If a device driver has been set up for the RS232 port, COMM can be used to specify the device that YMODEM should use for serial I/O.  If COMM is not specified, YMODEM talks directly to the hardware.</w:t>
        <w:t>Example:</w:t>
        <w:t>YMODEM (SEND,BATCH,COMM="*CL")</w:t>
        <w:t>BAUD</w:t>
        <w:t>The BAUD parameter is meant for local transfers where the UART has not yet been initialized.  It sets up the UART for 8 bits, no parity, 1 stop bit at the baud rate specified by the BAUD parameter.  If no BAUD parameter is given, the UART is assumed to be already initialized and set for 8 bits, no parity, 1 stop bit.  The BAUD parameter can not be used with the COMM paramet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