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XTn' programs by Bill Andrus of Fairfax, VA for the Trs-80</w:t>
        <w:t>model 1/3/4. Xterm for the model 1/3 has been updated to XTn.</w:t>
        <w:t>The `new' XT's have, on first count, 3 strikes against them:</w:t>
        <w:t>(1) they do NOT support 2400 baud, (2) they support only 10</w:t>
        <w:t>number auto-dialing, and (3) they do NOT auto-load XTERM/DAT.</w:t>
        <w:t>In my view the Xterm version 1.3.f (c/o Steven Bradley of</w:t>
        <w:t>Orlando, FL) is STILL THE BEST Xterm or XT for the model 1/3!</w:t>
        <w:t xml:space="preserve"> </w:t>
        <w:t>XT4 (version 1.8.7a - 02/18/87) for the model 4 is SUPER! It</w:t>
        <w:t>supports 300/600/1200/2400/4800/9600 baud and 99 number auto-</w:t>
        <w:t>dialing.  I only recommend the model 4 `new' version of XTn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