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have been asked many times by REMS Sysops for a xmodem routine which</w:t>
        <w:t>uses CRC as opposed to the checksum one they have now called XMODEM1/CMD.</w:t>
        <w:t>After hacking and testing for a solid month I have taken apart Xmodem1</w:t>
        <w:t>and rehacked it so that it will support CRC mode. It's not a great hack</w:t>
        <w:t>but it does work.</w:t>
        <w:t>I don't know who wrote the Xmodem1/CMD program so I don't know who to give</w:t>
        <w:t>credit to in the first place. I have seen a program called XMODEM3/CMD which</w:t>
        <w:t>can use CRC OR CHECKSUM. However it resides in the wrong place in memory</w:t>
        <w:t>for use with BASIC and secondly its plain old too big for the LOW MEM area.</w:t>
        <w:t>XMCRC/CMD resides from 2600H to 2FFFH, you can use the SAME command line</w:t>
        <w:t>structure you used for XMODEM1. Of course now you can give your users a</w:t>
        <w:t>choice as to which protocol they want to use. Either CRC or CHECKSUM.</w:t>
        <w:t>Obviously this will have to be done in your Basic program since my code nor</w:t>
        <w:t>the XMODEM1 code checks for it. I'll leave the coding up to the individual</w:t>
        <w:t>Sysops since I am not familiar with REMS nor Basic all that much anymore.</w:t>
        <w:t>*******************************************************************************</w:t>
        <w:t>This program took many more hours of hard work than even I anticipated. I am</w:t>
        <w:t>not going to call this shareware since I didn't write it in the first place</w:t>
        <w:t>(I don't think the author was all that proud of it anyways since it didn't</w:t>
        <w:t>contain his name in it either), but I would ask that if you are going to</w:t>
        <w:t>use it on your BBS, you kindly donate $15.00 to cover a small portion of the</w:t>
        <w:t>cost involved in modifying it for CRC mode.</w:t>
        <w:t>Send cheques or money orders to :</w:t>
        <w:t xml:space="preserve">         Mel Patrick, 13699 70A Ave., Surrey B.C., Canada, V3W 2J8</w:t>
        <w:t>Thanks in advance.</w:t>
        <w:t>******************************************************************************</w:t>
        <w:t>If anyone needs techincal information about this program, you can write me</w:t>
        <w:t>directly (please include .40c for return postage) or you can call my own</w:t>
        <w:t>BBS (FastPlus II) at (604) 594-7398, 300/1200/2400, 24 hrs.</w:t>
        <w:t>If any supporter requires the source code for whatever reason, please contact</w:t>
        <w:t>me as to availability, format and cost.</w:t>
        <w:t>******************************************************************************</w:t>
        <w:t>Enjoy.</w:t>
        <w:t>M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