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                          XARC4/CMD </w:t>
        <w:t xml:space="preserve">     </w:t>
        <w:t xml:space="preserve">                          File Archive Extract Utility </w:t>
        <w:t xml:space="preserve">                                Version 02.01.00 </w:t>
        <w:t xml:space="preserve">                                 December 1988 </w:t>
        <w:t xml:space="preserve">                               for TRS/LS-DOS 6.x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(C) COPYRIGHT 1985,86,87,88 by System Enhancement Associates; </w:t>
        <w:t xml:space="preserve">                              ALL RIGHTS RESERVED </w:t>
        <w:t xml:space="preserve">     </w:t>
        <w:t xml:space="preserve">      TRS/LS-DOS 6.x adaptations (C) COPYRIGHT 1987,88 by David Huelsmann; </w:t>
        <w:t xml:space="preserve">                              ALL RIGHTS RESERVED </w:t>
        <w:t xml:space="preserve">     </w:t>
        <w:t xml:space="preserve">     </w:t>
        <w:t xml:space="preserve">        This document describes the XARC4 archive file utility, version </w:t>
        <w:t xml:space="preserve">         02.01.00, which was based on the MS-DOS ARC created by System </w:t>
        <w:t xml:space="preserve">                            Enhancement Associates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XARC4/CMD                December 1988 </w:t>
        <w:t xml:space="preserve">                                     Page 2 </w:t>
        <w:t xml:space="preserve">     </w:t>
        <w:t xml:space="preserve">     </w:t>
        <w:t xml:space="preserve">                               Table of Contents </w:t>
        <w:t xml:space="preserve">                               ----- -- -------- </w:t>
        <w:t xml:space="preserve">     </w:t>
        <w:t xml:space="preserve">    Introduction  ....................................................   3 </w:t>
        <w:t xml:space="preserve">    Using XARC4 ......................................................   5 </w:t>
        <w:t xml:space="preserve">    XARC4 commands  ..................................................   6 </w:t>
        <w:t xml:space="preserve">        Listing archive entries  .....................................   6 </w:t>
        <w:t xml:space="preserve">        Extracting files  ............................................   7 </w:t>
        <w:t xml:space="preserve">    XARC4 options  ...................................................   8 </w:t>
        <w:t xml:space="preserve">        New Line Mode  ...............................................   8 </w:t>
        <w:t xml:space="preserve">        Message Suppression  .........................................   8 </w:t>
        <w:t xml:space="preserve">        Decryption  ..................................................   9 </w:t>
        <w:t xml:space="preserve">    MS-DOS ARC Compatibility..........................................  10 </w:t>
        <w:t xml:space="preserve">    Technical Notes  .................................................  10 </w:t>
        <w:t xml:space="preserve">        Break and pause  .............................................  10 </w:t>
        <w:t xml:space="preserve">        Elapsed time indicator  ......................................  10 </w:t>
        <w:t xml:space="preserve">        Overlay usage  ...............................................  11 </w:t>
        <w:t xml:space="preserve">        Memory utilization  ..........................................  11 </w:t>
        <w:t xml:space="preserve">        Date and time  ...............................................  11 </w:t>
        <w:t xml:space="preserve">    Technical Support  ...............................................  12 </w:t>
        <w:t xml:space="preserve">    Version numbers  .................................................  12 </w:t>
        <w:t xml:space="preserve">    Common questions and answers  ....................................  12 </w:t>
        <w:t xml:space="preserve">    Revision history  ................................................  13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XARC4/CMD                December 1988 </w:t>
        <w:t xml:space="preserve">                                     Page 3 </w:t>
        <w:t xml:space="preserve">     </w:t>
        <w:t xml:space="preserve">     </w:t>
        <w:t xml:space="preserve">                                  INTRODUCTION </w:t>
        <w:t xml:space="preserve">                                  ============ </w:t>
        <w:t xml:space="preserve">     </w:t>
        <w:t xml:space="preserve">    XARC is the copyrighted property of System Enhancement Associates. Since </w:t>
        <w:t xml:space="preserve">    XARC4 is a derivative  work based on XARC, it,  too, is the  copyrighted </w:t>
        <w:t xml:space="preserve">    property   of  System   Enhancement  Associates.   The   TRS/LS-DOS  6.x </w:t>
        <w:t xml:space="preserve">    adaptations  are the copyrighted  property of David  Huelsmann. You  are </w:t>
        <w:t xml:space="preserve">    granted a  limited  license to use XARC4,  and to copy it and distribute </w:t>
        <w:t xml:space="preserve">    it, provided that the following conditions are met: </w:t>
        <w:t xml:space="preserve">     </w:t>
        <w:t xml:space="preserve">    1) No fee may be charged for such copying and distribution. </w:t>
        <w:t xml:space="preserve">     </w:t>
        <w:t xml:space="preserve">    2) XARC4 may ONLY be distributed in its original, unmodified state. </w:t>
        <w:t xml:space="preserve">     </w:t>
        <w:t xml:space="preserve">    XARC4 would  normally be considered user supported software (shareware). </w:t>
        <w:t xml:space="preserve">    Since I didn't  develop  the original  ARC  that  XARC4  is based  upon, </w:t>
        <w:t xml:space="preserve">    shareware contributions for previous versions of XARC4 were solicited to </w:t>
        <w:t xml:space="preserve">    be  sent directly to SEA. A letter I  received in  October of 1988  from </w:t>
        <w:t xml:space="preserve">    Donald  Singer (an ARC4  user from Nebraska) provided  information which </w:t>
        <w:t xml:space="preserve">    indicated that SEA was  returning  contributions  sent  for  ARC4. In  a </w:t>
        <w:t xml:space="preserve">    subsequent conversation with Thom Henderson  (author of  MS-DOS  ARC), I </w:t>
        <w:t xml:space="preserve">    found that the position now taken by SEA is that they didn't feel it was </w:t>
        <w:t xml:space="preserve">    right to accept contributions for  a version  of their program for which </w:t>
        <w:t xml:space="preserve">    they couldn't offer support. </w:t>
        <w:t xml:space="preserve">     </w:t>
        <w:t xml:space="preserve">    Just in case some of you may then feel motivated to provide ME with such </w:t>
        <w:t xml:space="preserve">    shareware contributions, let me summarize the agreement I have with Thom </w:t>
        <w:t xml:space="preserve">    Henderson: </w:t>
        <w:t xml:space="preserve">     </w:t>
        <w:t xml:space="preserve">     </w:t>
        <w:t xml:space="preserve">    1) NO shareware contributions are solicited for XARC4 by SEA or myself. </w:t>
        <w:t xml:space="preserve">     </w:t>
        <w:t xml:space="preserve">    2) XARC4  CAN be  used in  a  commercial  environment  without paying  a </w:t>
        <w:t xml:space="preserve">    license fee. </w:t>
        <w:t xml:space="preserve">     </w:t>
        <w:t xml:space="preserve">     </w:t>
        <w:t xml:space="preserve">    The position taken by SEA is  a very generous one and I am pleased to be </w:t>
        <w:t xml:space="preserve">    able to offer  the Tandy Model 4/4P/4D users access to  XARC4 under such </w:t>
        <w:t xml:space="preserve">    terms  (sort  of  a  Christmas present  for  the  remaining  users of an </w:t>
        <w:t xml:space="preserve">    "orphan" system - MS-DOS users should be  so fortunate to have access to </w:t>
        <w:t xml:space="preserve">    such a powerful OS!). </w:t>
        <w:t xml:space="preserve">     </w:t>
        <w:t xml:space="preserve">    In return  for SEA's position, I  would like to encourage each and every </w:t>
        <w:t xml:space="preserve">    one of you, who also own  MS-DOS  systems or will move  "down"  to  such </w:t>
        <w:t xml:space="preserve">    systems  in the future, to remember SEA's generous  gift  by sending  in </w:t>
        <w:t xml:space="preserve">    your  contribution  if  you use MS-DOS XARC.  After  all,  they  made it </w:t>
        <w:t xml:space="preserve">    possible in both environments! </w:t>
        <w:t xml:space="preserve">     </w:t>
        <w:t xml:space="preserve">     </w:t>
        <w:t xml:space="preserve">     </w:t>
        <w:t xml:space="preserve">    And now, back to XARC4: </w:t>
        <w:t xml:space="preserve">     </w:t>
        <w:t xml:space="preserve">    XARC4 is used to  extract files from MS-DOS archives, PKARC  (now PKPAK) </w:t>
        <w:t xml:space="preserve">    created archives, ARC4 created archives, or from ARC31 created archives. </w:t>
        <w:t xml:space="preserve">    An archive is a group of  files collected together into one file in such </w:t>
        <w:t xml:space="preserve">    a way that the individual files may be recovered intact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XARC4/CMD                December 1988 </w:t>
        <w:t xml:space="preserve">                                     Page 4 </w:t>
        <w:t xml:space="preserve">     </w:t>
        <w:t xml:space="preserve">     </w:t>
        <w:t xml:space="preserve">     </w:t>
        <w:t xml:space="preserve">    When XARC4 is used to extract files from  an  archive, it extracts files </w:t>
        <w:t xml:space="preserve">    created by ARC4, ARC31,  MS-DOS ARC version 5.0  (or  greater), or PKARC </w:t>
        <w:t xml:space="preserve">    3.5 (or PKPAK) that utilized any of five possible storage methods. These </w:t>
        <w:t xml:space="preserve">    five methods are: </w:t>
        <w:t xml:space="preserve">     </w:t>
        <w:t xml:space="preserve">    1) No compression; the file was stored as is. </w:t>
        <w:t xml:space="preserve">     </w:t>
        <w:t xml:space="preserve">    2)  Repeated-character compression; repeated sequences of the same  byte </w:t>
        <w:t xml:space="preserve">    value were collapsed into a three-byte code sequence. </w:t>
        <w:t xml:space="preserve">     </w:t>
        <w:t xml:space="preserve">    3) Huffman squeezing with  repeated-character compression;  the file was </w:t>
        <w:t xml:space="preserve">    compressed into variable length bit strings,  similar to the method used </w:t>
        <w:t xml:space="preserve">    by the SQ programs. </w:t>
        <w:t xml:space="preserve">     </w:t>
        <w:t xml:space="preserve">    4) Dynamic  Lempel-Ziv with repeated-character compression (12-bit); the </w:t>
        <w:t xml:space="preserve">    file was stored as a  series  of variable size bit codes which represent </w:t>
        <w:t xml:space="preserve">    character strings, and  which were created "on the fly".  Referred to as </w:t>
        <w:t xml:space="preserve">    "Crunching". </w:t>
        <w:t xml:space="preserve">     </w:t>
        <w:t xml:space="preserve">    5) Dynamic Lempel-Ziv WITHOUT repeated-character  compression  (13-bit); </w:t>
        <w:t xml:space="preserve">    the  file  was  stored as  a series of  variable  size  bit codes  which </w:t>
        <w:t xml:space="preserve">    represent  character strings,  and which  were  created  "on  the  fly". </w:t>
        <w:t xml:space="preserve">    Referred to as "Squashing". </w:t>
        <w:t xml:space="preserve">     </w:t>
        <w:t xml:space="preserve">     </w:t>
        <w:t xml:space="preserve">    Note that  since one of the five methods involved no compression at all, </w:t>
        <w:t xml:space="preserve">    the resulting archive entry was never larger than the original file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XARC4/CMD                December 1988 </w:t>
        <w:t xml:space="preserve">                                     Page 5 </w:t>
        <w:t xml:space="preserve">     </w:t>
        <w:t xml:space="preserve">     </w:t>
        <w:t xml:space="preserve">                                  USING XARC4 </w:t>
        <w:t xml:space="preserve">                                  ===== ===== </w:t>
        <w:t xml:space="preserve">     </w:t>
        <w:t xml:space="preserve">    XARC4 is invoked with a command of the following format: </w:t>
        <w:t xml:space="preserve">     </w:t>
        <w:t xml:space="preserve">                     XARC4 &lt;x&gt; &lt;arcname&gt; [&lt;arcname&gt; . . .] </w:t>
        <w:t xml:space="preserve">     </w:t>
        <w:t xml:space="preserve">    Where: </w:t>
        <w:t xml:space="preserve">     </w:t>
        <w:t xml:space="preserve">    &lt;x&gt;  is  an XARC4 command letter  (see below), in either upper  or lower </w:t>
        <w:t xml:space="preserve">    case. </w:t>
        <w:t xml:space="preserve">     </w:t>
        <w:t xml:space="preserve">    &lt;arcname&gt; is  the name  of the archive to act  on,  with  or  without an </w:t>
        <w:t xml:space="preserve">    extension.  If no extension is supplied,  then  "/ARC"  is  assumed. The </w:t>
        <w:t xml:space="preserve">    archive name may include a drive specifier  even if the extension is not </w:t>
        <w:t xml:space="preserve">    supplied.  The  extension separator  may  be  either  a period "."  or a </w:t>
        <w:t xml:space="preserve">    forward  slash "/" if  an extension is used. The extension does not have </w:t>
        <w:t xml:space="preserve">    to be "ARC". </w:t>
        <w:t xml:space="preserve">     </w:t>
        <w:t xml:space="preserve">    If  XARC4 is invoked with no arguments (by typing "XARC4",  and pressing </w:t>
        <w:t xml:space="preserve">    "enter"), then a brief command summary is displayed. </w:t>
        <w:t xml:space="preserve">     </w:t>
        <w:t xml:space="preserve">     </w:t>
        <w:t xml:space="preserve">     </w:t>
        <w:t xml:space="preserve">    The following  is an example of the display (not necessarily exact) when </w:t>
        <w:t xml:space="preserve">    XARC4 is invoked with no arguments: </w:t>
        <w:t xml:space="preserve">     </w:t>
        <w:t xml:space="preserve">               XARC4/CMD Archive Extract Utility Version 02.01.00 </w:t>
        <w:t xml:space="preserve">                           Compiled 12/30/88 10:14:42 </w:t>
        <w:t xml:space="preserve">          (C) COPYRIGHT 1985,86,87,88 by System Enhancment Associates </w:t>
        <w:t xml:space="preserve">                              ALL RIGHTS RESERVED </w:t>
        <w:t xml:space="preserve">      TRS/LS-DOS 6.x adaptations (C) COPYRIGHT 1987,88 by David Huelsmann </w:t>
        <w:t xml:space="preserve">                              ALL RIGHTS RESERVED </w:t>
        <w:t xml:space="preserve">                       Distributed with permission of SEA </w:t>
        <w:t xml:space="preserve">     </w:t>
        <w:t xml:space="preserve">        Usage: XARC4 [lo:xv] [nrw] [g&lt;password&gt;] arcname [arcname. . .] </w:t>
        <w:t xml:space="preserve">     </w:t>
        <w:t xml:space="preserve">           Where: </w:t>
        <w:t xml:space="preserve">                       l   = List file(s) in archive to CRT </w:t>
        <w:t xml:space="preserve">                       o:x = Output drive (x = 0 to 7) </w:t>
        <w:t xml:space="preserve">                       v   = Verbose listing of file(s) to CRT </w:t>
        <w:t xml:space="preserve">                       n   = New line mode: Remove LF after CR (text files) </w:t>
        <w:t xml:space="preserve">                       r   = suppress Remarks and comments </w:t>
        <w:t xml:space="preserve">                       w   = suppress Warning messages </w:t>
        <w:t xml:space="preserve">                       g   = Garble (decrypt) archive file(s) </w:t>
        <w:t xml:space="preserve">     </w:t>
        <w:t xml:space="preserve">            Refer to program documentation for complete instructions </w:t>
        <w:t xml:space="preserve">          and limitations on copying and distribution of this program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XARC4/CMD                December 1988 </w:t>
        <w:t xml:space="preserve">                                     Page 6 </w:t>
        <w:t xml:space="preserve">     </w:t>
        <w:t xml:space="preserve">     </w:t>
        <w:t xml:space="preserve">                                 XARC4 COMMANDS </w:t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==== ======== </w:t>
        <w:t xml:space="preserve">     </w:t>
        <w:t xml:space="preserve">    This section describes each  of  the commands. XARC4 will accept any one </w:t>
        <w:t xml:space="preserve">    command at a  time. If no  commands are given, then a brief command list </w:t>
        <w:t xml:space="preserve">    is displayed as shown on the previous page. </w:t>
        <w:t xml:space="preserve">     </w:t>
        <w:t xml:space="preserve">     </w:t>
        <w:t xml:space="preserve">     </w:t>
        <w:t xml:space="preserve">    LISTING ARCHIVE ENTRIES </w:t>
        <w:t xml:space="preserve">    ------- ------- ------- </w:t>
        <w:t xml:space="preserve">     </w:t>
        <w:t xml:space="preserve">    You can obtain a  list of the contents  of an archive  by using the  "L" </w:t>
        <w:t xml:space="preserve">    (List) command or  the "V"  (Verbose list)  command. For example, to see </w:t>
        <w:t xml:space="preserve">    what is in an archive named "JUNK/ARC", you could type: </w:t>
        <w:t xml:space="preserve">     </w:t>
        <w:t xml:space="preserve">                                  XARC4 l junk </w:t>
        <w:t xml:space="preserve">     </w:t>
        <w:t xml:space="preserve">    XARC4 prints a short listing of an archive contents like this: </w:t>
        <w:t xml:space="preserve">     </w:t>
        <w:t xml:space="preserve">    Name          Length    Date </w:t>
        <w:t xml:space="preserve">    ============  ========  ========= </w:t>
        <w:t xml:space="preserve">    ALPHA.DOC         6784  16 May 85 </w:t>
        <w:t xml:space="preserve">    BRAVO.DOC         2432  16 May 85 </w:t>
        <w:t xml:space="preserve">    COCO.DOC           256  16 May 85 </w:t>
        <w:t xml:space="preserve">            ====  ======== </w:t>
        <w:t xml:space="preserve">    Total      3      9472 </w:t>
        <w:t xml:space="preserve">     </w:t>
        <w:t xml:space="preserve">    "Name" is simply the name of the file. </w:t>
        <w:t xml:space="preserve">     </w:t>
        <w:t xml:space="preserve">    "Length"  is the unpacked file length.  In other words, it is the number </w:t>
        <w:t xml:space="preserve">    of  bytes  of disk space  which  the  file would  take  up  if  it  were </w:t>
        <w:t xml:space="preserve">    extracted. </w:t>
        <w:t xml:space="preserve">     </w:t>
        <w:t xml:space="preserve">    "Date"  is the date on which the file had last been modified, as  of the </w:t>
        <w:t xml:space="preserve">    time when it was added to the archive. </w:t>
        <w:t xml:space="preserve">     </w:t>
        <w:t xml:space="preserve">    "Total" is pretty obvious, I think. </w:t>
        <w:t xml:space="preserve">     </w:t>
        <w:t xml:space="preserve">    XARC4 prints a verbose listing of an archive's contents like this: </w:t>
        <w:t xml:space="preserve">     </w:t>
        <w:t xml:space="preserve">     </w:t>
        <w:t xml:space="preserve">  Name          Length    Stowage    SF   Size now  Date       Time    CRC </w:t>
        <w:t xml:space="preserve">  ============  ========  ========  ====  ========  =========  ======  ==== </w:t>
        <w:t xml:space="preserve">  ARC4.C           27318  Crunched   45%     15248  25 Dec 88   4:23p  69e4 </w:t>
        <w:t xml:space="preserve">  ARC4.H            5239  Squeezed   40%      3194  13 Oct 86   1:26p  5f5d </w:t>
        <w:t xml:space="preserve">  ARC42.C          20620  Squeezed   44%     11617  24 Dec 88   0:26a  6d9e </w:t>
        <w:t xml:space="preserve">  ARC42.H           5245  Squeezed   38%      3265  19 Jan 87   9:28a  2f7f </w:t>
        <w:t xml:space="preserve">  ARC43.C          23682  Squeezed   43%     13538  28 Dec 86  10:28p  2a53 </w:t>
        <w:t xml:space="preserve">  ARC43.JCL          161     --       0%       161  14 Jul 86   1:30p  4fd8 </w:t>
        <w:t xml:space="preserve">  COMPARC.JCL        249     --       0%       249  26 Feb 86   7:31a  c134 </w:t>
        <w:t xml:space="preserve">          ====  ========            ====  ======== </w:t>
        <w:t xml:space="preserve">  Total      7     82514             43%     47272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XARC4/CMD                December 1988 </w:t>
        <w:t xml:space="preserve">                                     Page 7 </w:t>
        <w:t xml:space="preserve">     </w:t>
        <w:t xml:space="preserve">    "Name", "Length", "Date",  and "Total"  are  the  same as  for  a  short </w:t>
        <w:t xml:space="preserve">    listing. </w:t>
        <w:t xml:space="preserve">     </w:t>
        <w:t xml:space="preserve">    "Stowage"  is  the  compression  method used.  The following compression </w:t>
        <w:t xml:space="preserve">    methods are currently known: </w:t>
        <w:t xml:space="preserve">     </w:t>
        <w:t xml:space="preserve">                --          No compression. </w:t>
        <w:t xml:space="preserve">              Packed        Runs of repeated byte values are collapsed. </w:t>
        <w:t xml:space="preserve">             Squeezed       Huffman squeeze technique employed. </w:t>
        <w:t xml:space="preserve">             crunched       Formerly used L-Z static method </w:t>
        <w:t xml:space="preserve">             Crunched       Currently used 12 bit LZW method </w:t>
        <w:t xml:space="preserve">             Squashed       Now called "Deviant" by MS-DOS ARC, this method </w:t>
        <w:t xml:space="preserve">                            was in use by PKARC (now PKPAK) </w:t>
        <w:t xml:space="preserve">     </w:t>
        <w:t xml:space="preserve">    "SF" is the stowage factor. In other words, it is the  percentage of the </w:t>
        <w:t xml:space="preserve">    file length which was saved by compression. The  total stowage factor is </w:t>
        <w:t xml:space="preserve">    the  stowage  factor for  the archive  as a  whole, not counting archive </w:t>
        <w:t xml:space="preserve">    overhead. </w:t>
        <w:t xml:space="preserve">     </w:t>
        <w:t xml:space="preserve">    "Size now"  is  the number  of  bytes the file is occupying while in the </w:t>
        <w:t xml:space="preserve">    archive. </w:t>
        <w:t xml:space="preserve">     </w:t>
        <w:t xml:space="preserve">    "Time" is the time  of last modification of  the file, and is associated </w:t>
        <w:t xml:space="preserve">    with the date of last modification. </w:t>
        <w:t xml:space="preserve">     </w:t>
        <w:t xml:space="preserve">    "CRC"  is the  CRC-16 check value which  has been stored with  the file. </w:t>
        <w:t xml:space="preserve">    Another CRC-16  value  will be  calculated when the file is extracted or </w:t>
        <w:t xml:space="preserve">    tested to ensure data integrity. There is  no especially good reason for </w:t>
        <w:t xml:space="preserve">    displaying this value. </w:t>
        <w:t xml:space="preserve">     </w:t>
        <w:t xml:space="preserve">     </w:t>
        <w:t xml:space="preserve">     </w:t>
        <w:t xml:space="preserve">    EXTRACTING FILES </w:t>
        <w:t xml:space="preserve">    ---------- ----- </w:t>
        <w:t xml:space="preserve">     </w:t>
        <w:t xml:space="preserve">    Archive  entries are extracted  when the output drive specifier  "O"  is </w:t>
        <w:t xml:space="preserve">    added to the command  line. Note that ALL files are extracted. There  is </w:t>
        <w:t xml:space="preserve">    no provision in XARC4 to let you specify a specific file. Also note that </w:t>
        <w:t xml:space="preserve">    you  can place as many archives  on  the command line as can fit and the </w:t>
        <w:t xml:space="preserve">    files will be extracted from  each archive in  order. ALL will be placed </w:t>
        <w:t xml:space="preserve">    on the output drive  specified - that  is,  only one ouput drive  may be </w:t>
        <w:t xml:space="preserve">    specified  no  matter how  many archives are listed on the command line. </w:t>
        <w:t xml:space="preserve">    You could type: </w:t>
        <w:t xml:space="preserve">     </w:t>
        <w:t xml:space="preserve">                                XARC4 o:2 junk:1 </w:t>
        <w:t xml:space="preserve">                                       or </w:t>
        <w:t xml:space="preserve">                                XARC4 o:2n junk </w:t>
        <w:t xml:space="preserve">     </w:t>
        <w:t xml:space="preserve">    Note that in the first example, the files would be extracted to drive 2. </w:t>
        <w:t xml:space="preserve">    In the second example, the files would also be extracted to drive 2  and </w:t>
        <w:t xml:space="preserve">    removal of Line Feeds  after Carriage returns would be instituted on all </w:t>
        <w:t xml:space="preserve">    files. In  addition,  the first  occurrence  of  JUNK/ARC would  be used </w:t>
        <w:t xml:space="preserve">    starting with drive 0. </w:t>
        <w:t xml:space="preserve">     </w:t>
        <w:t xml:space="preserve">    Whatever method of file compression was used  in  storing the  files  is </w:t>
        <w:t xml:space="preserve">    reversed, and uncompressed copies are  created. If a file  with the same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XARC4/CMD                December 1988 </w:t>
        <w:t xml:space="preserve">                                     Page 8 </w:t>
        <w:t xml:space="preserve">     </w:t>
        <w:t xml:space="preserve">    name already exists on  the drive  specified, you will  be asked  if you </w:t>
        <w:t xml:space="preserve">    wish to overwrite the file unless warnings have been suppressed. </w:t>
        <w:t xml:space="preserve">     </w:t>
        <w:t xml:space="preserve">    Just specifying the "O" or "O:" without a drive will cause all output to </w:t>
        <w:t xml:space="preserve">    be directed to drive 0. </w:t>
        <w:t xml:space="preserve">     </w:t>
        <w:t xml:space="preserve">    The extracted file  will  be  updated  to  have  the  file  modification </w:t>
        <w:t xml:space="preserve">    date/time as stored in the archive. </w:t>
        <w:t xml:space="preserve">     </w:t>
        <w:t xml:space="preserve">     </w:t>
        <w:t xml:space="preserve">     </w:t>
        <w:t xml:space="preserve">                                 XARC4 OPTIONS </w:t>
        <w:t xml:space="preserve">                                 ===== ======= </w:t>
        <w:t xml:space="preserve">     </w:t>
        <w:t xml:space="preserve">    This section describes  the options which  are available  to modify  how </w:t>
        <w:t xml:space="preserve">    XARC4 works. These options  can be combined  with  any  of the commands, </w:t>
        <w:t xml:space="preserve">    though the result may not always be something you'd want to do. </w:t>
        <w:t xml:space="preserve">     </w:t>
        <w:t xml:space="preserve">     </w:t>
        <w:t xml:space="preserve">     </w:t>
        <w:t xml:space="preserve">    NEW LINE MODE </w:t>
        <w:t xml:space="preserve">    --- ---- ---- </w:t>
        <w:t xml:space="preserve">     </w:t>
        <w:t xml:space="preserve">    XARC4  can  remove  Line  Feeds (LF) after Carriage  Returns  (CR)  when </w:t>
        <w:t xml:space="preserve">    extracting from  an  archive. This feature  was  provided  primarily for </w:t>
        <w:t xml:space="preserve">    those  that transfer files from an MS-DOS  or CP/M  type environment and </w:t>
        <w:t xml:space="preserve">    wish to have the text  files readable under TRS/LS-DOS without the extra </w:t>
        <w:t xml:space="preserve">    line feeds. This feature is  normally  off and must be set  to on by the </w:t>
        <w:t xml:space="preserve">    user using the "N" option. For example: </w:t>
        <w:t xml:space="preserve">     </w:t>
        <w:t xml:space="preserve">                               XARC4 o:2n junk:1 </w:t>
        <w:t xml:space="preserve">     </w:t>
        <w:t xml:space="preserve">    In  the  above example,  XARC4 will  extract all files from  the archive </w:t>
        <w:t xml:space="preserve">    "JUNK/ARC" on drive 1 and place them on  drive 2. While extracting these </w:t>
        <w:t xml:space="preserve">    files, XARC4 will remove any LF's following CR's that it encounters. </w:t>
        <w:t xml:space="preserve">     </w:t>
        <w:t xml:space="preserve">    Note that XARC4 removes a LF after every CR in EVERY file extracted when </w:t>
        <w:t xml:space="preserve">    the "N" option  is in effect. A CR is a hex 0D and in a machine language </w:t>
        <w:t xml:space="preserve">    program (Z80) represents the assembly instruction DEC C. In  addition, a </w:t>
        <w:t xml:space="preserve">    LF  is a  hex  0A and represents  LD   A,(BC)  in  assembly.  Obviously, </w:t>
        <w:t xml:space="preserve">    changing machine  language programs by removing characters can  cause  a </w:t>
        <w:t xml:space="preserve">    disastrous effect.  Please be careful and only  use  this option on TEXT </w:t>
        <w:t xml:space="preserve">    files. I would suggest extracting all files first WITHOUT the "N" option </w:t>
        <w:t xml:space="preserve">    and then re-extracting using the  "N" option and  only allowing XARC4 to </w:t>
        <w:t xml:space="preserve">    overwrite the text files. Though, I can hardly imagine an MS-DOS machine </w:t>
        <w:t xml:space="preserve">    language program working on a Model 4! </w:t>
        <w:t xml:space="preserve">     </w:t>
        <w:t xml:space="preserve">     </w:t>
        <w:t xml:space="preserve">     </w:t>
        <w:t xml:space="preserve">    MESSAGE SUPPRESSION </w:t>
        <w:t xml:space="preserve">    ------- ----------- </w:t>
        <w:t xml:space="preserve">     </w:t>
        <w:t xml:space="preserve">    XARC4 prints three types of messages: warnings, remarks, and errors. </w:t>
        <w:t xml:space="preserve">     </w:t>
        <w:t xml:space="preserve">    Warnings are  messages about suspected error conditions, such  as when a </w:t>
        <w:t xml:space="preserve">    file to be extracted already exists, or when an extracted file fails the </w:t>
        <w:t xml:space="preserve">    CRC-16 error check.  Warnings may be suppressed by use of the "W" (Warn)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XARC4/CMD                December 1988 </w:t>
        <w:t xml:space="preserve">                                     Page 9 </w:t>
        <w:t xml:space="preserve">     </w:t>
        <w:t xml:space="preserve">    option. You  should use  this  command  sparingly. In  fact,  you should </w:t>
        <w:t xml:space="preserve">    probably not use this command at all. </w:t>
        <w:t xml:space="preserve">     </w:t>
        <w:t xml:space="preserve">    Remarks (or comments) are informative messages, such as naming each file </w:t>
        <w:t xml:space="preserve">    as  it  is  extracted  from  the  archive. Remarks and  comments  can be </w:t>
        <w:t xml:space="preserve">    suppressed by the use of the "R" (Remark) option. </w:t>
        <w:t xml:space="preserve">     </w:t>
        <w:t xml:space="preserve">    Errors are  actual  system problems,  such as running out of disk space. </w:t>
        <w:t xml:space="preserve">    You cannot suppress errors. </w:t>
        <w:t xml:space="preserve">     </w:t>
        <w:t xml:space="preserve">    For  example,  suppose you extracted  all  files  from an archive  named </w:t>
        <w:t xml:space="preserve">    "JUNK/ARC". Then, after making  some  changes which  you decide  not  to </w:t>
        <w:t xml:space="preserve">    keep, you decide that you want to  extract them all again, but you don't </w:t>
        <w:t xml:space="preserve">    want to be asked to confirm every one. In this case, you could type: </w:t>
        <w:t xml:space="preserve">     </w:t>
        <w:t xml:space="preserve">                                 XARC4 ow junk </w:t>
        <w:t xml:space="preserve">     </w:t>
        <w:t xml:space="preserve">    Or, if you  were  going  to extract  all  files  from  an archive  named </w:t>
        <w:t xml:space="preserve">    "TRASH/ARC", and you didn't want XARC4 to list them as it extracts them, </w:t>
        <w:t xml:space="preserve">    you could type: </w:t>
        <w:t xml:space="preserve">     </w:t>
        <w:t xml:space="preserve">                               XARC4 o:3r trash:1 </w:t>
        <w:t xml:space="preserve">     </w:t>
        <w:t xml:space="preserve">    One  of  the  various warnings that  can  occur  is  when  a file  being </w:t>
        <w:t xml:space="preserve">    extracted already exists on the target disk. XARC4 will stop and ask you </w:t>
        <w:t xml:space="preserve">    if you want  to overwrite the file. This can  be suppressed with the "W" </w:t>
        <w:t xml:space="preserve">    command,  but remember, that  will  suppress  any  warnings  about other </w:t>
        <w:t xml:space="preserve">    things, like failed CRC-16 checks and such. </w:t>
        <w:t xml:space="preserve">     </w:t>
        <w:t xml:space="preserve">    The "O" (Overwrite) option is NOT implemented in XARC4. </w:t>
        <w:t xml:space="preserve">     </w:t>
        <w:t xml:space="preserve">     </w:t>
        <w:t xml:space="preserve">     </w:t>
        <w:t xml:space="preserve">    DECRYPTION </w:t>
        <w:t xml:space="preserve">    ---------- </w:t>
        <w:t xml:space="preserve">     </w:t>
        <w:t xml:space="preserve">    Archive entries  may be  decrypted by using the "G" (Garble) option. The </w:t>
        <w:t xml:space="preserve">    Garble option takes the remainder  of the command string as the password </w:t>
        <w:t xml:space="preserve">    to use, so it must be the last option. </w:t>
        <w:t xml:space="preserve">     </w:t>
        <w:t xml:space="preserve">     </w:t>
        <w:t xml:space="preserve">    For example, if you wanted  to extract all  files from  an archive named </w:t>
        <w:t xml:space="preserve">    "JUNK/ARC", and you  wanted to decrypt them using the password "DEBR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then you would type: </w:t>
        <w:t xml:space="preserve">     </w:t>
        <w:t xml:space="preserve">                         XARC4 ogdebris junk waste/txt </w:t>
        <w:t xml:space="preserve">     </w:t>
        <w:t xml:space="preserve">    The  password you supply  is used  to decrypt  the  archive  entries  by </w:t>
        <w:t xml:space="preserve">    performing an exclusive OR between each byte of the packed data and each </w:t>
        <w:t xml:space="preserve">    byte of the password. Each byte of the password is used in rotation. The </w:t>
        <w:t xml:space="preserve">    password is converted to uppercase before  it is used, so it is not case </w:t>
        <w:t xml:space="preserve">    sensitive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XARC4/CMD                December 1988 </w:t>
        <w:t xml:space="preserve">                                     Page 10 </w:t>
        <w:t xml:space="preserve">     </w:t>
        <w:t xml:space="preserve">     </w:t>
        <w:t xml:space="preserve">                            MS-DOS ARC COMPATIBILITY </w:t>
        <w:t xml:space="preserve">                            ====== === ============= </w:t>
        <w:t xml:space="preserve">     </w:t>
        <w:t xml:space="preserve">    XARC4  can read archives  created  by  MS-DOS  ARC.  It will  allow  the </w:t>
        <w:t xml:space="preserve">    extraction of  files  that were stored,  packed,  squeezed, crunched, or </w:t>
        <w:t xml:space="preserve">    squashed  without giving  error  messages  and  exiting  to DOS.  In the </w:t>
        <w:t xml:space="preserve">    process, XARC4 will ensure that the file names and extensions  are legal </w:t>
        <w:t xml:space="preserve">    for TRS/LS-DOS and will  substitute the letter "Z" for any character not </w:t>
        <w:t xml:space="preserve">    legal under TRS/LS-DOS conventions. </w:t>
        <w:t xml:space="preserve">     </w:t>
        <w:t xml:space="preserve">    There are a few command  and option differences between XARC4 and MS-DOS </w:t>
        <w:t xml:space="preserve">    XARC: </w:t>
        <w:t xml:space="preserve">     </w:t>
        <w:t xml:space="preserve">    1) The "R" command in MS-DOS ARC is used to run a file from the archive. </w:t>
        <w:t xml:space="preserve">    XARC4 uses it as an option to suppress remarks. </w:t>
        <w:t xml:space="preserve">     </w:t>
        <w:t xml:space="preserve">    2) The  "N" (New  Line Mode  in  XARC4)  is  used to suppress notes  and </w:t>
        <w:t xml:space="preserve">    comments in MS-DOS ARC. This is the same as the "R" command in XARC4. </w:t>
        <w:t xml:space="preserve">     </w:t>
        <w:t xml:space="preserve">    3) The "O" (Overwrite in the ARC4 utilities and  in MS-DOS ARC) is  used </w:t>
        <w:t xml:space="preserve">    as an ouput drive specifier in XARC4. </w:t>
        <w:t xml:space="preserve">     </w:t>
        <w:t xml:space="preserve">     </w:t>
        <w:t xml:space="preserve">     </w:t>
        <w:t xml:space="preserve">                                TECHNICAL NOTES </w:t>
        <w:t xml:space="preserve">                                ========= ===== </w:t>
        <w:t xml:space="preserve">     </w:t>
        <w:t xml:space="preserve">    BREAK AND PAUSE </w:t>
        <w:t xml:space="preserve">    ----- --- ----- </w:t>
        <w:t xml:space="preserve">     </w:t>
        <w:t xml:space="preserve">    The BREAK key is enabled in this version of XARC4. However, I found that </w:t>
        <w:t xml:space="preserve">    continuous  scanning  of  the  keyboard  slowed  extracting  files  by a </w:t>
        <w:t xml:space="preserve">    substantial margin.  Therefore, the key press representing the BREAK key </w:t>
        <w:t xml:space="preserve">    is now stored  by  XARC4 until the current  process  has been  completed </w:t>
        <w:t xml:space="preserve">    (extraction of one file). At the earliest opportunity,  the program will </w:t>
        <w:t xml:space="preserve">    terminate. </w:t>
        <w:t xml:space="preserve">     </w:t>
        <w:t xml:space="preserve">    The pause function in  an  "L", "V", or "P" command can now be caused by </w:t>
        <w:t xml:space="preserve">    either pressing the  shift "@"  or Control "S".  Pressing  any  key will </w:t>
        <w:t xml:space="preserve">    resume output. </w:t>
        <w:t xml:space="preserve">     </w:t>
        <w:t xml:space="preserve">    XARC4 will stop and ask for input if a file to be  extracted matches the </w:t>
        <w:t xml:space="preserve">    file  name  of a  file  already  on disk.  Allowable responses  to  this </w:t>
        <w:t xml:space="preserve">    question are the ENTER (RETURN) key which  will be read as "N" for No as </w:t>
        <w:t xml:space="preserve">    is  the "N" or "n" key, the "Y" or "y" key for yes, and the BREAK key to </w:t>
        <w:t xml:space="preserve">    terminate execution of the program. </w:t>
        <w:t xml:space="preserve">     </w:t>
        <w:t xml:space="preserve">     </w:t>
        <w:t xml:space="preserve">     </w:t>
        <w:t xml:space="preserve">    ELAPSED TIME INDICATOR </w:t>
        <w:t xml:space="preserve">    ------- ---- --------- </w:t>
        <w:t xml:space="preserve">     </w:t>
        <w:t xml:space="preserve">    XARC4  will report the amount of  time (in minutes and  seconds) that it </w:t>
        <w:t xml:space="preserve">    took to extract files from archives upon completion of the program. This </w:t>
        <w:t xml:space="preserve">    time report can be suppressed by using the "R" (Remarks) option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XARC4/CMD                December 1988 </w:t>
        <w:t xml:space="preserve">                                     Page 11 </w:t>
        <w:t xml:space="preserve">     </w:t>
        <w:t xml:space="preserve">     </w:t>
        <w:t xml:space="preserve">     </w:t>
        <w:t xml:space="preserve">    OVERLAY USAGE </w:t>
        <w:t xml:space="preserve">    ------- ----- </w:t>
        <w:t xml:space="preserve">     </w:t>
        <w:t xml:space="preserve">    XARC4  now only utilizes four overlay programs. Because some of you  may </w:t>
        <w:t xml:space="preserve">    wish to  maximize available  disk space  by  eliminating  a  little used </w:t>
        <w:t xml:space="preserve">    overlay, the following table may be of use: </w:t>
        <w:t xml:space="preserve">     </w:t>
        <w:t xml:space="preserve">    NAME            FUNCTION </w:t>
        <w:t xml:space="preserve">    -------------   ------------------------------------------------------- </w:t>
        <w:t xml:space="preserve">    XARC4/CMD       "Root"  program,  performs  I/O,   calls  in   overlays. </w:t>
        <w:t xml:space="preserve">                    Must  be  available  if  you  want  to extract  from  an </w:t>
        <w:t xml:space="preserve">                    archive. </w:t>
        <w:t xml:space="preserve">     </w:t>
        <w:t xml:space="preserve">    XARC4/OV1       Provides the help display. </w:t>
        <w:t xml:space="preserve">     </w:t>
        <w:t xml:space="preserve">    XARC4/OV2       Provides the directory display ("L" or "V"). </w:t>
        <w:t xml:space="preserve">     </w:t>
        <w:t xml:space="preserve">    XARC4/OV3       Performs unpacking and unsqueezing. </w:t>
        <w:t xml:space="preserve">     </w:t>
        <w:t xml:space="preserve">    XARC4/OV4       Performs uncrunching and unsquashing. </w:t>
        <w:t xml:space="preserve">     </w:t>
        <w:t xml:space="preserve">     </w:t>
        <w:t xml:space="preserve">    The obvious  candidates  for elimination  in  a  "minimum" configuration </w:t>
        <w:t xml:space="preserve">    would be XARC4/OV1, and /OV2. </w:t>
        <w:t xml:space="preserve">     </w:t>
        <w:t xml:space="preserve">     </w:t>
        <w:t xml:space="preserve">     </w:t>
        <w:t xml:space="preserve">    MEMORY UTILIZATION </w:t>
        <w:t xml:space="preserve">    ------ ----------- </w:t>
        <w:t xml:space="preserve">     </w:t>
        <w:t xml:space="preserve">    Almost  all of the  memory requirements needed in this  version of XARC4 </w:t>
        <w:t xml:space="preserve">    are now obtained dynamically from the "heap". This makes it much  easier </w:t>
        <w:t xml:space="preserve">    to trap computer "hangs" when insufficient memory is available. </w:t>
        <w:t xml:space="preserve">     </w:t>
        <w:t xml:space="preserve">    Memory  is still tight  when  unsquashing  files.  You  may  have memory </w:t>
        <w:t xml:space="preserve">    reserved even  up to 100  bytes  less than 0FED0H and  still  be able to </w:t>
        <w:t xml:space="preserve">    perform unsquashing. </w:t>
        <w:t xml:space="preserve">     </w:t>
        <w:t xml:space="preserve">     </w:t>
        <w:t xml:space="preserve">     </w:t>
        <w:t xml:space="preserve">    DATE AND TIME </w:t>
        <w:t xml:space="preserve">    ---- --- ---- </w:t>
        <w:t xml:space="preserve">     </w:t>
        <w:t xml:space="preserve">    XARC4 fully utilizes  the date  and  time of last  modification of files </w:t>
        <w:t xml:space="preserve">    when extracting. </w:t>
        <w:t xml:space="preserve">     </w:t>
        <w:t xml:space="preserve">    For those of  you using  LS-DOS pre-6.3 (Why would  you do that? Contact </w:t>
        <w:t xml:space="preserve">    MISOSYS now for 6.3), there  is no time field. When extracting, only the </w:t>
        <w:t xml:space="preserve">    date will be placed on the file extracted. This holds true for LDOS pre- </w:t>
        <w:t xml:space="preserve">    5.3 disks as well. </w:t>
        <w:t xml:space="preserve">     </w:t>
        <w:t xml:space="preserve">    You  should  have  the DATE  and TIME options of your  operating  system </w:t>
        <w:t xml:space="preserve">    turned ON to make full use of XARC4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XARC4/CMD                December 1988 </w:t>
        <w:t xml:space="preserve">                                     Page 12 </w:t>
        <w:t xml:space="preserve">     </w:t>
        <w:t xml:space="preserve">     </w:t>
        <w:t xml:space="preserve">                               TECHNICAL SUPPORT </w:t>
        <w:t xml:space="preserve">                               ========= ======= </w:t>
        <w:t xml:space="preserve">     </w:t>
        <w:t xml:space="preserve">    It should  be obvious by now that SEA  cannot provide  technical support </w:t>
        <w:t xml:space="preserve">    even though they  wrote  the original ARC that XARC4 is based upon. They </w:t>
        <w:t xml:space="preserve">    do not have access to the source code nor  do they have a Model IV Tandy </w:t>
        <w:t xml:space="preserve">    computer.  XARC4 is NOT in the public domain and  can  only be  modified </w:t>
        <w:t xml:space="preserve">    with  the  permission  of the original copyright  holders  of  XARC  and </w:t>
        <w:t xml:space="preserve">    myself. You should not be contacting SEA for support for XARC4. </w:t>
        <w:t xml:space="preserve">     </w:t>
        <w:t xml:space="preserve">    Please address all inquiries concerning XARC4 to: </w:t>
        <w:t xml:space="preserve">     </w:t>
        <w:t xml:space="preserve">                                David Huelsmann </w:t>
        <w:t xml:space="preserve">                               9112 Dempsey Dr NE </w:t>
        <w:t xml:space="preserve">                           Albuquerque, NM 87109-6333 </w:t>
        <w:t xml:space="preserve">     </w:t>
        <w:t xml:space="preserve">     </w:t>
        <w:t xml:space="preserve">                                     or to </w:t>
        <w:t xml:space="preserve">                               CIS ppn 71525,1363 </w:t>
        <w:t xml:space="preserve">     </w:t>
        <w:t xml:space="preserve">     </w:t>
        <w:t xml:space="preserve">     </w:t>
        <w:t xml:space="preserve">                                VERSION NUMBERS </w:t>
        <w:t xml:space="preserve">                                ======= ======= </w:t>
        <w:t xml:space="preserve">     </w:t>
        <w:t xml:space="preserve">    The version number of XARC4 is given as follows:   </w:t>
        <w:t xml:space="preserve">     </w:t>
        <w:t xml:space="preserve">                                   XX.YY.ZZ. </w:t>
        <w:t xml:space="preserve">     </w:t>
        <w:t xml:space="preserve">    XX = a major revision, such as adding a new packing algorithm. </w:t>
        <w:t xml:space="preserve">     </w:t>
        <w:t xml:space="preserve">    YY =  an  essential revision  that  corrects  minor  "bugs"  or  a minor </w:t>
        <w:t xml:space="preserve">    enhancement that was added.. </w:t>
        <w:t xml:space="preserve">     </w:t>
        <w:t xml:space="preserve">    ZZ  = a minor revision that  will probably only be desired  by  specific </w:t>
        <w:t xml:space="preserve">    individuals or by die-hard "latest version" fanatics. </w:t>
        <w:t xml:space="preserve">     </w:t>
        <w:t xml:space="preserve">    XARC4 also display is date of last edit.  A change of the date without a </w:t>
        <w:t xml:space="preserve">    corresponding change in version number indicates a truly trivial change, </w:t>
        <w:t xml:space="preserve">    such as fixing a spelling error. </w:t>
        <w:t xml:space="preserve">     </w:t>
        <w:t xml:space="preserve">     </w:t>
        <w:t xml:space="preserve">     </w:t>
        <w:t xml:space="preserve">                          COMMON QUESTIONS AND ANSWERS </w:t>
        <w:t xml:space="preserve">                          ====== ========= === ======= </w:t>
        <w:t xml:space="preserve">     </w:t>
        <w:t xml:space="preserve">    Q: Can I use XARC4 to distribute my public domain or freeware program? </w:t>
        <w:t xml:space="preserve">     </w:t>
        <w:t xml:space="preserve">    A: Yes, of course. </w:t>
        <w:t xml:space="preserve">     </w:t>
        <w:t xml:space="preserve">     </w:t>
        <w:t xml:space="preserve">    Q: Can I use XARC4 to distribute my commercial software package? </w:t>
        <w:t xml:space="preserve">     </w:t>
        <w:t xml:space="preserve">    A: Yes. By special permission of SEA, you are allowed to distribute your </w:t>
        <w:t xml:space="preserve">    commercial software  package using XARC4  without  paying a license fee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  XARC4/CMD                December 1988 </w:t>
        <w:t xml:space="preserve">                                     Page 13 </w:t>
        <w:t xml:space="preserve">     </w:t>
        <w:t xml:space="preserve">    You  MUST pay  the license fee  if you are using  the MS-DOS  version of </w:t>
        <w:t xml:space="preserve">    XARC! </w:t>
        <w:t xml:space="preserve">     </w:t>
        <w:t xml:space="preserve">     </w:t>
        <w:t xml:space="preserve">    Q: How can I get the latest version of XARC4? </w:t>
        <w:t xml:space="preserve">     </w:t>
        <w:t xml:space="preserve">    A: XARC4 updates are  distributed through normal  freeware channels, and </w:t>
        <w:t xml:space="preserve">    are available on: </w:t>
        <w:t xml:space="preserve">     </w:t>
        <w:t xml:space="preserve">    1) The SEA BBS (201)473-1991 </w:t>
        <w:t xml:space="preserve">     </w:t>
        <w:t xml:space="preserve">    2) Guy Omer's BBS (904)377-1200 </w:t>
        <w:t xml:space="preserve">     </w:t>
        <w:t xml:space="preserve">    3) CompuServe </w:t>
        <w:t xml:space="preserve">     </w:t>
        <w:t xml:space="preserve">    4) as  well  as many other  fine  commercial and  private communications </w:t>
        <w:t xml:space="preserve">    services. </w:t>
        <w:t xml:space="preserve">     </w:t>
        <w:t xml:space="preserve">     </w:t>
        <w:t xml:space="preserve">     </w:t>
        <w:t xml:space="preserve">                                REVISION HISTORY </w:t>
        <w:t xml:space="preserve">                                ======== ======= </w:t>
        <w:t xml:space="preserve">     </w:t>
        <w:t xml:space="preserve">    Version 01.00.00 02/14/87 of XARC4/CMD was released on 02/15/87. </w:t>
        <w:t xml:space="preserve">     </w:t>
        <w:t xml:space="preserve">    Version 01.01.00  06/23/87 of  XARC4/CMD was released on 06/26/87.  This </w:t>
        <w:t xml:space="preserve">    version incorporates several minor fixes such as: </w:t>
        <w:t xml:space="preserve">    Time  display of  12:00 to  12:59 will now correctly display "p"  rather </w:t>
        <w:t xml:space="preserve">    than "a" (This is a bug in MS-DOS ARC as well). </w:t>
        <w:t xml:space="preserve">    A  problem  introduced due  to automatic  removal  of LF  after  CR  was </w:t>
        <w:t xml:space="preserve">    corrected in this version by making such removal non-automatic. </w:t>
        <w:t xml:space="preserve">     </w:t>
        <w:t xml:space="preserve">    Version  02.00.00  6/20/88 of  XARC4/CMD was  released  on 6/21/88. This </w:t>
        <w:t xml:space="preserve">    release adds an additional overlay file that can  handle the  extraction </w:t>
        <w:t xml:space="preserve">    of PKARC created Squashed files. It also adds Control S as another pause </w:t>
        <w:t xml:space="preserve">    key in the display of verbose listings. Scroll protection of the top two </w:t>
        <w:t xml:space="preserve">    lines  in a verbose listing has  been  added as well.  Space compression </w:t>
        <w:t xml:space="preserve">    codes utilized in the  help screen were  removed. Time/date stamping  of </w:t>
        <w:t xml:space="preserve">    extracted files to the archive  stored  time was added. Elapsed time (in </w:t>
        <w:t xml:space="preserve">    mins  &amp;  secs)  for  extraction  was  added. Error  reporting  has  been </w:t>
        <w:t xml:space="preserve">    enhanced. </w:t>
        <w:t xml:space="preserve">     </w:t>
        <w:t xml:space="preserve">    Version  02.00.01  6/30/88  of XARC4/CMD  was released on  7/2/88.  This </w:t>
        <w:t xml:space="preserve">    release  corrects   the  inability  to  overwrite  existing  files  when </w:t>
        <w:t xml:space="preserve">    extracting from an archive. </w:t>
        <w:t xml:space="preserve">     </w:t>
        <w:t xml:space="preserve">    Version  02.01.00  12/29/88 of XARC4/CMD was released  on 12/30/88. This </w:t>
        <w:t xml:space="preserve">    release AGAIN corrects a pesky  inability  to  overwrite  existing files </w:t>
        <w:t xml:space="preserve">    when  extracting  from an archive. It also  corrects  the  inability  to </w:t>
        <w:t xml:space="preserve">    utilize other  extensions besides "/ARC". Added in this  version is full </w:t>
        <w:t xml:space="preserve">    implementation of "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V"  listings as well  as BREAK  key handling. </w:t>
        <w:t xml:space="preserve">    One overlay was eliminated by combining both uncrunching and unsquashing </w:t>
        <w:t xml:space="preserve">    functions dynamically.  "R"emark  and  "W"arning  suppression were  also </w:t>
        <w:t xml:space="preserve">    added. </w:t>
        <w:t xml:space="preserve">    .</w:t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