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                              XARC4/CMD </w:t>
        <w:t xml:space="preserve">    </w:t>
        <w:t xml:space="preserve">                            File Archive Utility </w:t>
        <w:t xml:space="preserve">                          Version 01.01.00 06/23/87 </w:t>
        <w:t xml:space="preserve">                             for TRS/LS-DOS 6.x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</w:t>
        <w:t xml:space="preserve">         (C) COPYRIGHT 1985, 1986 by System Enhancement Associates; </w:t>
        <w:t xml:space="preserve">                             ALL RIGHTS RESERVED </w:t>
        <w:t xml:space="preserve">    </w:t>
        <w:t xml:space="preserve">      TRS/LS-DOS 6.x adaptations (C) COPYRIGHT 1987 by David Huelsmann; </w:t>
        <w:t xml:space="preserve">                             ALL RIGHTS RESERVED </w:t>
        <w:t xml:space="preserve">    </w:t>
        <w:t xml:space="preserve">    </w:t>
        <w:t xml:space="preserve">   This  document  describes  the  XARC4  archive  file  utility,  version </w:t>
        <w:t xml:space="preserve">   01.01.00,  which  was  based  on  the  MS-DOS  ARC  created  by  System </w:t>
        <w:t xml:space="preserve">   Enhancement Associates. </w:t>
        <w:t xml:space="preserve">    </w:t>
        <w:t xml:space="preserve">                                  XARC4/CMD </w:t>
        <w:t xml:space="preserve">   Documentation                                                  Page 2 </w:t>
        <w:t xml:space="preserve">    </w:t>
        <w:t xml:space="preserve">    </w:t>
        <w:t xml:space="preserve">                              Table of Contents </w:t>
        <w:t xml:space="preserve">    </w:t>
        <w:t xml:space="preserve">    </w:t>
        <w:t xml:space="preserve">    </w:t>
        <w:t xml:space="preserve">   Table of contents  ...............................................   2 </w:t>
        <w:t xml:space="preserve">   Introduction  ....................................................   3 </w:t>
        <w:t xml:space="preserve">   Using XARC4 ......................................................   5 </w:t>
        <w:t xml:space="preserve">   XARC4 commands  ..................................................   6 </w:t>
        <w:t xml:space="preserve">       Extracting files  ............................................   6 </w:t>
        <w:t xml:space="preserve">       Listing archive entries  .....................................   6 </w:t>
        <w:t xml:space="preserve">   XARC4 options  ...................................................   7 </w:t>
        <w:t xml:space="preserve">       Decryption  ..................................................   8 </w:t>
        <w:t xml:space="preserve">       New Line Mode  ...............................................   8 </w:t>
        <w:t xml:space="preserve">   MS-DOS ARC File Compatibility  ...................................   8 </w:t>
        <w:t xml:space="preserve">   Overlays in XARC4  ...............................................   9 </w:t>
        <w:t xml:space="preserve">   Technical Support  ...............................................   9 </w:t>
        <w:t xml:space="preserve">   Version numbers  .................................................  10 </w:t>
        <w:t xml:space="preserve">   Common questions and answers  ....................................  10 </w:t>
        <w:t xml:space="preserve">   Revision history  ................................................  11 </w:t>
        <w:t xml:space="preserve">   Program history and credits  .....................................  11 </w:t>
        <w:t xml:space="preserve">   Site license  ....................................................  13 </w:t>
        <w:t xml:space="preserve">   Site License Agreement  ..........................................  14 </w:t>
        <w:t xml:space="preserve">   Order form  ......................................................  15 </w:t>
        <w:t xml:space="preserve">                                  XARC4/CMD </w:t>
        <w:t xml:space="preserve">   Documentation                                                  Page 3 </w:t>
        <w:t xml:space="preserve">    </w:t>
        <w:t xml:space="preserve">    </w:t>
        <w:t xml:space="preserve">                                INTRODUCTION </w:t>
        <w:t xml:space="preserve">    </w:t>
        <w:t xml:space="preserve">    </w:t>
        <w:t xml:space="preserve">    </w:t>
        <w:t xml:space="preserve">   XARC is  the copyrighted  property  of  System Enhancement  Associates. </w:t>
        <w:t xml:space="preserve">   Since XARC4  is  a  derivative  work  based on XARC,  it, too,  is  the </w:t>
        <w:t xml:space="preserve">   copyrighted property  of System Enhancement  Associates. The TRS/LS-DOS </w:t>
        <w:t xml:space="preserve">   6.x modifications are the copyrighted property  of David Huelsmann. You </w:t>
        <w:t xml:space="preserve">   are  granted a  limited  license to  use  XARC4, and  to  copy  it  and </w:t>
        <w:t xml:space="preserve">   distribute it, provided that the following conditions are met: </w:t>
        <w:t xml:space="preserve">    </w:t>
        <w:t xml:space="preserve">   1) No fee may be charged for such copying and distribution. </w:t>
        <w:t xml:space="preserve">    </w:t>
        <w:t xml:space="preserve">   2) XARC4 may ONLY be distributed in its original, unmodified state. </w:t>
        <w:t xml:space="preserve">    </w:t>
        <w:t xml:space="preserve">    </w:t>
        <w:t xml:space="preserve">   Any  voluntary  contributions for  the  use  of  this  program will  be </w:t>
        <w:t xml:space="preserve">   appreciated, and should be sent to: </w:t>
        <w:t xml:space="preserve">    </w:t>
        <w:t xml:space="preserve">                        System Enhancement Associates </w:t>
        <w:t xml:space="preserve">                                21 New Street </w:t>
        <w:t xml:space="preserve">                              Wayne, NJ   07470 </w:t>
        <w:t xml:space="preserve">    </w:t>
        <w:t xml:space="preserve">   You may  not  use  this  product  in  a  commercial  environment  or  a </w:t>
        <w:t xml:space="preserve">   governmental organization  without paying  a  license fee of  $35. Site </w:t>
        <w:t xml:space="preserve">   licenses and  commercial distribution  licenses are available. See  the </w:t>
        <w:t xml:space="preserve">   order form in the back of this manual for more details. </w:t>
        <w:t xml:space="preserve">    </w:t>
        <w:t xml:space="preserve">    </w:t>
        <w:t xml:space="preserve">    </w:t>
        <w:t xml:space="preserve">   A word about user supported software: </w:t>
        <w:t xml:space="preserve">    </w:t>
        <w:t xml:space="preserve">   The user  supported software  concept (usually referred to as freeware) </w:t>
        <w:t xml:space="preserve">   is  an attempt to provide software at low cost.  The cost of offering a </w:t>
        <w:t xml:space="preserve">   new product by  conventional means is  staggering, and hence  dissuades </w:t>
        <w:t xml:space="preserve">   many  independent  authors  and  small  companies from  developing  and </w:t>
        <w:t xml:space="preserve">   promoting their ideas. User supported software is an attempt to develop </w:t>
        <w:t xml:space="preserve">   a new marketing channel, where products can be introduced at low cost. </w:t>
        <w:t xml:space="preserve">    </w:t>
        <w:t xml:space="preserve">   If user  supported software works, then everyone will benefit. The user </w:t>
        <w:t xml:space="preserve">   will benefit by  receiving quality  products at  low cost, and by being </w:t>
        <w:t xml:space="preserve">   able  to  "test drive" software thoroughly  before purchasing  it.  The </w:t>
        <w:t xml:space="preserve">   author benefits by  being  able to enter the  commercial software arena </w:t>
        <w:t xml:space="preserve">   without first needing large sources of venture capital. </w:t>
        <w:t xml:space="preserve">    </w:t>
        <w:t xml:space="preserve">   But it can  only work with your support. We're not  just  talking about </w:t>
        <w:t xml:space="preserve">   XARC and XARC4 here, but about all user supported software. If you find </w:t>
        <w:t xml:space="preserve">   that you are still using a program after a couple of weeks, then pretty </w:t>
        <w:t xml:space="preserve">   obviously it  is  worth  something  to you, and you  should send  in  a </w:t>
        <w:t xml:space="preserve">   contribution. </w:t>
        <w:t xml:space="preserve">    </w:t>
        <w:t xml:space="preserve">   And now, back to XARC4: </w:t>
        <w:t xml:space="preserve">    </w:t>
        <w:t xml:space="preserve">   XARC4  is used  to  extract  files from MS-DOS archives,  ARC4  created </w:t>
        <w:t xml:space="preserve">   archives,  or from ARC31 created  archives.   An archive is a group  of </w:t>
        <w:t xml:space="preserve">                                  XARC4/CMD </w:t>
        <w:t xml:space="preserve">   Documentation                                                  Page 4 </w:t>
        <w:t xml:space="preserve">    </w:t>
        <w:t xml:space="preserve">   files  collected  together  into  one  file in  such  a  way  that  the </w:t>
        <w:t xml:space="preserve">   individual files may be recovered intact. </w:t>
        <w:t xml:space="preserve">    </w:t>
        <w:t xml:space="preserve">    </w:t>
        <w:t xml:space="preserve">   When XARC4 is used to extract files from an  archive, it extracts files </w:t>
        <w:t xml:space="preserve">   created  by  ARC4, ARC31,  or  MS-DOS  ARC version  5.0 to  5.1.2  that </w:t>
        <w:t xml:space="preserve">   utilized any of four possible storage methods. These four methods are: </w:t>
        <w:t xml:space="preserve">    </w:t>
        <w:t xml:space="preserve">   1) No compression; the file was stored as is. </w:t>
        <w:t xml:space="preserve">    </w:t>
        <w:t xml:space="preserve">   2) Repeated-character compression;  repeated sequences of the same byte </w:t>
        <w:t xml:space="preserve">   value were collapsed into a three-byte code sequence. </w:t>
        <w:t xml:space="preserve">    </w:t>
        <w:t xml:space="preserve">   3) Huffman squeezing with repeated-character  compression; the file was </w:t>
        <w:t xml:space="preserve">   compressed into variable length bit strings, similar to the method used </w:t>
        <w:t xml:space="preserve">   by the SQ programs. </w:t>
        <w:t xml:space="preserve">    </w:t>
        <w:t xml:space="preserve">   4)  Dynamic Lempel-Zev compression;  the file was stored as a series of </w:t>
        <w:t xml:space="preserve">   variable size bit codes  which represent  character strings,  and which </w:t>
        <w:t xml:space="preserve">   were created "on the fly". </w:t>
        <w:t xml:space="preserve">    </w:t>
        <w:t xml:space="preserve">    </w:t>
        <w:t xml:space="preserve">   Note that since one of the four methods involved no compression at all, </w:t>
        <w:t xml:space="preserve">   the resulting archive entry is never larger than the original file. </w:t>
        <w:t xml:space="preserve">    </w:t>
        <w:t xml:space="preserve">    </w:t>
        <w:t xml:space="preserve">                                  XARC4/CMD </w:t>
        <w:t xml:space="preserve">   Documentation                                                  Page 5 </w:t>
        <w:t xml:space="preserve">    </w:t>
        <w:t xml:space="preserve">    </w:t>
        <w:t xml:space="preserve">                                 USING XARC4 </w:t>
        <w:t xml:space="preserve">    </w:t>
        <w:t xml:space="preserve">    </w:t>
        <w:t xml:space="preserve">    </w:t>
        <w:t xml:space="preserve">   XARC4 is invoked with a command of the following format: </w:t>
        <w:t xml:space="preserve">    </w:t>
        <w:t xml:space="preserve">                    XARC4 &lt;x&gt; &lt;arcname&gt; [&lt;arcname&gt; . . .] </w:t>
        <w:t xml:space="preserve">    </w:t>
        <w:t xml:space="preserve">   Where: </w:t>
        <w:t xml:space="preserve">    </w:t>
        <w:t xml:space="preserve">   &lt;x&gt; is an  XARC4  command letter (see below), in  either upper or lower </w:t>
        <w:t xml:space="preserve">   case. </w:t>
        <w:t xml:space="preserve">    </w:t>
        <w:t xml:space="preserve">   &lt;arcname&gt; is the name  of  the archive  to  act on, with or  without an </w:t>
        <w:t xml:space="preserve">   extension. If  no  extension is supplied,  then  "/ARC" is assumed. The </w:t>
        <w:t xml:space="preserve">   archive name may include a drive specifier even if the extension is not </w:t>
        <w:t xml:space="preserve">   supplied. </w:t>
        <w:t xml:space="preserve">    </w:t>
        <w:t xml:space="preserve">   If XARC4 is invoked with  no arguments (by typing "XARC4", and pressing </w:t>
        <w:t xml:space="preserve">   "enter"), then a brief command summary is displayed. </w:t>
        <w:t xml:space="preserve">    </w:t>
        <w:t xml:space="preserve">    </w:t>
        <w:t xml:space="preserve">    </w:t>
        <w:t xml:space="preserve">   The following is an example of the display when  XARC4 is invoked  with </w:t>
        <w:t xml:space="preserve">   no arguments: </w:t>
        <w:t xml:space="preserve">    </w:t>
        <w:t xml:space="preserve">                     XARC4/CMD Version 01.01.00 06/23/87 </w:t>
        <w:t xml:space="preserve">           (C) COPYRIGHT 1985,1986 by System Enhancment Associates </w:t>
        <w:t xml:space="preserve">                             ALL RIGHTS RESERVED </w:t>
        <w:t xml:space="preserve">      TRS/LS-DOS 6.x adaptations (C) COPYRIGHT 1987 by David Huelsmann </w:t>
        <w:t xml:space="preserve">                             ALL RIGHTS RESERVED </w:t>
        <w:t xml:space="preserve">                     Distributed with permission of SEA </w:t>
        <w:t xml:space="preserve">    </w:t>
        <w:t xml:space="preserve">          Usage: XARC4 [o:xnlv][g&lt;password&gt;] arcname [arcname. . .] </w:t>
        <w:t xml:space="preserve">    </w:t>
        <w:t xml:space="preserve">          Where: </w:t>
        <w:t xml:space="preserve">                o:x  = Output drive (x = 0 to 7) </w:t>
        <w:t xml:space="preserve">                n    = New Line Mode: Remove LF after CR </w:t>
        <w:t xml:space="preserve">                l,v  = List table of contents (verbose) to CRT </w:t>
        <w:t xml:space="preserve">                g    = Garble (decrypt) archive entry </w:t>
        <w:t xml:space="preserve">    </w:t>
        <w:t xml:space="preserve">               If no extension is given, then /ARC is assumed. </w:t>
        <w:t xml:space="preserve">    </w:t>
        <w:t xml:space="preserve">          Refer to program documentation for complete instructions </w:t>
        <w:t xml:space="preserve">        and limitations on copying and distribution of this program. </w:t>
        <w:t xml:space="preserve">    </w:t>
        <w:t xml:space="preserve">                                  XARC4/CMD </w:t>
        <w:t xml:space="preserve">   Documentation                                                  Page 6 </w:t>
        <w:t xml:space="preserve">    </w:t>
        <w:t xml:space="preserve">    </w:t>
        <w:t xml:space="preserve">                               XARC4 COMMANDS </w:t>
        <w:t xml:space="preserve">    </w:t>
        <w:t xml:space="preserve">    </w:t>
        <w:t xml:space="preserve">    </w:t>
        <w:t xml:space="preserve">   This section describes each  of the commands. XARC4 will accept any one </w:t>
        <w:t xml:space="preserve">   command at  a time. If no commands are given, then a brief command list </w:t>
        <w:t xml:space="preserve">   is displayed as shown on the previous page. </w:t>
        <w:t xml:space="preserve">    </w:t>
        <w:t xml:space="preserve">    </w:t>
        <w:t xml:space="preserve">   EXTRACTING FILES </w:t>
        <w:t xml:space="preserve">    </w:t>
        <w:t xml:space="preserve">   Archive entries are extracted when the output drive  specifier is added </w:t>
        <w:t xml:space="preserve">   to the command line.  Note that ALL  files  are  extracted. There is no </w:t>
        <w:t xml:space="preserve">   provision in XARC4  to let  you specify a specific file. Also note that </w:t>
        <w:t xml:space="preserve">   you can place as  many archives on  the command line as can fit and the </w:t>
        <w:t xml:space="preserve">   files  will be extracted from each archive in order. ALL will be placed </w:t>
        <w:t xml:space="preserve">   on the output drive specified - that is, only  one  ouput  drive may be </w:t>
        <w:t xml:space="preserve">   specified no matter how  many  archives are listed on the command line. </w:t>
        <w:t xml:space="preserve">   You could type: </w:t>
        <w:t xml:space="preserve">    </w:t>
        <w:t xml:space="preserve">                              XARC4 o:2 junk:1 </w:t>
        <w:t xml:space="preserve">                                     or </w:t>
        <w:t xml:space="preserve">                               XARC4 o:2n junk </w:t>
        <w:t xml:space="preserve">    </w:t>
        <w:t xml:space="preserve">   Note that in  the first example,  the files would be extracted to drive </w:t>
        <w:t xml:space="preserve">   2. In the second example, the files would  also be extracted to drive 2 </w:t>
        <w:t xml:space="preserve">   and removal of Line Feeds after Carriage returns would be instituted on </w:t>
        <w:t xml:space="preserve">   all files. In addition, the first occurrence of JUNK/ARC  would be used </w:t>
        <w:t xml:space="preserve">   starting with drive 0. </w:t>
        <w:t xml:space="preserve">    </w:t>
        <w:t xml:space="preserve">   Whatever method  of file  compression  was used in storing the files is </w:t>
        <w:t xml:space="preserve">   reve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mpressed copies are created. If a file with the same </w:t>
        <w:t xml:space="preserve">   name already exists on the drive specified, you  will  be  asked if you </w:t>
        <w:t xml:space="preserve">   wish to overwrite the file. </w:t>
        <w:t xml:space="preserve">    </w:t>
        <w:t xml:space="preserve">    </w:t>
        <w:t xml:space="preserve">    </w:t>
        <w:t xml:space="preserve">   LISTING ARCHIVE ENTRIES </w:t>
        <w:t xml:space="preserve">    </w:t>
        <w:t xml:space="preserve">   You can  obtain a list of the contents of an  archive by using the  "L" </w:t>
        <w:t xml:space="preserve">   (List) command or the "V" (Verbose list) command. Both commands display </w:t>
        <w:t xml:space="preserve">   exactly the same  thing in  XARC4.  For example, to see  what is  in an </w:t>
        <w:t xml:space="preserve">   archive named "JUNK/ARC", you could type: </w:t>
        <w:t xml:space="preserve">    </w:t>
        <w:t xml:space="preserve">                               XARC4 l junk:1 </w:t>
        <w:t xml:space="preserve">                                     or </w:t>
        <w:t xml:space="preserve">                                XARC4 v junk </w:t>
        <w:t xml:space="preserve">    </w:t>
        <w:t xml:space="preserve">    </w:t>
        <w:t xml:space="preserve">   XARC4 prints a listing of an archive's contents like this: </w:t>
        <w:t xml:space="preserve">    </w:t>
        <w:t xml:space="preserve">    </w:t>
        <w:t xml:space="preserve"> Name          Length    Stowage    SF   Size now  Date       Time    CRC </w:t>
        <w:t xml:space="preserve"> ============  ========  ========  ====  ========  =========  ======  ==== </w:t>
        <w:t xml:space="preserve"> ARC4.C           27318  Squeezed   45%     15248  28 Dec 86   1:23p  69e4 </w:t>
        <w:t xml:space="preserve"> ARC4.H            5239  Squeezed   40%      3194  28 Dec 86   1:26p  5f5d </w:t>
        <w:t xml:space="preserve">                                  XARC4/CMD </w:t>
        <w:t xml:space="preserve">   Documentation                                                  Page 7 </w:t>
        <w:t xml:space="preserve">    </w:t>
        <w:t xml:space="preserve"> ARC42.C          20620  Crunched   44%     11617  28 Dec 86   1:26p  6d9e </w:t>
        <w:t xml:space="preserve"> ARC42.H           5245  crunched   38%      3265  28 Dec 86   1:28p  2f7f </w:t>
        <w:t xml:space="preserve"> ARC43.C          23682  Squeezed   43%     13538  28 Dec 86   1:28p  2a53 </w:t>
        <w:t xml:space="preserve"> ARC43.JCL          161   Packed     1%       155  28 Dec 86   1:30p  4fd8 </w:t>
        <w:t xml:space="preserve"> COMPARC.JCL        249     --       0%       249  28 Dec 86   1:31p  c134 </w:t>
        <w:t xml:space="preserve">         ====  ========            ====  ======== </w:t>
        <w:t xml:space="preserve"> Total      7     82514             43%     47272   </w:t>
        <w:t xml:space="preserve">    </w:t>
        <w:t xml:space="preserve">    </w:t>
        <w:t xml:space="preserve">   "Name" is simply the name of the file. </w:t>
        <w:t xml:space="preserve">    </w:t>
        <w:t xml:space="preserve">   "Length" is the unpacked file length.  In other words, it is the number </w:t>
        <w:t xml:space="preserve">   of  bytes  of  disk  space  which the  file  would take up  if it  were </w:t>
        <w:t xml:space="preserve">   extracted. </w:t>
        <w:t xml:space="preserve">    </w:t>
        <w:t xml:space="preserve">   "Total" is pretty obvious, I think. </w:t>
        <w:t xml:space="preserve">    </w:t>
        <w:t xml:space="preserve">   "Stowage" is  the  compression method used. The  following  compression </w:t>
        <w:t xml:space="preserve">   methods are currently employed: </w:t>
        <w:t xml:space="preserve">    </w:t>
        <w:t xml:space="preserve">               --          No compression. </w:t>
        <w:t xml:space="preserve">             Packed        Runs of repeated byte values are collapsed. </w:t>
        <w:t xml:space="preserve">            Squeezed       Huffman squeeze technique employed. </w:t>
        <w:t xml:space="preserve">            Crunched       Dynamic Lempel-Zev compression technique. </w:t>
        <w:t xml:space="preserve">            crunched       Old Style L-Z not supported in XARC4. </w:t>
        <w:t xml:space="preserve">    </w:t>
        <w:t xml:space="preserve">   "SF" is the stowage factor. In other words, it is the percentage of the </w:t>
        <w:t xml:space="preserve">   file length which was saved by compression. The total stowage factor is </w:t>
        <w:t xml:space="preserve">   the stowage factor  for  the  archive as a whole,  not counting archive </w:t>
        <w:t xml:space="preserve">   overhead. </w:t>
        <w:t xml:space="preserve">    </w:t>
        <w:t xml:space="preserve">   "Size now"  is the number  of bytes  the file is occupying while in the </w:t>
        <w:t xml:space="preserve">   archive. </w:t>
        <w:t xml:space="preserve">    </w:t>
        <w:t xml:space="preserve">   "Date"  is the  date on  which  the  file had  last  been added  to the </w:t>
        <w:t xml:space="preserve">   archive. </w:t>
        <w:t xml:space="preserve">    </w:t>
        <w:t xml:space="preserve">   "Time" is the time of last addition to  the archive,  and is associated </w:t>
        <w:t xml:space="preserve">   with the date of last addition. </w:t>
        <w:t xml:space="preserve">    </w:t>
        <w:t xml:space="preserve">   "CRC"  is the  CRC-16 check value which has been stored  with the file. </w:t>
        <w:t xml:space="preserve">   Another  CRC-16 value will be calculated when the file is extracted  to </w:t>
        <w:t xml:space="preserve">   ensure  data  integrity.  There  is  no  especially  good  reason   for </w:t>
        <w:t xml:space="preserve">   displaying this value. </w:t>
        <w:t xml:space="preserve">    </w:t>
        <w:t xml:space="preserve">   Note that  you  can  pause the display of  a  list by pressing shift @. </w:t>
        <w:t xml:space="preserve">   Pressing any key will resume  the  display. Pressing &lt;BREAK&gt; during the </w:t>
        <w:t xml:space="preserve">   display will exit to DOS. </w:t>
        <w:t xml:space="preserve">    </w:t>
        <w:t xml:space="preserve">    </w:t>
        <w:t xml:space="preserve">                                XARC4 OPTIONS </w:t>
        <w:t xml:space="preserve">    </w:t>
        <w:t xml:space="preserve">    </w:t>
        <w:t xml:space="preserve">    </w:t>
        <w:t xml:space="preserve">   This section  describes the options which  are available to  modify how </w:t>
        <w:t xml:space="preserve">   XARC4  works. These options can be  combined  with any of the commands, </w:t>
        <w:t xml:space="preserve">   though the result may not always be something you'd want to do. </w:t>
        <w:t xml:space="preserve">                                  XARC4/CMD </w:t>
        <w:t xml:space="preserve">   Documentation                                                  Page 8 </w:t>
        <w:t xml:space="preserve">    </w:t>
        <w:t xml:space="preserve">    </w:t>
        <w:t xml:space="preserve">    </w:t>
        <w:t xml:space="preserve">   DECRYPTION </w:t>
        <w:t xml:space="preserve">    </w:t>
        <w:t xml:space="preserve">   Archive entries may be decrypted  by using the "G" (Garble) option. The </w:t>
        <w:t xml:space="preserve">   Garble option takes the remainder of the command string as the password </w:t>
        <w:t xml:space="preserve">   to use, so it must be the last option. </w:t>
        <w:t xml:space="preserve">    </w:t>
        <w:t xml:space="preserve">    </w:t>
        <w:t xml:space="preserve">   When you want to extract a file from an archive  in  which the password </w:t>
        <w:t xml:space="preserve">   "DEBRIS" had been used, you would type: </w:t>
        <w:t xml:space="preserve">    </w:t>
        <w:t xml:space="preserve">                           XARC4 o:2gdebris junk:1 </w:t>
        <w:t xml:space="preserve">    </w:t>
        <w:t xml:space="preserve">    </w:t>
        <w:t xml:space="preserve">   The  password  you  supply is  used  to decrypt  the  archive  entry by </w:t>
        <w:t xml:space="preserve">   performing an  exclusive OR between each byte of the  packed  data  and </w:t>
        <w:t xml:space="preserve">   each byte of the password. The password can be any length,  and each of </w:t>
        <w:t xml:space="preserve">   its bytes is used  in rotation. The password is  converted to uppercase </w:t>
        <w:t xml:space="preserve">   before it is used, so it  is not case sensitive.  Since the  encryption </w:t>
        <w:t xml:space="preserve">   was performed on the packed data, it had no effect on stowage factors. </w:t>
        <w:t xml:space="preserve">    </w:t>
        <w:t xml:space="preserve">   It is  possible to list  the entries in an  encrypted archive using the </w:t>
        <w:t xml:space="preserve">   "L" and "V" commands without giving the password, but nothing else will </w:t>
        <w:t xml:space="preserve">   work properly. </w:t>
        <w:t xml:space="preserve">    </w:t>
        <w:t xml:space="preserve">    </w:t>
        <w:t xml:space="preserve">   If you forgot your  password, it is highly unlikely  that you will ever </w:t>
        <w:t xml:space="preserve">   recover your data. </w:t>
        <w:t xml:space="preserve">    </w:t>
        <w:t xml:space="preserve">    </w:t>
        <w:t xml:space="preserve">   NEW LINE MODE: </w:t>
        <w:t xml:space="preserve">    </w:t>
        <w:t xml:space="preserve">    </w:t>
        <w:t xml:space="preserve">   XARC4  will  remove  line feeds after carriage returns when  extracting </w:t>
        <w:t xml:space="preserve">   files  if the  "n" option is specified. These line  feeds  are a normal </w:t>
        <w:t xml:space="preserve">   part of MS-DOS text files but  just clutter up a TRSDOS/LS-DOS file. To </w:t>
        <w:t xml:space="preserve">   enable this function, type an "n" on the command line as follows: </w:t>
        <w:t xml:space="preserve">    </w:t>
        <w:t xml:space="preserve">                              XARC4 o:2n junk:1 </w:t>
        <w:t xml:space="preserve">    </w:t>
        <w:t xml:space="preserve">   Since XARC4  makes no provision for extracting  one  file at a time,  I </w:t>
        <w:t xml:space="preserve">   would  suggest that all files  be  extracted  first  without  using the </w:t>
        <w:t xml:space="preserve">   newline mode. Then  extract the files again using the new line mode and </w:t>
        <w:t xml:space="preserve">   when XARC4 informs you that  the files already exist, only  allow it to </w:t>
        <w:t xml:space="preserve">   overwrite the text files. </w:t>
        <w:t xml:space="preserve">    </w:t>
        <w:t xml:space="preserve">                        MS-DOS ARC File Compatibility </w:t>
        <w:t xml:space="preserve">    </w:t>
        <w:t xml:space="preserve">    </w:t>
        <w:t xml:space="preserve">    </w:t>
        <w:t xml:space="preserve">   XARC4  uses the exact same  conventions in its file extractions as does </w:t>
        <w:t xml:space="preserve">   MS-DOS XARC for archives  created  by MS-DOS  ARC using version 5.0  or </w:t>
        <w:t xml:space="preserve">   greater.  The  current version of  MS-DOS ARC  is  5.1.2.  Any  archive </w:t>
        <w:t xml:space="preserve">   created by version 5.1.2 can have all of  its files extracted by XARC4. </w:t>
        <w:t xml:space="preserve">   If you are attempting to extract from old archives, however, XARC4 will </w:t>
        <w:t xml:space="preserve">   not extract  files  using the "old" version  of  Lempel-Zev  crunching. </w:t>
        <w:t xml:space="preserve">                                  XARC4/CMD </w:t>
        <w:t xml:space="preserve">   Documentation                                                  Page 9 </w:t>
        <w:t xml:space="preserve">    </w:t>
        <w:t xml:space="preserve">   These  files can be identified  in  a "L"  or "V"  listing as  having a </w:t>
        <w:t xml:space="preserve">   "Stowage" of "crunched". Note the small letter "c". The current version </w:t>
        <w:t xml:space="preserve">   of Lempel-Zev, called  Dynamic  Lempel-Zev  is indicated  by the  large </w:t>
        <w:t xml:space="preserve">   letter "C" as in  "Crunched". XARC4  will skip a "crunched" file (after </w:t>
        <w:t xml:space="preserve">   letting you know why it can't be extracted). </w:t>
        <w:t xml:space="preserve">    </w:t>
        <w:t xml:space="preserve">   Since  archives created by ARC4 &amp; ARC31 are compatible with MS-DOS ARC, </w:t>
        <w:t xml:space="preserve">   they, too, can be extracted by XARC4. </w:t>
        <w:t xml:space="preserve">    </w:t>
        <w:t xml:space="preserve">    </w:t>
        <w:t xml:space="preserve">                              OVERLAYS IN XARC4 </w:t>
        <w:t xml:space="preserve">    </w:t>
        <w:t xml:space="preserve">    </w:t>
        <w:t xml:space="preserve">   XARC4  uses a number of overlay files which are  read  in by the "root" </w:t>
        <w:t xml:space="preserve">   file  XARC4/CMD.  Overlays  were used  in  order  to obtain the maximum </w:t>
        <w:t xml:space="preserve">   amount of memory in the  Model 4. The  overlays and their functions are </w:t>
        <w:t xml:space="preserve">   described below: </w:t>
        <w:t xml:space="preserve">    </w:t>
        <w:t xml:space="preserve">   OVERLAY                      FUNCTION </w:t>
        <w:t xml:space="preserve">   -------                      -------- </w:t>
        <w:t xml:space="preserve">   XARC4/CMD                    "root" calls in overlays performs I/O </w:t>
        <w:t xml:space="preserve">   XARC4HLP/OVR                 Displays the help screen </w:t>
        <w:t xml:space="preserve">   XARC4DLZ/OVR                 Performs the Dynamic L-Z decompression </w:t>
        <w:t xml:space="preserve">   XARC4USQ/OVR                 Performs Unsqueezing </w:t>
        <w:t xml:space="preserve">   XARC4LST/OVR                 Lists contents of archives </w:t>
        <w:t xml:space="preserve">    </w:t>
        <w:t xml:space="preserve">   It is conceivable that  an error could occur while using  one  of these </w:t>
        <w:t xml:space="preserve">   overlays. Since  the errors are somewhat  cryptic, the following should </w:t>
        <w:t xml:space="preserve">   be of help: </w:t>
        <w:t xml:space="preserve">    </w:t>
        <w:t xml:space="preserve">   ERROR #                      MEANING </w:t>
        <w:t xml:space="preserve">   -------                      ------- </w:t>
        <w:t xml:space="preserve">   10                           can't open overlay file </w:t>
        <w:t xml:space="preserve">   20                           can't read overlay header record </w:t>
        <w:t xml:space="preserve">   30                           invalid header record </w:t>
        <w:t xml:space="preserve">   40                           overlay area overlaps with heap </w:t>
        <w:t xml:space="preserve">   50                           error reading overlay </w:t>
        <w:t xml:space="preserve">    </w:t>
        <w:t xml:space="preserve">   The above error numbers would be displayed in a message like: </w:t>
        <w:t xml:space="preserve">    </w:t>
        <w:t xml:space="preserve">                     Error # loading overlay &lt;filespec&gt; </w:t>
        <w:t xml:space="preserve">    </w:t>
        <w:t xml:space="preserve">    </w:t>
        <w:t xml:space="preserve">                              TECHNICAL SUPPORT </w:t>
        <w:t xml:space="preserve">    </w:t>
        <w:t xml:space="preserve">    </w:t>
        <w:t xml:space="preserve">    </w:t>
        <w:t xml:space="preserve">   It should be obvious  by now that  SEA cannot provide technical support </w:t>
        <w:t xml:space="preserve">   even  though they wrote the original XARC that XARC4 is based  on. They </w:t>
        <w:t xml:space="preserve">   do not have access to the source code nor do they have a Model IV Tandy </w:t>
        <w:t xml:space="preserve">   computer. XARC4 is  NOT in the public domain and  can only be  modified </w:t>
        <w:t xml:space="preserve">   with the  permission  of  the original copyright  holders  of  ARC  and </w:t>
        <w:t xml:space="preserve">   myself. Except for providing contributions or obtaining a noncommercial </w:t>
        <w:t xml:space="preserve">   or  a  commercial  site license,  you should not be contacting  SEA for </w:t>
        <w:t xml:space="preserve">   support for XARC4. </w:t>
        <w:t xml:space="preserve">    </w:t>
        <w:t xml:space="preserve">   Please address all inquiries concerning XARC4 technical matters to: </w:t>
        <w:t xml:space="preserve">                                  XARC4/CMD </w:t>
        <w:t xml:space="preserve">   Documentation                                                  Page 10 </w:t>
        <w:t xml:space="preserve">    </w:t>
        <w:t xml:space="preserve">    </w:t>
        <w:t xml:space="preserve">                               David Huelsmann </w:t>
        <w:t xml:space="preserve">                               3308 Delamar NE </w:t>
        <w:t xml:space="preserve">                            Albuquerque, NM 87107 </w:t>
        <w:t xml:space="preserve">    </w:t>
        <w:t xml:space="preserve">                                    or to </w:t>
        <w:t xml:space="preserve">                                   SSE BBS </w:t>
        <w:t xml:space="preserve">                               (714) 963-7864 </w:t>
        <w:t xml:space="preserve">                            1200/2400 bps anytime </w:t>
        <w:t xml:space="preserve">                         300 bps after 2400 Pacific </w:t>
        <w:t xml:space="preserve">               (Note that this BBS has moved from New Mexico) </w:t>
        <w:t xml:space="preserve">    </w:t>
        <w:t xml:space="preserve">                                    or to </w:t>
        <w:t xml:space="preserve">                             CIS ppn 71525,1363 </w:t>
        <w:t xml:space="preserve">    </w:t>
        <w:t xml:space="preserve">    </w:t>
        <w:t xml:space="preserve">                               VERSION NUMBERS </w:t>
        <w:t xml:space="preserve">    </w:t>
        <w:t xml:space="preserve">    </w:t>
        <w:t xml:space="preserve">   The version number of XARC4 is given as follows XX.YY.ZZ. </w:t>
        <w:t xml:space="preserve">    </w:t>
        <w:t xml:space="preserve">   XX = a major revision, such as adding a new packing algorithm. </w:t>
        <w:t xml:space="preserve">    </w:t>
        <w:t xml:space="preserve">   YY  =  an  essential revision  that corrects  minor  "bugs" or  a minor </w:t>
        <w:t xml:space="preserve">   enhancement tha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</w:t>
        <w:t xml:space="preserve">   ZZ = a  trivial revision that will probably only be desired by specific </w:t>
        <w:t xml:space="preserve">   individuals or by die-hard "latest version" fanatics. </w:t>
        <w:t xml:space="preserve">    </w:t>
        <w:t xml:space="preserve">   XARC4  also displays its  date of  last edit.   A change  of  the  date </w:t>
        <w:t xml:space="preserve">   without a  corresponding change  in version number  indicates  a  truly </w:t>
        <w:t xml:space="preserve">   trivial change, such as fixing a spelling error. </w:t>
        <w:t xml:space="preserve">    </w:t>
        <w:t xml:space="preserve">    </w:t>
        <w:t xml:space="preserve">                        COMMON QUESTIONS AND ANSWERS </w:t>
        <w:t xml:space="preserve">    </w:t>
        <w:t xml:space="preserve">    </w:t>
        <w:t xml:space="preserve">    </w:t>
        <w:t xml:space="preserve">   Q: Can I use XARC4 to distribute my public domain or freeware program? </w:t>
        <w:t xml:space="preserve">    </w:t>
        <w:t xml:space="preserve">   A: Yes, of course. </w:t>
        <w:t xml:space="preserve">    </w:t>
        <w:t xml:space="preserve">    </w:t>
        <w:t xml:space="preserve">   Q: Can I use XARC4 to distribute my commercial software package? </w:t>
        <w:t xml:space="preserve">    </w:t>
        <w:t xml:space="preserve">   A: Yes. Please contact SEA for a commercial distribution license. </w:t>
        <w:t xml:space="preserve">    </w:t>
        <w:t xml:space="preserve">    </w:t>
        <w:t xml:space="preserve">   Q: I'm a commercial user. Why should I pay for freeware that others get </w:t>
        <w:t xml:space="preserve">   for free? </w:t>
        <w:t xml:space="preserve">    </w:t>
        <w:t xml:space="preserve">   A: Because you cannot credibly plead poverty.   Freeware, all freeware, </w:t>
        <w:t xml:space="preserve">   is  an attempt to  develop  a new marketing channel  to  the benefit of </w:t>
        <w:t xml:space="preserve">   everyone.  You can still "test drive" freeware for a short period,  but </w:t>
        <w:t xml:space="preserve">   if you decide to use it in your business, then you should pay for it. </w:t>
        <w:t xml:space="preserve">    </w:t>
        <w:t xml:space="preserve">    </w:t>
        <w:t xml:space="preserve">                                  XARC4/CMD </w:t>
        <w:t xml:space="preserve">   Documentation                                                  Page 11 </w:t>
        <w:t xml:space="preserve">    </w:t>
        <w:t xml:space="preserve">   Q: How can I get the latest version of XARC4? </w:t>
        <w:t xml:space="preserve">    </w:t>
        <w:t xml:space="preserve">   A: XARC4 updates are distributed through normal  freeware channels, and </w:t>
        <w:t xml:space="preserve">   by FidoNet. </w:t>
        <w:t xml:space="preserve">    </w:t>
        <w:t xml:space="preserve">    </w:t>
        <w:t xml:space="preserve">                              REVISION HISTORY </w:t>
        <w:t xml:space="preserve">    </w:t>
        <w:t xml:space="preserve">    </w:t>
        <w:t xml:space="preserve">   Version 01.00.00 02/14/87 of XARC4/CMD was released on 02/15/87. </w:t>
        <w:t xml:space="preserve">   Version 01.01.00 06/23/87 of  XARC4/CMD was  released on 06/26/87. This </w:t>
        <w:t xml:space="preserve">   version incorporates several minor fixes such as: </w:t>
        <w:t xml:space="preserve">   Time  display  of 12:00 to 12:59 will now correctly display  "p" rather </w:t>
        <w:t xml:space="preserve">   than "a" (This is a bug in MS-DOS ARC as well). </w:t>
        <w:t xml:space="preserve">   A problem  introduced due  to automatic  removal  of  LF after  CR  was </w:t>
        <w:t xml:space="preserve">   corrected in this version by making such removal non-automatic. </w:t>
        <w:t xml:space="preserve">    </w:t>
        <w:t xml:space="preserve">    </w:t>
        <w:t xml:space="preserve">                         PROGRAM HISTORY AND CREDITS </w:t>
        <w:t xml:space="preserve">    </w:t>
        <w:t xml:space="preserve">    </w:t>
        <w:t xml:space="preserve">   XARC4/CMD  is  based  on  ARC   Version  5.1.2  of  System  Enhancement </w:t>
        <w:t xml:space="preserve">   Associates. Thom Henderson graciously gave his permission to  release a </w:t>
        <w:t xml:space="preserve">   modified version of  XARC  for the  TANDY  Model IV users on  12/11/86. </w:t>
        <w:t xml:space="preserve">   While a  number  of  changes  and adaptations had  to  be  made to  the </w:t>
        <w:t xml:space="preserve">   existing source  code (including eliminating some features like the old </w:t>
        <w:t xml:space="preserve">   Lempel-Zev crunching), the majority of the program is the original work </w:t>
        <w:t xml:space="preserve">   of  SEA, now, almost 2 years old. The following is the program  history </w:t>
        <w:t xml:space="preserve">   and credits, as described by SEA, for MS-DOS ARC: </w:t>
        <w:t xml:space="preserve">    </w:t>
        <w:t xml:space="preserve">   In its  short life thus far, ARC has astounded  us with its popularity. </w:t>
        <w:t xml:space="preserve">   We first wrote it in March of 1985 because we wanted an archive utility </w:t>
        <w:t xml:space="preserve">   that used a  distributive  directory approach, since  this  has certain </w:t>
        <w:t xml:space="preserve">   advantages over  the  more popular central directory approach. We added </w:t>
        <w:t xml:space="preserve">   automatic  squeezing in  version 2 at  the prompting of  a  friend.  In </w:t>
        <w:t xml:space="preserve">   version 2.1 we added the code to test for the  best compression method. </w:t>
        <w:t xml:space="preserve">   Now (in October of 1985) we find  that  our  humble little  program has </w:t>
        <w:t xml:space="preserve">   spread across the country, and seems to have become a new institution. </w:t>
        <w:t xml:space="preserve">    </w:t>
        <w:t xml:space="preserve">   We are thankful for the support  and  appreciation we have received. We </w:t>
        <w:t xml:space="preserve">   hope that you find this program of use. </w:t>
        <w:t xml:space="preserve">    </w:t>
        <w:t xml:space="preserve">    </w:t>
        <w:t xml:space="preserve">   If we  have achieved greatness,  it is because we have stood  upon  the </w:t>
        <w:t xml:space="preserve">   shoulders of giants. Nothing is created as a thing unto itself, and ARC </w:t>
        <w:t xml:space="preserve">   is  no  exception.  Therefore, we  would  like  to give credit  to  the </w:t>
        <w:t xml:space="preserve">   following people, without whose efforts ARC could not exist: </w:t>
        <w:t xml:space="preserve">    </w:t>
        <w:t xml:space="preserve">    </w:t>
        <w:t xml:space="preserve">     Brian W. Kernighan  and  P. J. Plauger, whose book  "Software  Tools" </w:t>
        <w:t xml:space="preserve">   provided many of the ideas  behind  the distributive directory approach </w:t>
        <w:t xml:space="preserve">   used by ARC. </w:t>
        <w:t xml:space="preserve">    </w:t>
        <w:t xml:space="preserve">   Dick Greenlaw,  who wrote  the public domain  SQ  and USQ programs,  in </w:t>
        <w:t xml:space="preserve">   which the Huffman squeezing algorithm was first developed. </w:t>
        <w:t xml:space="preserve">    </w:t>
        <w:t xml:space="preserve">                                  XARC4/CMD </w:t>
        <w:t xml:space="preserve">   Documentation                                                  Page 12 </w:t>
        <w:t xml:space="preserve">    </w:t>
        <w:t xml:space="preserve">   Robert J. Beilstein, who adapted SQ and USQ to Computer Innovations C86 </w:t>
        <w:t xml:space="preserve">   (the language  we use), thus  providing us  with important parts of our </w:t>
        <w:t xml:space="preserve">   squeezing logic. </w:t>
        <w:t xml:space="preserve">    </w:t>
        <w:t xml:space="preserve">   Kent Williams, who graciously  allowed us to  use his LZWCOM and LZWUNC </w:t>
        <w:t xml:space="preserve">   programs  as  a  basis  for our  Lempel-Zev compression  logic, and who </w:t>
        <w:t xml:space="preserve">   continues to make valuable contributions. </w:t>
        <w:t xml:space="preserve">    </w:t>
        <w:t xml:space="preserve">   David Schwaderer, whose  article  in the  April 1985  issue of  PC Tech </w:t>
        <w:t xml:space="preserve">   Journal provided us  with  the logic  for  calculating the  CRC 16  bit </w:t>
        <w:t xml:space="preserve">   polynomial. </w:t>
        <w:t xml:space="preserve">    </w:t>
        <w:t xml:space="preserve">   Terry A. Welch,  whose  article "A  Technique for High Performance Data </w:t>
        <w:t xml:space="preserve">   Compression",  IEEE  Computer Vol 17  No  6 (June  1984) seems  to have </w:t>
        <w:t xml:space="preserve">   started all the research on Lempel-Zev coding. </w:t>
        <w:t xml:space="preserve">    </w:t>
        <w:t xml:space="preserve">   Spencer  W. Thomas, Jim McKie, Steve Davies, Ken  Turkowski,  James  A. </w:t>
        <w:t xml:space="preserve">   Woods, and Joe Orost, who are the authors of the UNIX compress utility. </w:t>
        <w:t xml:space="preserve">    </w:t>
        <w:t xml:space="preserve">    </w:t>
        <w:t xml:space="preserve">   And many, many others whom we could not identify. </w:t>
        <w:t xml:space="preserve">    </w:t>
        <w:t xml:space="preserve">                                  XARC4/CMD </w:t>
        <w:t xml:space="preserve">   Documentation                                                  Page 13 </w:t>
        <w:t xml:space="preserve">    </w:t>
        <w:t xml:space="preserve">    </w:t>
        <w:t xml:space="preserve">                                SITE LICENSE </w:t>
        <w:t xml:space="preserve">    </w:t>
        <w:t xml:space="preserve">    </w:t>
        <w:t xml:space="preserve">   Corporate users may wish to obtain a site license for the use of XARC4. </w:t>
        <w:t xml:space="preserve">   Please use the  order form in this manual to order a site license. Site </w:t>
        <w:t xml:space="preserve">   licenses are granted as of when SEA receives your payment. License fees </w:t>
        <w:t xml:space="preserve">   vary depending on the number of computers on which XARC4 will  be used, </w:t>
        <w:t xml:space="preserve">   as follows: </w:t>
        <w:t xml:space="preserve">    </w:t>
        <w:t xml:space="preserve">                          1 to  9 copies  $35 each </w:t>
        <w:t xml:space="preserve">                          10 to 24 copies  $25 each </w:t>
        <w:t xml:space="preserve">                          25 to 49 copies  $20 each </w:t>
        <w:t xml:space="preserve">                          50 to 99 copies  $15 each </w:t>
        <w:t xml:space="preserve">                     over  99 copies  $1500 one time fee </w:t>
        <w:t xml:space="preserve">    </w:t>
        <w:t xml:space="preserve">    </w:t>
        <w:t xml:space="preserve">   The following page is a site license  agreement, which should be signed </w:t>
        <w:t xml:space="preserve">   and sent with your payment when ordering a commercial site license. </w:t>
        <w:t xml:space="preserve">    </w:t>
        <w:t xml:space="preserve">                                  XARC4/CMD </w:t>
        <w:t xml:space="preserve">   Documentation                                                  Page 14 </w:t>
        <w:t xml:space="preserve">    </w:t>
        <w:t xml:space="preserve">    </w:t>
        <w:t xml:space="preserve">                           Site License Agreement </w:t>
        <w:t xml:space="preserve">    </w:t>
        <w:t xml:space="preserve">   The use of XARC4 in a commercial environment or government organization </w:t>
        <w:t xml:space="preserve">   is granted under the following terms: </w:t>
        <w:t xml:space="preserve">    </w:t>
        <w:t xml:space="preserve">   1.    Payment of the license  fee  must be made  to System  Enhancement </w:t>
        <w:t xml:space="preserve">   Associates. The fee is based on  the  number of computers which will be </w:t>
        <w:t xml:space="preserve">   used to run XARC4, as follows: </w:t>
        <w:t xml:space="preserve">    </w:t>
        <w:t xml:space="preserve">                          1 to  9 copies  $35 each </w:t>
        <w:t xml:space="preserve">                          10 to 24 copies  $25 each </w:t>
        <w:t xml:space="preserve">                          25 to 49 copies  $20 each </w:t>
        <w:t xml:space="preserve">                          50 to 99 copies  $15 each </w:t>
        <w:t xml:space="preserve">                     over  99 copies  $1500 one time fee </w:t>
        <w:t xml:space="preserve">    </w:t>
        <w:t xml:space="preserve">   2.   You  may use XARC4  on the number  of  computers included  in  the </w:t>
        <w:t xml:space="preserve">   license fee. If you have paid the fee for over 99 copies,  then you may </w:t>
        <w:t xml:space="preserve">   use XARC4 on any number of computers within your organization. </w:t>
        <w:t xml:space="preserve">    </w:t>
        <w:t xml:space="preserve">   3.   You may make  copies of the program, in its original,   unmodified </w:t>
        <w:t xml:space="preserve">   form,  without  restriction.  You may  distribute  these copies  of the </w:t>
        <w:t xml:space="preserve">   program without restriction. </w:t>
        <w:t xml:space="preserve">    </w:t>
        <w:t xml:space="preserve">   4.  If these  copies are distributed  outside of your organization, you </w:t>
        <w:t xml:space="preserve">   have no obligation to control the use of those copies which are outside </w:t>
        <w:t xml:space="preserve">   of your organization. </w:t>
        <w:t xml:space="preserve">    </w:t>
        <w:t xml:space="preserve">   5.   You may make  copies  of  the  program  documentation, in both its </w:t>
        <w:t xml:space="preserve">   printed form and machine readable form, without restriction. </w:t>
        <w:t xml:space="preserve">    </w:t>
        <w:t xml:space="preserve">   6.  You may use future versions of XARC4 under this license. </w:t>
        <w:t xml:space="preserve">    </w:t>
        <w:t xml:space="preserve">   7.   You may  NOT  modify the program  or charge a fee  for  copying or </w:t>
        <w:t xml:space="preserve">   distributing the program. </w:t>
        <w:t xml:space="preserve">    </w:t>
        <w:t xml:space="preserve">   8.   It  is your responsibility to  make  the  necessary copies and  to </w:t>
        <w:t xml:space="preserve">   deliver them to the computers which they will be used on. </w:t>
        <w:t xml:space="preserve">    </w:t>
        <w:t xml:space="preserve">    </w:t>
        <w:t xml:space="preserve">    </w:t>
        <w:t xml:space="preserve">   I agree to abide by the terms and conditions of this license. </w:t>
        <w:t xml:space="preserve">    </w:t>
        <w:t xml:space="preserve">    </w:t>
        <w:t xml:space="preserve">    _____________________________         __________________________ </w:t>
        <w:t xml:space="preserve">            Signature                             Date </w:t>
        <w:t xml:space="preserve">    </w:t>
        <w:t xml:space="preserve">   _____________________________ </w:t>
        <w:t xml:space="preserve">     Name (please print or type) </w:t>
        <w:t xml:space="preserve">    </w:t>
        <w:t xml:space="preserve">   _____________________________ </w:t>
        <w:t xml:space="preserve">            Title </w:t>
        <w:t xml:space="preserve">    </w:t>
        <w:t xml:space="preserve">   _____________________________ </w:t>
        <w:t xml:space="preserve">          Company </w:t>
        <w:t xml:space="preserve">    </w:t>
        <w:t xml:space="preserve">    </w:t>
        <w:t xml:space="preserve">                                  XARC4/CMD </w:t>
        <w:t xml:space="preserve">   Documentation                                                  Page 15 </w:t>
        <w:t xml:space="preserve">    </w:t>
        <w:t xml:space="preserve">                                 ORDER FORM </w:t>
        <w:t xml:space="preserve">    </w:t>
        <w:t xml:space="preserve">    </w:t>
        <w:t xml:space="preserve">    </w:t>
        <w:t xml:space="preserve">   Check which items you wish to purchase: </w:t>
        <w:t xml:space="preserve">    </w:t>
        <w:t xml:space="preserve">   (_) Noncommercial license for the use of XARC4. </w:t>
        <w:t xml:space="preserve">    </w:t>
        <w:t xml:space="preserve">   (_) Commercial license for the use of XARC4 on ___ computers (see price </w:t>
        <w:t xml:space="preserve">   schedule and terms on preceding page). </w:t>
        <w:t xml:space="preserve">    </w:t>
        <w:t xml:space="preserve">   (_) Payment of $_____ is enclosed (check or money order). </w:t>
        <w:t xml:space="preserve">    </w:t>
        <w:t xml:space="preserve">   (_) Please charge $_____ to my (_) Visa or (_) MasterCard: </w:t>
        <w:t xml:space="preserve">    </w:t>
        <w:t xml:space="preserve">   Card number: ______________________________ </w:t>
        <w:t xml:space="preserve">    </w:t>
        <w:t xml:space="preserve">   Expiration date: __________________________ </w:t>
        <w:t xml:space="preserve">    </w:t>
        <w:t xml:space="preserve">   _______________________________________________ </w:t>
        <w:t xml:space="preserve">   Name </w:t>
        <w:t xml:space="preserve">    </w:t>
        <w:t xml:space="preserve">   _______________________________________________ </w:t>
        <w:t xml:space="preserve">    </w:t>
        <w:t xml:space="preserve">    </w:t>
        <w:t xml:space="preserve">   _______________________________________________ </w:t>
        <w:t xml:space="preserve">   Address </w:t>
        <w:t xml:space="preserve">    </w:t>
        <w:t xml:space="preserve">   ______________________   ________  ____________ </w:t>
        <w:t xml:space="preserve">   City                     State     Zip </w:t>
        <w:t xml:space="preserve">    </w:t>
        <w:t xml:space="preserve">   _______/_______ </w:t>
        <w:t xml:space="preserve">   FidoNet address </w:t>
        <w:t xml:space="preserve">    </w:t>
        <w:t xml:space="preserve">    </w:t>
        <w:t xml:space="preserve">   Send this completed form to: </w:t>
        <w:t xml:space="preserve">    </w:t>
        <w:t xml:space="preserve">                        System Enhancement Associates </w:t>
        <w:t xml:space="preserve">                                21 New Street </w:t>
        <w:t xml:space="preserve">                              Wayne, NJ   07470 </w:t>
        <w:t xml:space="preserve">    </w:t>
        <w:t xml:space="preserve">   For commercial site license orders, please enclose a signed copy of the </w:t>
        <w:t xml:space="preserve">   site license agreement. </w:t>
        <w:t xml:space="preserve">    </w:t>
        <w:t xml:space="preserve">    </w:t>
        <w:t xml:space="preserve">   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