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10024.cmd and X42100.cmd are assembly language program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 (TRSDOS 6.2) that facilitate the movement of ascii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other.  It is no longer necessary to SETCOM or SET *C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as the two programs take care of all thos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transfer is at 4800 baud, and file opening and clo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r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initialize the RS-232 line for proper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programs will also install COM/DVR if it is not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COM/DVR available on a disk in your system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f they are unable to locate *CL and cannot install COM/DV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utilize X-on/X-off protocall to insure that nei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head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displayed by typing the program name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024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from the model 100 to the model 4, you type 'X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' at the dos prompt.  On the model 100 you can upload from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 - save to "com:77n1e") or BASIC (save "com:77n1e").  Basi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o COM: in ascii format.  X10024 then copies the incoming RS-2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specified on the command line.  It strips out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during the transfer.  If the buffer fills on the model 4 (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likely event, considering the memory size of the model 100), a control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l 100 to stop transmission, and the buffer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0024 then issues a control-Q to the M-100 and the transfer contin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upon receipt of a ^Z (which is the last charact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ascii file) or when the Model 4 break key is pressed.  X1002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ile, resets the wakeup vector in *CL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100 just goes the other way.  The file is sent from the model 4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42100 filename', and is loaded into the model 100 through TEXT (F2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om:77n1e") or basic (load "com:77n1e").  If the model 100 gets over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a control-S to the model 4, which will halt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til receipt of a control-Q or 3 seconds has passed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both programs are 1.00.01. (Aug. 31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cessary is simply an RS-232 cable/null modem. 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Radio Shack.  Or you can make your own: Purchase 2- DB-25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(R/S# 276-1547) with hoods and a piece of telephone o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conductor shielded) cable.  Wire Pin 2 to 3, 3 to 2, and 7 to 7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if using mic cable).  That's a null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notification of updates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Contact Paul Jaeger, 61 Jane St., New York, NY 10014, 212-691-3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010,2324, MCImail: 237-39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