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WC for LS-DOS 6.3 ****</w:t>
        <w:t xml:space="preserve">                                 By:</w:t>
        <w:t xml:space="preserve">                         Michael R. Johnston</w:t>
        <w:t xml:space="preserve">                           155 DeKalb Ave.</w:t>
        <w:t xml:space="preserve">                        Brooklyn , N.Y. 11217</w:t>
        <w:t xml:space="preserve">                        Compuserve: 73240,1777</w:t>
        <w:t>NOTE:This program has been tested and to the best of my knowledge works as</w:t>
        <w:t xml:space="preserve">     advertised. I cannot assume any liability for damage caused by the </w:t>
        <w:t xml:space="preserve">     program , whether that damage be from a bug in the code or through </w:t>
        <w:t xml:space="preserve">     its misuse. Should a problem occur with its usage , please send me a</w:t>
        <w:t xml:space="preserve">     message on Compuserve or at the address above.</w:t>
        <w:t xml:space="preserve">     WC is a word counting utility the Radio Shack TRS-80 model 4 operating </w:t>
        <w:t>under LS-DOS 6.3. Originally WC was written for the UNIX operating system. This</w:t>
        <w:t>version was written for the PRO-MC 'C' compiler available from MISOSYS Inc. Its</w:t>
        <w:t>primary use is to give one an exact count of the number of lines ,words and</w:t>
        <w:t>characters a text file is composed of.</w:t>
        <w:t xml:space="preserve">     WC can be useful in these situations:</w:t>
        <w:t xml:space="preserve">         1)You are writing an article and have a limit on the minimum or</w:t>
        <w:t xml:space="preserve">           maximum number of words you can use.</w:t>
        <w:t xml:space="preserve">         2)You need to know the exact length of a file in characters (bytes).</w:t>
        <w:t xml:space="preserve">         3)You need to know the number of lines a file is composed of to get</w:t>
        <w:t xml:space="preserve">           an idea of how much paper will be needed to print it,</w:t>
        <w:t>To execute WC simply type  WC&lt;enter&gt; and the following message will be dis-</w:t>
        <w:t>played:</w:t>
        <w:t xml:space="preserve">       Usage: WC {?} {-lwc} filename/ext:d</w:t>
        <w:t>The fields between the curly braces are optional. They are used to specify</w:t>
        <w:t>what information WC will provide to you about the file. Their uses are as</w:t>
        <w:t>follows:</w:t>
        <w:t xml:space="preserve">        ? - Displays a help reference for the program.</w:t>
        <w:t xml:space="preserve">        l - WC will display ONLY the number of lines the file contains.</w:t>
        <w:t xml:space="preserve">        w - WC will display ONLY the number of words the file contains. </w:t>
        <w:t xml:space="preserve">        c - WC will display ONLY the number of character in the file.</w:t>
        <w:t>These options can be used in any order or any combination with the exception</w:t>
        <w:t>of the '?'. If it is used , everything following it will be ignored.</w:t>
        <w:t>Normally the default for WC is to display word , line and character counts.</w:t>
        <w:t>You can change this by entering only the option letters for the information</w:t>
        <w:t xml:space="preserve">you wish displayed. The hyphen (-) is mandatory if you plan to use these </w:t>
        <w:t>options. For example:</w:t>
        <w:t xml:space="preserve">         WC -lc testfile/txt:1  - Displays the line and character count.</w:t>
        <w:t xml:space="preserve">         WC -cw testfile/txt:1  - Displays the character and word counts.</w:t>
        <w:t xml:space="preserve">         WC -w testfile/txt:1   - Displays the word count only.</w:t>
        <w:t>If you were to enter:</w:t>
        <w:t xml:space="preserve">         wc testfile/txt:1 - Word , line and character counts would be</w:t>
        <w:t xml:space="preserve">                             displayed.</w:t>
        <w:t>And thats all there is to this simple but valuable utility. I hope that you</w:t>
        <w:t>like it.</w:t>
        <w:t xml:space="preserve">       Compuserve (tm) is a registered trademark or Commpuserve Inc.</w:t>
        <w:t xml:space="preserve">       UNIX (tm) is a registered trademark of AT&amp;T Bell Laboratories.</w:t>
        <w:t xml:space="preserve">       LS-DOS (tm) is a registered trademark of Logical Systems Inc.</w:t>
        <w:t xml:space="preserve">       PRO-MC (tm) is a registered trademark of MISOSY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