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  <w:t>*       WIZARD'S CASTLE GAME FROM JULY/AUGUST 1980</w:t>
        <w:t>*       ISSUE OF RECREATIONAL COMPUTING MAGAZINE</w:t>
        <w:t>*</w:t>
        <w:t>*       ORIGINAL EXIDY SORCERER VERSION BY JOSEPH R. POWER</w:t>
        <w:t>*       MODIFIED HEATH MICROSOFT BASIC VERSION BY J.F.STETSON</w:t>
        <w:t>*</w:t>
        <w:t>WIZARD'S CASTLE IS A FANTASY GAME ABOUT EQUAL IN COMPLEXITY TO THE SEVERAL</w:t>
        <w:t>VERSIONS OF "ADVENTURE" WHICH ARE NOW AVAILABLE FOR MICROCOMPUTERS AND IS</w:t>
        <w:t>A VERY LARGE "BASIC" PROGRAM IN ITS OWN RIGHT. UNLIKE ADVENTURE, THE CASTLE IS</w:t>
        <w:t>RANDOMLY STOCKED FOR EACH GAME, WHICH MEANS THAT WINNING ONE DOES NOT DETRACT</w:t>
        <w:t>FROM PLAYING FUTURE GAMES. AT PRESENT, THERE ARE VERISONS OF WIZARD'S CASTLE</w:t>
        <w:t>FOR THE EXIDY SORCERER, TRS-80, HP-2000 AND HEATH H-8/H-89 COMPUTERS.</w:t>
        <w:t>*</w:t>
        <w:t>*       BACKGROUND HISTORY</w:t>
        <w:t>*</w:t>
        <w:t>MANY CYCLES AGO, IN THE KINGDOM OF N'DIC, THE GNOMIC WIZARD ZOT FORGED HIS</w:t>
        <w:t>GREAT *ORB OF POWER*. SOON AFTER DOING THIS, HE VANISHED, LEAVING BEHIND HIS</w:t>
        <w:t>VAST SUBTERRANEAN CASTLE FILLED WITH ESURIENT MONSTERS, FABULOUS TREASURES,</w:t>
        <w:t>AND THE INCREDIBLE *ORB OF ZOT*. FROM THAT TIME HENCE, MANY A BOLD YOUTH HAS</w:t>
        <w:t>VENTURED INTO THE WIZARD'S CASTLE. AS YET, *NONE* HAS EVER EMERGED VICTORIOUS.</w:t>
        <w:t>*</w:t>
        <w:t>*       INTRODUCTION</w:t>
        <w:t>*</w:t>
        <w:t>WIZARD'S CASTLE IS A COMPUTERIZED SIMULATION OF ONE OF THE MOST COMMON AND</w:t>
        <w:t>POPULAR FANTASY MOTIFS - THE LONE ADVENTURER'S QUEST WITHIN AN IMMENSE UNDER-</w:t>
        <w:t>GROUND LABYRINTH. EACH GAME IS SEPARATE FROM ALL OTHERS, SO THE GAME IS A</w:t>
        <w:t>CHALLENGE EVEN AFTER YOU HAVE WON SEVERAL TIMES. EACH GAME WILL RESULT IN A</w:t>
        <w:t>WIN OR A LOSS, DEPENDING ON A PLAYER'S SKILL AND LUCK. THE INSTRUCTIONS WHICH</w:t>
        <w:t>FOLLOW EXPLAIN THE RULES AND OPTIONS OF THE GAME. IF AT ANY TIME, HOWEVER,</w:t>
        <w:t>YOU ARE NOT SURE OF WHAT TO DO - EXPERIMENT. THE PROGRAM IS DESIGNED TO PREVENT</w:t>
        <w:t>INVALID INPUTS.</w:t>
        <w:t>*</w:t>
        <w:t>*       CHARACTER CREATION</w:t>
        <w:t>*</w:t>
        <w:t>AT THE START OF EACH GAME, YOU WILL BE ASKED A NUMBER OF QUESTIONS ABOUT WHAT</w:t>
        <w:t>TYPE OF CHARACTER YOU WILL HAVE. YOU MUST MAKE CHOICES ABOUT THE FOLLOWING :</w:t>
        <w:t>*</w:t>
        <w:t>RACE    YOU MAY BE AN ELF, DWARF, MAN, OR HOBBIT. EACH RACE STARTS WITH A</w:t>
        <w:t xml:space="preserve">        TOTAL OF 32 POINTS (EXCEPT HOBBITS, WHO ONLY GET 28), BUT THEY ARE</w:t>
        <w:t xml:space="preserve">        DISTRIBUTED DIFFERENTLY FOR EACH RACE.</w:t>
        <w:t>*</w:t>
        <w:t>SEX     YOU MAY BE MALE OR FEMALE. BOTH ARE EQUAL IN ABILITY AND</w:t>
        <w:t xml:space="preserve">        IN THE NUMBER OF POINTS. BE CREATIVE WITH YOUR RESPONSE.</w:t>
        <w:t>*</w:t>
        <w:t>POINTS  EACH CHARACTER STARTS WITH A NUMBER OF POINTS FOR THE ATTRIBUTES OF</w:t>
        <w:t xml:space="preserve">        STRENGTH (ST), INTELLIGENCE (IQ), AND DEXTERITY (DX). IN ADDITION,</w:t>
        <w:t xml:space="preserve">        THERE ARE SOME OTHER POINTS WHICH YOU MAY DISTRIBUTE BETWEEN THESE</w:t>
        <w:t xml:space="preserve">        THREE ATTRIBUTES AS YOU WISH.</w:t>
        <w:t>*</w:t>
        <w:t xml:space="preserve">        YOUR ST, IQ, AND DX MAY BE ANY NUMBER FROM 1 TO 18. IF ANY OF THE</w:t>
        <w:t xml:space="preserve">        THREE DROPS BELOW 1, YOU HAVE DIED. FOR ALL THREE ATTRIBUTES, THE</w:t>
        <w:t xml:space="preserve">        LARGER THE NUMERICAL VALUE, THE BETTER. EACH CHARACTER ALSO STARTS</w:t>
        <w:t xml:space="preserve">        THE GAME WITH 60 GOLD PIECES (GP'S) WITH WHICH TO PURCHASE SOME,</w:t>
        <w:t xml:space="preserve">        NONE, OR ALL OF THE FOLLOWING ITEMS :</w:t>
        <w:t>*</w:t>
        <w:t>ARMOR   YOU MAY BUY PLATE ARMOR FOR 30 GP'S, CHAINMAIL FOR 20 GP'S, OR</w:t>
        <w:t xml:space="preserve">        LEATHER FOR 10 GP'S. YOU CAN WEAR ONLY ONE SUIT OF ARMOR AT A TIME.</w:t>
        <w:t xml:space="preserve">        THE MORE EXPENSIVE THE ARMOR, THE MORE DAMAGE IT WILL ABSORB.</w:t>
        <w:t>*</w:t>
        <w:t>WEAPON  YOU MAY BUY A SWORD FOR 30 GP'S, A MACE FOR 20 GP'S, OR A DAGGER</w:t>
        <w:t xml:space="preserve">        FOR 10 GP'S. YOU CAN ONLY CARRY A SINGLE WEAPON AT A TIME. THE MORE</w:t>
        <w:t xml:space="preserve">        EXPENSIVE THE WEAPON, THE MORE DAMAGE IT DOES TO THE VARIOUS MONSTERS.</w:t>
        <w:t>*</w:t>
        <w:t>LAMP    IF, AFTER SELECTING ARMOR AND A WEAPON, YOU HAVE 20 GP'S OR MORE</w:t>
        <w:t xml:space="preserve">        LEFT, YOU MAY BUY A LAMP FOR 20 GP'S. HAVING THE LAMP WILL ALLOW</w:t>
        <w:t xml:space="preserve">        YOU TO LOOK INTO AN ADJACENT ROOM WITHOUT HAVING TO ENTER IT.</w:t>
        <w:t>*</w:t>
        <w:t>FLARES  IF, AFTER ALL OTHER PURCHASES, YOU HAVE ANY MONEY LEFT, YOU MAY BUY</w:t>
        <w:t xml:space="preserve">        FLARES FOR 1 GP EACH. LIGHTING A FLARE REVEALS THE CONTENTS OF ALL</w:t>
        <w:t xml:space="preserve">        THE ROOMS SURROUNDING YOUR CURRENT LOCATION.</w:t>
        <w:t>*</w:t>
        <w:t xml:space="preserve">        ONCE YOU HAVE CREATED AND EQUIPPED A CHARACTER, YOU ARE</w:t>
        <w:t xml:space="preserve">        READY TO ENTER THE CASTLE AND BEGIN YOUR ADVENTURES.</w:t>
        <w:t>*</w:t>
        <w:t>*       THE CASTLE</w:t>
        <w:t>*</w:t>
        <w:t>THE CASTLE IS ARRANGED AS AN 8 X 8 X 8 THREE DIMENSIONAL MATRIX. THIS MEANS</w:t>
        <w:t>THAT THERE ARE 8 LEVELS WITH 64 ROOMS ON EACH LEVEL. THE CASTLE LEVELS ARE</w:t>
        <w:t>NUMBERED FROM 1 (THE TOP LEVEL) TO 8 (THE BOTTOM LEVEL). EACH CASTLE LEVEL</w:t>
        <w:t>IS CONSTRUCTED LIKE A DOUGHNUT IN THAT THE NORTH EDGE IS CONNECTED TO THE</w:t>
        <w:t>SOUTH EDGE AND THE EAST EDGE IS CONNECTED TO THE WEST EDGE. IN A SIMILAR</w:t>
        <w:t>FASHION, THE SINKHOLES (EXPLAINED LATER) ON LEVEL 8 WILL "DROP" YOU DOWN TO</w:t>
        <w:t>LEVEL 1. THE ONLY ROOM WHICH DOES NOT FUNCTION LIKE THIS IS THE ENTRANCE /</w:t>
        <w:t>EXIT ROOM OF THE CASTLE WHICH IS ALWAYS LOCATED AT LOCATION (1,4) LEVEL 1.</w:t>
        <w:t>GOING NORTH FROM THIS ROOM TAKES YOU OUT OF THE CASTLE AND ENDS THE GAME.</w:t>
        <w:t>*</w:t>
        <w:t>EACH ROOM OF THE CASTLE WILL HAVE AS CONTENTS ONE OF THE FOLLOWING :</w:t>
        <w:t>*</w:t>
        <w:t>E       THE ENTRANCE / EXIT ROOM</w:t>
        <w:t>.       AN EMPTY ROOM CONTAINING NOTHING</w:t>
        <w:t>U       STAIRS GOING UP TO THE LEVEL ABOVE</w:t>
        <w:t>D       STAIRS GOING DOWN TO THE LEVEL BELOW</w:t>
        <w:t>P       A MAGIC POOL FROM WHICH YOU MAY DRINK</w:t>
        <w:t>C       A CHEST WHICH YOU MAY OPEN</w:t>
        <w:t>B       A BOOK WHICH YOU MAY OPEN</w:t>
        <w:t>G       FROM 1 TO 10 GOLD PIECES</w:t>
        <w:t>F       FROM 1 TO 3 FLARES</w:t>
        <w:t>W       A WARP TO ANOTHER RANDOM LOCATION</w:t>
        <w:t>M       A MONSTER (ONE OF 12 DIFFERENT TYPES)</w:t>
        <w:t>V       A VENDOR WHICH YOU MAY ATTACK, IGNORE OR TRADE WITH</w:t>
        <w:t>O       A CRYSTAL ORB (THIS IS NOT THE *ORB OF ZOT*)</w:t>
        <w:t>S       A SINKHOLE (A ROOM WITH NO FLOOR)</w:t>
        <w:t>T       A TREASURE (ONE OF THE 8 IN THE CASTLE)</w:t>
        <w:t>*</w:t>
        <w:t xml:space="preserve">        THE SINGLE LETTERS ARE THE ABBREVIATIONS FOR THE ROOM CONTENTS</w:t>
        <w:t xml:space="preserve">        WHICH ARE DISPLAYED WHENEVER YOU LOOK AT YOUR MAP OR LIGHT A FLARE.</w:t>
        <w:t xml:space="preserve">        WHEN YOU LOOK AT YOUR MAP, THE ROOM YOU ARE CURRENTLY LOCATED IN</w:t>
        <w:t xml:space="preserve">        IS BRACKETED BY &lt; &gt;.</w:t>
        <w:t>*</w:t>
        <w:t>*       PLAYER COMMANDS</w:t>
        <w:t>*</w:t>
        <w:t>WHENEVER THE PROGRAM ASKS FOR A COMMAND, YOU MUST DECIDE WHAT ACTION YOU</w:t>
        <w:t>WISH TO PERFORM. IF YOUR CHOICE IS NOT VALID IN YOUR CURRENT SITUATION, THE</w:t>
        <w:t>PROGRAM WILL INFORM YOU AND ALLOW YOU TO TRY AGAIN. THE FOLLOWING IS A LIST</w:t>
        <w:t>OF THE COMMANDS WHICH THE PROGRAM UNDERSTANDS, WITH A DESCRIPTION OF THEIR</w:t>
        <w:t>EFFECTS AND RESTRICTIONS :</w:t>
        <w:t>*</w:t>
        <w:t>NORTH   MOVES YOU TO THE ROOM NORTH OF YOUR PRESENT POSITION. WHEN YOU</w:t>
        <w:t xml:space="preserve">        GO NORTH FROM THE ENTRANCE / EXIT ROOM, THE GAME TERMINATES.</w:t>
        <w:t xml:space="preserve">        IN ALL OTHER CASES, THE NORTH EDGE WRAPS AROUND TO THE SOUTH.</w:t>
        <w:t>*</w:t>
        <w:t>SOUTH   MOVES YOU TO THE ROOM SOUTH OF YOUR PRESENT POSITION. IN ALL</w:t>
        <w:t xml:space="preserve">        CASES, THE SOUTH EDGE WRAPS AROUND TO THE NORTH EDGE.</w:t>
        <w:t>*</w:t>
        <w:t>EAST    MOVES YOU TO THE ROOM EAST OF YOUR PRESENT POSITION. IN ALL</w:t>
        <w:t xml:space="preserve">        CASES, THE EAST EDGE WRAPS AROUND TO THE WEST EDGE.</w:t>
        <w:t>*</w:t>
        <w:t>WEST    MOVES YOU TO THE ROOM WEST OF YOUR PRESENT POSITION. IN ALL</w:t>
        <w:t xml:space="preserve">        CASES, THE WEST EDGE WRAPS AROUND TO THE EAST EDGE.</w:t>
        <w:t>*</w:t>
        <w:t>UP      CAUSES YOU TO ASCEND STAIRS GOING UP. YOU MUST BE IN A ROOM</w:t>
        <w:t xml:space="preserve">        CONTAINING STAIRS GOING UP.</w:t>
        <w:t>*</w:t>
        <w:t>DOWN    CAUSES YOU TO DESCEND STAIRS GOING DOWN. YOU MUST BE IN A ROOM</w:t>
        <w:t xml:space="preserve">        CONTAINING STAIRS GOING DOWN.</w:t>
        <w:t>*</w:t>
        <w:t>DRINK   CAUSES YOU TO TAKE A DRINK FROM A MAGIC POOL. YOU MAY REPEAT</w:t>
        <w:t xml:space="preserve">        THIS COMMAND AS OFTEN AS YOU WISH, BUT YOU MUST BE IN A ROOM</w:t>
        <w:t xml:space="preserve">        CONTAINING A MAGIC POOL.</w:t>
        <w:t>*</w:t>
        <w:t>MAP     CAUSES A MAP OF THE LEVEL YOU ARE CURRENTLY ON TO BE PRINTED.</w:t>
        <w:t xml:space="preserve">        ALL UNEXPLORED ROOMS ARE DISPLAYED AS "?". ALL OTHER ROOMS ARE</w:t>
        <w:t xml:space="preserve">        DISPLAYED AS THEIR ONE CHARACTER ABBREVIATIONS. YOU MAY LOOK AT</w:t>
        <w:t xml:space="preserve">        YOUR MAP AT ANY TIME UNLESS YOU ARE EITHER BLIND OR ARE RETREATING</w:t>
        <w:t xml:space="preserve">        FROM A MONSTER.</w:t>
        <w:t>*</w:t>
        <w:t>FLARE   CAUSES ONE OF YOUR FLARES TO BE LIT, REVEALING THE CONTENTS OF</w:t>
        <w:t xml:space="preserve">        ALL ROOMS SURROUNDING YOUR CURRENT POSITION. BECAUSE EACH EDGE</w:t>
        <w:t xml:space="preserve">        IS JOINED TO THE OPPOSITE EDGE, YOU WILL ALWAYS SEE NINE ROOMS</w:t>
        <w:t xml:space="preserve">        WITH YOUR LOCATION IN THE CENTER. EACH FLARE BURNS AWAY TO NOTHING.</w:t>
        <w:t xml:space="preserve">        YOU MAY LIGHT FLARES AS LONG AS YOU HAVE SOME AND YOU ARE NOT BLIND</w:t>
        <w:t xml:space="preserve">        OR RETREATING FROM A MONSTER. FOR THOSE WHO ARE FAMILIAR WITH ANY</w:t>
        <w:t xml:space="preserve">        OF THE COMMON "STAR TREK" GAMES, A FLARE WORKS MUCH LIKE A LONG</w:t>
        <w:t xml:space="preserve">        RANGE SENSOR SCAN WITH THE ADDITION OF WRAPAROUND.</w:t>
        <w:t>*</w:t>
        <w:t>LAMP    ALLOWS YOU TO SHINE YOUR LAMP INTO ANY ONE OF THE ROOMS NORTH,</w:t>
        <w:t xml:space="preserve">        SOUTH, EAST, OR WEST OF YOUR CURRENT POSITION, REVEALING THE ROOM'S</w:t>
        <w:t xml:space="preserve">        CONTENTS. UNLIKE FLARES, THE LAMP MAY BE USED REPEATEDLY. YOU MAY</w:t>
        <w:t xml:space="preserve">        USE YOUR LAMP AT ANY TIME UNLESS YOU DON'T HAVE A LAMP, ARE BLIND,</w:t>
        <w:t xml:space="preserve">        OR ARE RETREATING FROM A MONSTER.</w:t>
        <w:t>*</w:t>
        <w:t>OPEN    CAUSES YOU TO OPEN A BOOK OR A CHEST WHICH IS IN THE ROOM WITH YOU.</w:t>
        <w:t>*</w:t>
        <w:t>GAZE    CAUSES YOU TO GAZE INTO A CRYSTAL ORB. WHEN YOU SEE YOURSELF IN A</w:t>
        <w:t xml:space="preserve">        BLOODY HEAP, YOU LOSE 1 OR 2 POINTS OF STRENGTH. WHEN YOU SEE THE</w:t>
        <w:t xml:space="preserve">        LOCATION OF THE *ORB OF ZOT*, THERE IS ONLY A 50% CHANCE THAT IT</w:t>
        <w:t xml:space="preserve">        IS CORRECT. YOU CANNOT GAZE WHEN YOU ARE BLIND OR WHEN YOU ARE NOT</w:t>
        <w:t xml:space="preserve">        IN A ROOM CONTAINING A CRYSTAL ORB.</w:t>
        <w:t>*</w:t>
        <w:t>TELE-   ALLOWS YOU TO TELEPORT DIRECTLY INTO A SPECIFIC ROOM ANYWHERE IN</w:t>
        <w:t>PORT    THE CASTLE. THIS IS THE ONLY WAY TO ENTER THE ROOM CONTAINING THE</w:t>
        <w:t xml:space="preserve">        *ORB OF ZOT*. YOU MUST HAVE THE RUNESTAFF IN ORDER TO TELEPORT.</w:t>
        <w:t>*</w:t>
        <w:t>QUIT    ALLOWS YOU TO END THE GAME WHILE YOU ARE STILL IN THE CASTLE. YOU</w:t>
        <w:t xml:space="preserve">        WILL BE ASKED IF YOU REALLY WANT TO QUIT, IN CASE YOU MADE A MISTAKE</w:t>
        <w:t xml:space="preserve">        OR WANT TO CHANGE YOUR MIND. IF YOU QUIT, YOU WILL LOSE THE GAME.</w:t>
        <w:t>*</w:t>
        <w:t>HELP    CAUSES A SUMMARY OF THE AVAILABLE COMMANDS, ABBREVIATIONS USED IN</w:t>
        <w:t xml:space="preserve">        DESCRIBING THE CONTENTS OF ROOMS, AND THE BENEFITS OF POSSESSING</w:t>
        <w:t xml:space="preserve">        EACH OF THE TREASURES TO BE DISPLAYED AT ANY TIME DURING THE GAME.</w:t>
        <w:t>*</w:t>
        <w:t xml:space="preserve">        ALL OF THE COMMANDS, EXCEPT DRINK, CAN BE ABBREVIATED TO THEIR</w:t>
        <w:t xml:space="preserve">        FIRST LETTER (M FOR MAP, Q FOR QUIT, ETC.). THE ABBREVIATION FOR</w:t>
        <w:t xml:space="preserve">        DRINK IS "DR" (TO DISTINGUISH IT FROM "D" FOR THE DOWN COMMAND).</w:t>
        <w:t>*</w:t>
        <w:t>*       MAGIC SPELLS</w:t>
        <w:t>*</w:t>
        <w:t>WHENEVER YOUR INTELLIGENCE (IQ) BECOMES 15 OR HIGHER, YOU GAIN THE OPTION</w:t>
        <w:t>TO CAST A MAGIC SPELL ON A MONSTER IF YOU HAVE THE VERY FIRST COMBAT OPTION.</w:t>
        <w:t>THE THREE SPELLS AND THEIR EFFECTS ARE AS FOLLOWS :</w:t>
        <w:t>*</w:t>
        <w:t>WEB     TRAPS THE MONSTER IN A STICKY WEB SO THAT IT CAN'T FIGHT BACK</w:t>
        <w:t xml:space="preserve">        AS YOU ATTACK IT. THIS SPELL LASTS FROM 2 TO 9 TURNS AND COSTS</w:t>
        <w:t xml:space="preserve">        YOU ONE STRENGTH (ST) POINT.</w:t>
        <w:t>*</w:t>
        <w:t>FIRE-   HITS THE MONSTER WITH A BALL OF FLAME THAT CAUSES BETWEEN 2 AND 14</w:t>
        <w:t>BALL    POINTS WORTH OF DAMAGE INSTANTLY. IT COSTS ONE STRENGTH POINT AND</w:t>
        <w:t xml:space="preserve">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 POINT.</w:t>
        <w:t>*</w:t>
        <w:t>DEATH-  IS A CONTEST OF WILLS BETWEEN THE MONSTER AND YOURSELF. WHOEVER</w:t>
        <w:t>SPELL   HAS THE LOWER INTELLIGENCE DIES AT ONCE. IT COSTS NOTHING TO USE,</w:t>
        <w:t xml:space="preserve">        BUT IT IS VERY RISKY. EVEN WITH AN IQ OF 18 (THE HIGHEST POSSIBLE),</w:t>
        <w:t xml:space="preserve">        YOU STILL HAVE A 25% CHANCE OF BEING KILLED.</w:t>
        <w:t>*</w:t>
        <w:t>*       TREASURES, CURSES, BLINDNESS, AND SUCH</w:t>
        <w:t>*</w:t>
        <w:t>IN THE CASTLE ARE EIGHT RANDOMLY PLACED TREASURES :</w:t>
        <w:t>*</w:t>
        <w:t>THE RUBY RED - WARDS OFF THE CURSE OF LETHARGY.</w:t>
        <w:t>THE PALE PEARL - WARDS OFF THE CURSE OF THE LEECH.</w:t>
        <w:t>THE OPAL EYE - CURES BLINDNESS.</w:t>
        <w:t>THE GREEN GEM - WARDS OFF THE CURSE OF FORGETFULLNESS.</w:t>
        <w:t>THE BLUE FLAME - DISSOLVES BOOKS STUCK TO YOUR HANDS.</w:t>
        <w:t>*</w:t>
        <w:t>THE NORN STONE - HAS NO SPECIAL POWER.</w:t>
        <w:t>THE PALANTIR - HAS NO SPECIAL POWER.</w:t>
        <w:t>THE SILMARIL - HAS NO SPECIAL POWER.</w:t>
        <w:t>*</w:t>
        <w:t>THERE ARE THREE CURSES :</w:t>
        <w:t>*</w:t>
        <w:t>LETHARGY - THIS GIVES THE MONSTERS THE FIRST ATTACK WHICH PREVENTS</w:t>
        <w:t xml:space="preserve">        YOU FROM BRIBING THEM OR CASTING SPELLS ON THEM.</w:t>
        <w:t>*</w:t>
        <w:t>LEECH - THIS TAKES FROM 1 TO 5 GP'S FROM YOU EACH TURN UNTIL YOU</w:t>
        <w:t xml:space="preserve">        HAVE NO GOLD PIECES LEFT.</w:t>
        <w:t>*</w:t>
        <w:t>FORGETFULLNESS - THIS CAUSES YOU TO FORGET WHAT YOU KNOW ABOUT THE</w:t>
        <w:t xml:space="preserve">        CASTLE. YOUR MAP WILL SLOWLY RETURN TO ALL QUESTION MARKS.</w:t>
        <w:t xml:space="preserve">        HOWEVER, THE CONTENTS OF THE ROOMS IN THE CASTLE ARE THE SAME.</w:t>
        <w:t>*</w:t>
        <w:t>IN ADDITION TO NULLIFYING THE EFFECTS OF THE CURSES, THE TREASURES ALSO</w:t>
        <w:t>PROVIDE PROTECTION FROM TWO UNDESIRABLE THINGS WHICH CAN HAPPEN WHEN YOU</w:t>
        <w:t>OPEN A BOOK. THESE ARE GOING BLIND, WHICH PREVENTS YOU FROM SEEING YOUR</w:t>
        <w:t>MAPS, LIGHTING FLARES, USING YOUR LAMP, GAZING INTO ORBS, AND BEING</w:t>
        <w:t>INFORMED OF YOUR PRESENT LOCATION, AND SECONDLY, HAVING THE BOOK STICK</w:t>
        <w:t>TO YOUR HANDS, WHICH PREVENTS YOU FROM USING YOUR WEAPON TO FIGHT MONSTERS</w:t>
        <w:t>(YOU CAN STILL CAST SPELLS AT THEM IF YOU ARE SMART ENOUGH, HOWEVER).</w:t>
        <w:t>*</w:t>
        <w:t>*       VENDORS</w:t>
        <w:t>*</w:t>
        <w:t>ON EVERY LEVEL IN THE CASTLE, THERE ARE VENDORS WHO ARE MORE THAN WILLING</w:t>
        <w:t>TO SELL YOU VARIOUS ITEMS AT GROSSLY INFLATED PRICES. NORMALLY, THE VENDORS</w:t>
        <w:t>WILL MAKE YOU AN OFFER FOR EVERY TREASURE YOU HAVE, AND THEN, DEPENDING ON</w:t>
        <w:t>THE AMOUNT OF GOLD YOU HAVE, WILL SELL YOU NEW ARMOR, A NEW WEAPON, POTIONS</w:t>
        <w:t>OF STRENGTH, INTELLIGENCE AND DEXTERITY (NO MATTER HOW MANY POTIONS YOU BUY,</w:t>
        <w:t>THE MAXIMUM AMOUNT OF THESE ATTRIBUTES YOU CAN HAVE IS 18), AND A LAMP, IF</w:t>
        <w:t>YOU DON'T ALREADY HAVE ONE. IF YOU CHOOSE TO ATTACK A VENDOR, YOU WILL THEN</w:t>
        <w:t>ANTAGONIZE EVERY VENDOR IN THE CASTLE, AND THEY WILL ALL REACT LIKE MONSTERS.</w:t>
        <w:t>YOU WILL ALSO LOSE THE ABILITY TO TRADE WITH THEM. KILLING A VENDOR, HOWEVER,</w:t>
        <w:t>WILL GIVE YOU NEW PLATE ARMOR, A SWORD, ONE OF EACH KIND OF POTION, AND A</w:t>
        <w:t>LAMP (IF YOU DON'T HAVE ONE), IN ADDITION TO HIS HOARD OF BETWEEN 1 AND 1000</w:t>
        <w:t>GOLD PIECES. TO END HOSTILITIES AND REESTABLISH TRADING PRIVILEGES, YOU MUST</w:t>
        <w:t>BRIBE ANY VENDOR IN THE CASTLE WITH THE TREASURE OF HIS CHOICE.</w:t>
        <w:t>*</w:t>
        <w:t>*       MONSTERS AND THE RUNESTAFF</w:t>
        <w:t>*</w:t>
        <w:t>THERE ARE 12 TYPES OF MONSTERS IN THE CASTLE :</w:t>
        <w:t>*</w:t>
        <w:t>KOBOLD, ORC, WOLF, GOBLIN, OGRE, TROLL</w:t>
        <w:t>BEAR, MINOTAUR, GARGOYLE, CHIMERA, BALROG, DRAGON</w:t>
        <w:t>*</w:t>
        <w:t>PLEASE NOTE THAT EACH TIME YOU STRIKE A GARGOYLE OR A DRAGON,</w:t>
        <w:t>THERE IS A POSSIBILITY THAT YOUR WEAPON WILL BE SHATTERED.</w:t>
        <w:t>*</w:t>
        <w:t>EACH MONSTER POSSESSES A HOARD OF FROM 1 TO 1000 GP'S WHICH YOU OBTAIN</w:t>
        <w:t>WHEN YOU KILL THE MONSTER. IN ADDITION, ONE OF THE MONSTERS IS CARRYING</w:t>
        <w:t>THE RUNESTAFF (YOU WON'T KNOW WHICH ONE UNTIL YOU KILL IT). YOU MUST HAVE</w:t>
        <w:t>THE RUNESTAFF TO TELEPORT, AND WHEN YOU TELEPORT INTO THE CASTLE ROOM WHICH</w:t>
        <w:t>CONTAINS THE *ORB OF ZOT*, THE RUNESTAFF DISAPPEARS (YOU MUST FIND YOUR WAY</w:t>
        <w:t>TO THE CASTLE EXIT WITHOUT IT).</w:t>
        <w:t>*</w:t>
        <w:t>*       WARPS AND THE *ORB OF ZOT*</w:t>
        <w:t>*</w:t>
        <w:t>ALL BUT ONE OF THE ROOMS DENOTED AS "W" REALLY ARE WARPS, AND WALKING,</w:t>
        <w:t>FALLING, OR TELEPORTING INTO THEM WILL CAUSE YOU TO MOVE TO ANY ROOM IN</w:t>
        <w:t>THE CASTLE AT RANDOM. THE ONE EXCEPTION IS THE *ORB OF ZOT*, WHICH IS</w:t>
        <w:t>DISGUISED AS A WARP. WALKING INTO THIS ROOM ALWAYS CAUSES YOU TO MOVE ONE</w:t>
        <w:t>ROOM FURTHER IN THE SAME DIRECTION. TO ACTUALLY ENTER THIS ROOM, YOU MUST</w:t>
        <w:t>USE THE RUNESTAFF TO TELEPORT IN. AT THIS POINT, YOU WILL ACQUIRE THE GREAT</w:t>
        <w:t>*ORB OF ZOT*, AND THE RUNESTAFF WILL VANISH. TO WIN THE GAME, YOU MUST LEAVE</w:t>
        <w:t>THE CASTLE WITH THE *ORB OF ZOT*. REMEMBER THAT CRYSTAL ORBS ARE NOT THE</w:t>
        <w:t>*ORB OF ZOT* AND CANNOT BE PICKED UP.</w:t>
        <w:t>*</w:t>
        <w:t>*       ERROR MESSAGES</w:t>
        <w:t>*</w:t>
        <w:t>ANY TIME YOU RECEIVE A MESSAGE STARTING WITH "**", IT MEANS THAT THE LAST</w:t>
        <w:t>THING YOU TYPED WAS UNACCEPTABLE TO THE PROGRAM AT THAT TIME. FOR INSTANCE,</w:t>
        <w:t>IF YOU GET THE MESSAGE "** IT'S HARD TO GAZE WITHOUT AN ORB.", THIS MEANS</w:t>
        <w:t>THAT YOU TRIED TO GAZE FROM A ROOM WHICH DID NOT CONTAIN A CRYSTAL ORB.</w:t>
        <w:t>YOU ARE ALWAYS REQUIRED TO REDO YOUR LAST RESPONSE WHEN YOU RECEIVE AN</w:t>
        <w:t>"**" TYPE MESSAGE.</w:t>
        <w:t>*</w:t>
        <w:t>*       GOOD LUCK, AND BEWARE!</w:t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