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Software Description </w:t>
        <w:t xml:space="preserve">     </w:t>
        <w:t xml:space="preserve">    File Name     Description </w:t>
        <w:t xml:space="preserve">     </w:t>
        <w:t xml:space="preserve">    WD/DCT        Hard disk driver </w:t>
        <w:t xml:space="preserve">    WDFORMAT/CMD  Hard disk formatter </w:t>
        <w:t xml:space="preserve">    WDVERLOK/CMD  Hard disk verifier </w:t>
        <w:t xml:space="preserve">    WD/SVC        TRSDOS 6 Hard disk driver </w:t>
        <w:t xml:space="preserve">    WDFORMAT/SVC  TRSDOS 6 Hard disk formatter </w:t>
        <w:t xml:space="preserve">    WDVERLOK/SVC  TRSDOS 6 Hard disk verifier</w:t>
        <w:t xml:space="preserve">     </w:t>
        <w:t xml:space="preserve">     </w:t>
        <w:t xml:space="preserve">    1.  Boot up the computer using your system diskette. </w:t>
        <w:t xml:space="preserve">This should be a BACKUP, not a MASTER. </w:t>
        <w:t xml:space="preserve">     </w:t>
        <w:t xml:space="preserve">    2.  Copy the hard disk driver from the supplied diskette </w:t>
        <w:t xml:space="preserve">onto your system diskette. </w:t>
        <w:t xml:space="preserve">     </w:t>
        <w:t xml:space="preserve">    3.  Install the driver in memory by typing the command: </w:t>
        <w:t xml:space="preserve">SYSTEM(DRIVE=d,DISABLE,DRIVER="WD") {"WD/SVC" on TRSDOS 6}, </w:t>
        <w:t xml:space="preserve">where d is the desired logical drive number(1-7).  Answer the </w:t>
        <w:t xml:space="preserve">questions according to the physical specifics of your hard </w:t>
        <w:t xml:space="preserve">drive and your desired logical drive.  See the enclosed </w:t>
        <w:t xml:space="preserve">description for further information.  Optionally, a JCL can be </w:t>
        <w:t xml:space="preserve">used for this step. </w:t>
        <w:t xml:space="preserve">     </w:t>
        <w:t xml:space="preserve">    4.  You will now format the hard disk using the WDFORMAT </w:t>
        <w:t xml:space="preserve">utility. The syntax is WDFORMAT :d (or WDFORMAT/SVC :d on </w:t>
        <w:t>TRSDOS 6).  The drive will be physically formatted and the</w:t>
        <w:t>standard FORMAT utility will be entered automatically.  Give the</w:t>
        <w:t xml:space="preserve">name &amp; password you desire. You will be informed that the </w:t>
        <w:t xml:space="preserve">destination disk is a hard disk. </w:t>
        <w:t xml:space="preserve">     </w:t>
        <w:t xml:space="preserve">    5.  You may now optionally verify the hard disk using the</w:t>
        <w:t>WDVERLOK utility.  The syntax is WDVERLOK :d (or WDVERLOK/SVC</w:t>
        <w:t>:d on TRSDOS 6).  Any errors on the disk will be assigned so</w:t>
        <w:t>that the operating system does not attempt to use the space.</w:t>
        <w:t xml:space="preserve">    6.  Repeat steps 3, 4 &amp; 5 for any other logical drives you </w:t>
        <w:t xml:space="preserve">wish to setup. </w:t>
        <w:t xml:space="preserve">     </w:t>
        <w:t xml:space="preserve">    7.  Type the command: SYSTEM(SYSGEN) (SYSGEN on TRSDOS 6). </w:t>
        <w:t xml:space="preserve">     </w:t>
        <w:t xml:space="preserve">    8. Type the command: BACKUP :0 :d, where d is your desired </w:t>
        <w:t xml:space="preserve">new system drive. </w:t>
        <w:t xml:space="preserve">     </w:t>
        <w:t xml:space="preserve">    9.  Up to this point, the hard drive has NOT been the </w:t>
        <w:t xml:space="preserve">system drive(:0).  In order to make this change, type the </w:t>
        <w:t xml:space="preserve">command: SYSTEM(SYSTEM=d).  Your floppy will then be known as </w:t>
        <w:t xml:space="preserve">:d and the hard drive as :0. You can make this an AUTO command </w:t>
        <w:t xml:space="preserve">on your floppy boot disk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escription of WD/DCT (or WD/SVC) </w:t>
        <w:t xml:space="preserve">     </w:t>
        <w:t xml:space="preserve">    The main driver is a little under 256 bytes long and will </w:t>
        <w:t xml:space="preserve">only load once.  Each addtional drive adds about 25 bytes to </w:t>
        <w:t xml:space="preserve">this number.  Pressing &lt;BREAK&gt; at any time will abort the </w:t>
        <w:t xml:space="preserve">process. </w:t>
        <w:t xml:space="preserve">     </w:t>
        <w:t xml:space="preserve">    The first question asked is the drive select address.  The </w:t>
        <w:t xml:space="preserve">default is 1.  After answering this question, the program will </w:t>
        <w:t xml:space="preserve">search all active drives to see if they are using the main </w:t>
        <w:t xml:space="preserve">driver. If so, it will use that driver. This means that if you </w:t>
        <w:t xml:space="preserve">are reinstalling the SAME logical drive number, you should </w:t>
        <w:t xml:space="preserve">RESET. </w:t>
        <w:t xml:space="preserve">     </w:t>
        <w:t xml:space="preserve">    Now, enter the starting head number.  The default is 1. </w:t>
        <w:t xml:space="preserve">Used heads will not be locked out, so that you may use the </w:t>
        <w:t xml:space="preserve">cylinder offset feature.  Note that you should only enter a </w:t>
        <w:t xml:space="preserve">number which actually exists on your drive. </w:t>
        <w:t xml:space="preserve">     </w:t>
        <w:t xml:space="preserve">    The next question is the number of heads.  The default is </w:t>
        <w:t xml:space="preserve">1.  The program will trap you from entering a value which will </w:t>
        <w:t xml:space="preserve">exceed eight heads. </w:t>
        <w:t xml:space="preserve">     </w:t>
        <w:t xml:space="preserve">    Next, enter the number of sectors per gran. The default is </w:t>
        <w:t xml:space="preserve">16.  Other values can be used, but there are certain </w:t>
        <w:t xml:space="preserve">limitations.  The program will not allow you to enter a bad </w:t>
        <w:t xml:space="preserve">value. </w:t>
        <w:t xml:space="preserve">     </w:t>
        <w:t xml:space="preserve">    Next, enter the starting cylinder number.  The default is </w:t>
        <w:t xml:space="preserve">0.  Large values are allowed in order to access large drives. </w:t>
        <w:t xml:space="preserve">     </w:t>
        <w:t xml:space="preserve">    Next, enter the number of cylinders for this logical </w:t>
        <w:t xml:space="preserve">drive.  The default is 153. Values greater than 203 must be </w:t>
        <w:t xml:space="preserve">even. </w:t>
        <w:t xml:space="preserve">     </w:t>
        <w:t xml:space="preserve">    Next, enter the step rate.  The default is 0 , but 6 and 3 </w:t>
        <w:t xml:space="preserve">are other common values. </w:t>
        <w:t xml:space="preserve">     </w:t>
        <w:t xml:space="preserve">    Finally, answer Y if this is a removable disk. The default </w:t>
        <w:t xml:space="preserve">is N. </w:t>
        <w:t xml:space="preserve">     </w:t>
        <w:t xml:space="preserve">     </w:t>
        <w:t xml:space="preserve">    If everything went well, a message will now be printed and </w:t>
        <w:t>the operation is d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