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ENTS.DOC       </w:t>
        <w:t xml:space="preserve">PROGRAM:  WEATHER  [ WX ]  Ver. 4.3 </w:t>
        <w:t>Your Name          :________________________________</w:t>
        <w:t>Your Address       :________________________________</w:t>
        <w:t xml:space="preserve">                   :________________________________</w:t>
        <w:t xml:space="preserve">                   :________________________________</w:t>
        <w:t>Phone Number       :________________________________</w:t>
        <w:t>Best Features:</w:t>
        <w:t>Needs Improvement:  (Ideas and suggestions would be helpful as well.)</w:t>
        <w:t>Comments on accuracy of modules:</w:t>
        <w:t>What should be added:  (Again, any help appreciated.)</w:t>
        <w:t>Other notes:</w:t>
        <w:t>Thank you for your comments!</w:t>
        <w:t xml:space="preserve">Phil Baughn        </w:t>
        <w:t xml:space="preserve">  </w:t>
        <w:t>The Mailroom RBBS-PC</w:t>
        <w:t>2050 Idle Hour Center</w:t>
        <w:t>Lexington, KY  40502</w:t>
        <w:t>Voice: (606)268-0206</w:t>
        <w:t>Data : (606)293-5119</w:t>
        <w:t>Compuserve ID #: 76044,15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