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WFIND/APP</w:t>
        <w:t>USEAGE:   When added to a PROWAM library, WFIND can be invoked and used to</w:t>
        <w:t xml:space="preserve">          search through an ASCII text file for lines containing a string of</w:t>
        <w:t xml:space="preserve">          characters.</w:t>
        <w:t>FUNCTION: WFIND will search through a ASCII file for an string of characters.</w:t>
        <w:t xml:space="preserve">          When invoked, the program will request the name of the file to search</w:t>
        <w:t xml:space="preserve">          and the string to search for.  It will then search the file.  Each</w:t>
        <w:t xml:space="preserve">          line that contains the string will be displayed.  When the search is</w:t>
        <w:t xml:space="preserve">          completed the operator has the option of exporting the results to</w:t>
        <w:t xml:space="preserve">          the program that was interuppted or quiting the program.</w:t>
        <w:t>BUGS:     The maximum length of a line is 80 characters.  Maximum search string</w:t>
        <w:t xml:space="preserve">          is 80 characters.  Lines longer than 80 characters in file to be</w:t>
        <w:t xml:space="preserve">          searched will be broken into 80 character lengths.  If the search </w:t>
        <w:t xml:space="preserve">          string is broken, wfind will not match it.  The search is case</w:t>
        <w:t xml:space="preserve">          sensitive.</w:t>
        <w:t>This program is released to the public domain.  Feel free to modify the source</w:t>
        <w:t>code for your personal use.  Please do not charge for the distribution of this</w:t>
        <w:t>program.</w:t>
        <w:t>Aaron O'Neill, July 5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