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 O I C E 4   -   Instructions</w:t>
        <w:t>To use VOICE4/CMD, you must have a TRS-80 Model 4 or 4D, the cassette</w:t>
        <w:t>interface cable from Radio Shack and a cassette recorder.  It runs with 64K</w:t>
        <w:t>of memory, using TRSDOS 6.2 or 6.3.</w:t>
        <w:t>Commands-</w:t>
        <w:t>R&gt;ecord:  This allows you to record speech.  To record, attach the black</w:t>
        <w:t>cassette input plug to the EAR socket on the tape recorder, and attach the</w:t>
        <w:t>grey cassette output plug to the amplifier.  Then put the recorder into</w:t>
        <w:t>RECORD mode.  Press &lt;R&gt; and &lt;ENTER&gt;, and talk into the tape recorder's</w:t>
        <w:t>microphone for up to 60 seconds.  You may be able to record slightly more</w:t>
        <w:t>or less, depending on if there are high-memory drivers and filters.  Talking</w:t>
        <w:t>for too long will crash the system.</w:t>
        <w:t>S&gt;ave:  After you record speech, you will want to save it on a disk.  You can</w:t>
        <w:t>save to a disk file following TRSDOS 6 conventions.  Make sure to type the</w:t>
        <w:t>filename in UPPERCASE letters (TRSDOS will not accept lowercase).</w:t>
        <w:t>L&gt;oad:  This command lets you load in previously saved voice files.  You can</w:t>
        <w:t>then play them back using the &lt;P&gt;lay command.</w:t>
        <w:t>P&gt;lay:  Before you use this command, make sure that the grey output plug is</w:t>
        <w:t>hooked up to an audio amplifier.  Once this is set, hit &lt;P&gt;lay and listen to</w:t>
        <w:t>the computer play it back.  The quality of the recording will be poor (as in</w:t>
        <w:t>the talking games for the Model 3), but understandable.</w:t>
        <w:t>Q&gt;uit:  Exits to TRSDOS.  Any VOICE files in memory cannot be recovered once</w:t>
        <w:t>you exit to DOS.</w:t>
        <w:t>Technical information:</w:t>
        <w:t>VOICE4 is the TRSVOICE/CMD program ("Speech Box From the Junkyard") modified</w:t>
        <w:t>for operation under TRSDOS 6.2.  It utilizes all of the memory from 3200H to</w:t>
        <w:t>FFFFH, allowing 8-9K more space than the Model 3 version.</w:t>
        <w:t>You can modify VOICE4 to play back through the internal speaker in the Model</w:t>
        <w:t>4 using the command:</w:t>
        <w:t>PATCH VOICE4/CMD (X'30AD'=90)</w:t>
        <w:t>Note that playback quality through the internal speaker is considerably poorer</w:t>
        <w:t>than through a separate audio amplifier.</w:t>
        <w:t>Model 4P users can use the PLAYBACK function of this program without</w:t>
        <w:t>modification, but can't record due to the lack of a cassette port on their</w:t>
        <w:t>machi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