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/CMD</w:t>
        <w:t xml:space="preserve">   This utility is from the book "The UNIX Programming Environment", by Brian</w:t>
        <w:t>W. Kernighan and Rob Pike. It is for the TRS-80 Model 4/4P/4D running TRSDOS</w:t>
        <w:t>6.2.x or LS-DOS 6.3.</w:t>
        <w:t xml:space="preserve">   This program will look at its input for non-printable characters other than</w:t>
        <w:t>carriage returns and tabs. It will either strip these characters, or just make</w:t>
        <w:t>them visible, depending on the method of program invokation.</w:t>
        <w:t xml:space="preserve">   VIS accepts the single option "-S". This will cause the program to strip non</w:t>
        <w:t>printable characters from the input. If VIS is invoked with no arguments, it</w:t>
        <w:t>will process standard input, that is, input that you type at the keyboard</w:t>
        <w:t>(although God knows why you would do that).</w:t>
        <w:t xml:space="preserve">   The normal way to invoke VIS is:</w:t>
        <w:t>VIS WEIRD/DOC</w:t>
        <w:t xml:space="preserve">   This will cause any non-printable characters in the file named "WEIRD/DOC"</w:t>
        <w:t>to be made visible on standard output (usually your screen) by displaying their</w:t>
        <w:t>octal values. Octal values were used here to keep this verion in line with the</w:t>
        <w:t>UNIX version. Also, the entire command you type may be in lower case, as is the</w:t>
        <w:t>normal way UNIX commands are given.</w:t>
        <w:t xml:space="preserve">   To get rid of any of these non-printable characters that mey be in a file,</w:t>
        <w:t>invoke VIS like this:</w:t>
        <w:t>VIS -S WEIRD/DOC &gt;GOOD/DOC</w:t>
        <w:t xml:space="preserve">   This will cause all non-printable characters in the file named "WEIRD/DOC"</w:t>
        <w:t>to be stripped out, with the output written to the file named "GOOD/DOC",</w:t>
        <w:t>instead of standard output (the screen).</w:t>
        <w:t xml:space="preserve">   A typical use of this program would be to take out any garbage characters</w:t>
        <w:t>from a file created by a word processor, in order to make it into a pure</w:t>
        <w:t>ASCII file.</w:t>
        <w:t xml:space="preserve">   I recently had a need for this program to strip out garbage characters from</w:t>
        <w:t>a document file created on a MacIntosh. Sure saves a lot of time an eff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