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IDeo MANagement SYSTEM </w:t>
        <w:t xml:space="preserve">                                    -- VIDMAN --       Page 1 </w:t>
        <w:t xml:space="preserve">        </w:t>
        <w:t xml:space="preserve">       Introduction </w:t>
        <w:t xml:space="preserve">       ------------ </w:t>
        <w:t xml:space="preserve">        </w:t>
        <w:t xml:space="preserve">       This is a 2 program set designed to reduce the amount of programming </w:t>
        <w:t xml:space="preserve">       time spent building the user interface to programs. VIDESIGN is used </w:t>
        <w:t xml:space="preserve">       to design video input screens and VIDMAN (VIDeo MANagement system) </w:t>
        <w:t xml:space="preserve">       displays those screens and returns input data to the application </w:t>
        <w:t xml:space="preserve">       program. </w:t>
        <w:t xml:space="preserve">        </w:t>
        <w:t xml:space="preserve">       These programs require TRSDOS 6.2.2 or higher. </w:t>
        <w:t xml:space="preserve">        </w:t>
        <w:t xml:space="preserve">                                     VIDESIGN </w:t>
        <w:t xml:space="preserve">                                     -------- </w:t>
        <w:t xml:space="preserve">        </w:t>
        <w:t xml:space="preserve">        </w:t>
        <w:t xml:space="preserve">       Description </w:t>
        <w:t xml:space="preserve">       ----------- </w:t>
        <w:t xml:space="preserve">        </w:t>
        <w:t xml:space="preserve">       VIDESIGN is an independent application program that features: </w:t>
        <w:t xml:space="preserve">        </w:t>
        <w:t xml:space="preserve">               Full screen editing </w:t>
        <w:t xml:space="preserve">                  Nondestructive cursor </w:t>
        <w:t xml:space="preserve">                  Character insert </w:t>
        <w:t xml:space="preserve">                  Character delete </w:t>
        <w:t xml:space="preserve">                  Line copy </w:t>
        <w:t xml:space="preserve">                  Line delete </w:t>
        <w:t xml:space="preserve">        </w:t>
        <w:t xml:space="preserve">               Display command to preview the designed screen </w:t>
        <w:t xml:space="preserve">        </w:t>
        <w:t xml:space="preserve">               Interactive selection of FIELDEFS and SCRNDEFS </w:t>
        <w:t xml:space="preserve">        </w:t>
        <w:t xml:space="preserve">       VIDESIGN provides an interactive capability for designing video </w:t>
        <w:t xml:space="preserve">       screens and creates two disk files.  The /VCT file is the text file </w:t>
        <w:t xml:space="preserve">       that VIDESIGN uses for future editing and from which the /VCB file </w:t>
        <w:t xml:space="preserve">       is derived.  The /VCB file is a compressed version of the designed </w:t>
        <w:t xml:space="preserve">       screen used solely by VIDMAN for display from an application </w:t>
        <w:t xml:space="preserve">       program.  Only the /VCB file is required by VIDMAN. </w:t>
        <w:t xml:space="preserve">        </w:t>
        <w:t xml:space="preserve">       VIDESIGN is set up as a window on the design screen and will </w:t>
        <w:t xml:space="preserve">       automatically move the window as you type.  CTL function keys are </w:t>
        <w:t xml:space="preserve">       available to move the window, and commands are available to move the </w:t>
        <w:t xml:space="preserve">       window from the command line.  The maximum screen size is 80 columns </w:t>
        <w:t xml:space="preserve">       by 22 lines. </w:t>
        <w:t xml:space="preserve">        </w:t>
        <w:t xml:space="preserve">       Running VIDESIGN </w:t>
        <w:t xml:space="preserve">       ---------------- </w:t>
        <w:t xml:space="preserve">        </w:t>
        <w:t xml:space="preserve">       VIDESIGN requires that VIDMAN be installed in high memory.  This is </w:t>
        <w:t xml:space="preserve">       accomplished by typing VIDMAN at the TRSDOS Ready prompt. </w:t>
        <w:t xml:space="preserve">        </w:t>
        <w:t xml:space="preserve">       An input screen requesting a filename and drive number will be </w:t>
        <w:t xml:space="preserve">       displayed. After the requested data is entered, the VIDESIGN editing </w:t>
        <w:t xml:space="preserve">       screen will come up. </w:t>
        <w:t xml:space="preserve">        </w:t>
        <w:t xml:space="preserve">       There are two distinct areas on the editing screen for input.  The </w:t>
        <w:t xml:space="preserve">       majority of the screen is devoted to the full screen entry of your </w:t>
        <w:t xml:space="preserve">       design.  The other area is the command entry line identified by the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2 </w:t>
        <w:t xml:space="preserve">        </w:t>
        <w:t xml:space="preserve">       '===&gt;' near the bottom of the screen.  While the cursor is in the </w:t>
        <w:t xml:space="preserve">       editing section, there are several CTL command keys available. These </w:t>
        <w:t xml:space="preserve">       include 'CTL /' which will display a help screen describing the </w:t>
        <w:t xml:space="preserve">       functions of each available CTL function key. </w:t>
        <w:t xml:space="preserve">        </w:t>
        <w:t xml:space="preserve">       CTL Function Keys </w:t>
        <w:t xml:space="preserve">       ----------------- </w:t>
        <w:t xml:space="preserve">        </w:t>
        <w:t xml:space="preserve">       The following CTL function keys are available when the cursor is </w:t>
        <w:t xml:space="preserve">       within the editing section of the video screen. They are accessed by </w:t>
        <w:t xml:space="preserve">       holding the CTL key down and striking the appropriate key. </w:t>
        <w:t xml:space="preserve">        </w:t>
        <w:t xml:space="preserve">       CTL B -- &lt;B&gt;ottom 18 lines displayed for editing. </w:t>
        <w:t xml:space="preserve">        </w:t>
        <w:t xml:space="preserve">       CTL D -- &lt;D&gt;eletes the character under the cursor, moving all </w:t>
        <w:t xml:space="preserve">               subsequent characters to the left. </w:t>
        <w:t xml:space="preserve">        </w:t>
        <w:t xml:space="preserve">       CTL E -- &lt;E&gt;rases the current line, where current line is defined to </w:t>
        <w:t xml:space="preserve">               be the line in which the cursor is located. </w:t>
        <w:t xml:space="preserve">        </w:t>
        <w:t xml:space="preserve">       CTL F -- Allows insertion (&lt;F&gt;ill) of characters into the current </w:t>
        <w:t xml:space="preserve">               line at the cursor location.  Insertion is allowed to </w:t>
        <w:t xml:space="preserve">               continue until characters to the right in the current line </w:t>
        <w:t xml:space="preserve">               are pushed to the rightmost column.  At that time, no more </w:t>
        <w:t xml:space="preserve">               characters may be inserted and a warning will be sounded. </w:t>
        <w:t xml:space="preserve">        </w:t>
        <w:t xml:space="preserve">       CTL L -- &lt;L&gt;eft 70 columns displayed for editing. </w:t>
        <w:t xml:space="preserve">        </w:t>
        <w:t xml:space="preserve">       CTL R -- &lt;R&gt;ight 70 columns displayed for editing. </w:t>
        <w:t xml:space="preserve">        </w:t>
        <w:t xml:space="preserve">       CTL T -- &lt;T&gt;op 18 lines displayed for editing. </w:t>
        <w:t xml:space="preserve">        </w:t>
        <w:t xml:space="preserve">       CTL / -- Displays a help screen describing the CTL function keys. </w:t>
        <w:t xml:space="preserve">        </w:t>
        <w:t xml:space="preserve">       Also, while in the editing section of the design screen, the &lt;ENTER&gt; </w:t>
        <w:t xml:space="preserve">       key will move the cursor to the beginning of the next line.  It does </w:t>
        <w:t xml:space="preserve">       not imbed any codes in the text, so use it freely. </w:t>
        <w:t xml:space="preserve">        </w:t>
        <w:t xml:space="preserve">       Finally, the &lt;F3&gt; key will begin the field definition process and is </w:t>
        <w:t xml:space="preserve">       only functional while in the editing area. </w:t>
        <w:t xml:space="preserve">        </w:t>
        <w:t xml:space="preserve">        </w:t>
        <w:t xml:space="preserve">       Command Line </w:t>
        <w:t xml:space="preserve">       ------------ </w:t>
        <w:t xml:space="preserve">        </w:t>
        <w:t xml:space="preserve">       The command line is accessed through use of the &lt;F1&gt; key as a </w:t>
        <w:t xml:space="preserve">       toggle.  Hitting &lt;F1&gt; while in the editing area puts the cursor on </w:t>
        <w:t xml:space="preserve">       the command line, and hitting the &lt;F1&gt; key while on the command line </w:t>
        <w:t xml:space="preserve">       returns the cursor to the editing area.  There are several commands </w:t>
        <w:t xml:space="preserve">       available from the command line, including the 'CTL /' for a help </w:t>
        <w:t xml:space="preserve">       screen. </w:t>
        <w:t xml:space="preserve">        </w:t>
        <w:t xml:space="preserve">       Command Line Commands </w:t>
        <w:t xml:space="preserve">       --------------------- </w:t>
        <w:t xml:space="preserve">        </w:t>
        <w:t xml:space="preserve">       Commands listed may be abbreviated to the first three letters in all </w:t>
        <w:t xml:space="preserve">       cases. Invalid commands result in an audible warning and the invalid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3 </w:t>
        <w:t xml:space="preserve">        </w:t>
        <w:t xml:space="preserve">       command remains on the command line for editing.  Commands are </w:t>
        <w:t xml:space="preserve">       executed using the &lt;ENTER&gt; key. </w:t>
        <w:t xml:space="preserve">        </w:t>
        <w:t xml:space="preserve">       BOTom      -- Bottom 18 lines are displayed for editing. </w:t>
        <w:t xml:space="preserve">        </w:t>
        <w:t xml:space="preserve">       COPy L1 L2 -- Copies a line from L2 to L1, overwriting L1. L1 and L2 </w:t>
        <w:t xml:space="preserve">               refer to the line numbers displayed by VIDESIGN on the </w:t>
        <w:t xml:space="preserve">               editing screen. </w:t>
        <w:t xml:space="preserve">        </w:t>
        <w:t xml:space="preserve">       DISplay    -- Displays the design screen through use of VIDMAN. </w:t>
        <w:t xml:space="preserve">        </w:t>
        <w:t xml:space="preserve">       DEFaults   -- Used to change the default field identifier </w:t>
        <w:t xml:space="preserve">               characters. </w:t>
        <w:t xml:space="preserve">        </w:t>
        <w:t xml:space="preserve">       FILe       -- Creates 2 disk files, /VCT and /VCB, and exits </w:t>
        <w:t xml:space="preserve">               VIDESIGN. </w:t>
        <w:t xml:space="preserve">        </w:t>
        <w:t xml:space="preserve">       LEFt       -- Left 70 columns displayed for editing. </w:t>
        <w:t xml:space="preserve">        </w:t>
        <w:t xml:space="preserve">       QUIt       -- Quits VIDESIGN without saving to disk. </w:t>
        <w:t xml:space="preserve">        </w:t>
        <w:t xml:space="preserve">       RIGht      -- Right 70 columns displayed for editing. </w:t>
        <w:t xml:space="preserve">        </w:t>
        <w:t xml:space="preserve">       TOP        -- Top 18 lines displayed for editing. </w:t>
        <w:t xml:space="preserve">        </w:t>
        <w:t xml:space="preserve">        </w:t>
        <w:t xml:space="preserve">       Designing the Screen </w:t>
        <w:t xml:space="preserve">       -------------------- </w:t>
        <w:t xml:space="preserve">        </w:t>
        <w:t xml:space="preserve">       In general, simply type in the characters you want VIDMAN to display </w:t>
        <w:t xml:space="preserve">       as you want them displayed. Use the FIELD IDENTIFIERS as required to </w:t>
        <w:t xml:space="preserve">       define data entry fields, field length, and special text strings. </w:t>
        <w:t xml:space="preserve">       Use CTL F to insert spaces for centering text or for correcting </w:t>
        <w:t xml:space="preserve">       spelling errors. </w:t>
        <w:t xml:space="preserve">        </w:t>
        <w:t xml:space="preserve">       When satisfied with the appearance of the design screen, hit the </w:t>
        <w:t xml:space="preserve">       &lt;F1&gt; key and enter DISplay on the command line.  VIDMAN will display </w:t>
        <w:t xml:space="preserve">       the screen as you would see it from an application program.  Hitting </w:t>
        <w:t xml:space="preserve">       &lt;ENTER&gt; or any of the &lt;F1&gt;, &lt;F2&gt;, or &lt;F3&gt; keys will exit this </w:t>
        <w:t xml:space="preserve">       display and return you to the command line in VIDESIGN.  At this </w:t>
        <w:t xml:space="preserve">       point, continue the editing process to finalize the appearance of </w:t>
        <w:t xml:space="preserve">       the design screen or hit the F3 key to begin the field definition </w:t>
        <w:t xml:space="preserve">       process. </w:t>
        <w:t xml:space="preserve">        </w:t>
        <w:t xml:space="preserve">        </w:t>
        <w:t xml:space="preserve">       Field Identifiers </w:t>
        <w:t xml:space="preserve">       ----------------- </w:t>
        <w:t xml:space="preserve">        </w:t>
        <w:t xml:space="preserve">       There are two field type identifiers that affect the way VIDMAN </w:t>
        <w:t xml:space="preserve">       displays and uses the screen.  These are INPUT FIELDS and SPECIAL </w:t>
        <w:t xml:space="preserve">       TEXT FIELDS. </w:t>
        <w:t xml:space="preserve">        </w:t>
        <w:t xml:space="preserve">       By default, the input field identifier is '_' and the special text </w:t>
        <w:t xml:space="preserve">       field identifier is '!'.  Additionally, a place holder or null </w:t>
        <w:t xml:space="preserve">       character is required for indicating the length of input fields. </w:t>
        <w:t xml:space="preserve">       This null character defaults to '@'. </w:t>
        <w:t xml:space="preserve">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4 </w:t>
        <w:t xml:space="preserve">        </w:t>
        <w:t xml:space="preserve">       INPUT FIELDS are preceded by the input field identifier and followed </w:t>
        <w:t xml:space="preserve">       by a number of null characters to define the length of the input </w:t>
        <w:t xml:space="preserve">       field.  For example: </w:t>
        <w:t xml:space="preserve">        </w:t>
        <w:t xml:space="preserve">                            Input File Name:_@@@@@@@@ </w:t>
        <w:t xml:space="preserve">        </w:t>
        <w:t xml:space="preserve">       VIDMAN will position the cursor to the location of the first null </w:t>
        <w:t xml:space="preserve">       character and allow input of characters up to the number of null </w:t>
        <w:t xml:space="preserve">       characters included. </w:t>
        <w:t xml:space="preserve">        </w:t>
        <w:t xml:space="preserve">       The SPECIAL TEXT FIELD is used for text strings that you want to </w:t>
        <w:t xml:space="preserve">       highlight by reverse video or for text strings that you do not want </w:t>
        <w:t xml:space="preserve">       visible when VIDMAN displays the screen.  Nondisplay text is useful </w:t>
        <w:t xml:space="preserve">       in identifying the screen for design purposes without the screen </w:t>
        <w:t xml:space="preserve">       identification being visible when it is displayed.  For example: </w:t>
        <w:t xml:space="preserve">        </w:t>
        <w:t xml:space="preserve">                      Input an !8 char.! Filename:_@@@@@@@@ </w:t>
        <w:t xml:space="preserve">        </w:t>
        <w:t xml:space="preserve">       Notice that the special text field identifier character is required </w:t>
        <w:t xml:space="preserve">       to both open and close the field. </w:t>
        <w:t xml:space="preserve">        </w:t>
        <w:t xml:space="preserve">       If it is necessary to use any of the default field identifiers for </w:t>
        <w:t xml:space="preserve">       display in the screen, the default characters may be changed from </w:t>
        <w:t xml:space="preserve">       the command line by entering DEFaults. </w:t>
        <w:t xml:space="preserve">        </w:t>
        <w:t xml:space="preserve">       Note that if the field identifiers or the null character are used </w:t>
        <w:t xml:space="preserve">       for any but their assigned functions, error messages are displayed </w:t>
        <w:t xml:space="preserve">       when FILing, DISplaying, or attempting to define fields (F3). </w:t>
        <w:t xml:space="preserve">        </w:t>
        <w:t xml:space="preserve">        </w:t>
        <w:t xml:space="preserve">       Defining Fields </w:t>
        <w:t xml:space="preserve">       --------------- </w:t>
        <w:t xml:space="preserve">        </w:t>
        <w:t xml:space="preserve">       Hitting the F3 key while in the editing section of VIDESIGN will </w:t>
        <w:t xml:space="preserve">       begin the field definition process.  A series of input screens will </w:t>
        <w:t xml:space="preserve">       come up requesting information about the various fields you have </w:t>
        <w:t xml:space="preserve">       identified by use of the field identifiers. </w:t>
        <w:t xml:space="preserve">        </w:t>
        <w:t xml:space="preserve">       The first input screen has only one entry concerning Screen Sound. </w:t>
        <w:t xml:space="preserve">       Enter a Y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desire an audible alert every time </w:t>
        <w:t xml:space="preserve">       the screen is displayed.  Enter an N if you do not desire the alert. </w:t>
        <w:t xml:space="preserve">       The default is N, and any character other than N or Y will be </w:t>
        <w:t xml:space="preserve">       replaced by N. </w:t>
        <w:t xml:space="preserve">        </w:t>
        <w:t xml:space="preserve">       VIDESIGN will then step through all the fields you identified and </w:t>
        <w:t xml:space="preserve">       display either the Data Input Field Definition screen or the Special </w:t>
        <w:t xml:space="preserve">       Text Field Definition screen. </w:t>
        <w:t xml:space="preserve">        </w:t>
        <w:t xml:space="preserve">       The Special Text Field Definition screen allows a choice of three </w:t>
        <w:t xml:space="preserve">       possible definitions.  They are as follows: </w:t>
        <w:t xml:space="preserve">        </w:t>
        <w:t xml:space="preserve">       D -- &lt;D&gt;ark.  This will cause the identified field not to be </w:t>
        <w:t xml:space="preserve">               displayed at all when VIDMAN displays the screen. </w:t>
        <w:t xml:space="preserve">        </w:t>
        <w:t xml:space="preserve">       R -- &lt;R&gt;everse.  This will result in the field being displayed in </w:t>
        <w:t xml:space="preserve">               reverse video by VIDMAN. </w:t>
        <w:t xml:space="preserve">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5 </w:t>
        <w:t xml:space="preserve">        </w:t>
        <w:t xml:space="preserve">       N -- &lt;N&gt;one.  This will cause the field to be displayed as though it </w:t>
        <w:t xml:space="preserve">               were not defined as a special text field. </w:t>
        <w:t xml:space="preserve">        </w:t>
        <w:t xml:space="preserve">       Note that the default definition is &lt;R&gt;everse and that any character </w:t>
        <w:t xml:space="preserve">       other than &lt;D&gt;ark or &lt;R&gt;everse is assumed to be &lt;N&gt;one. </w:t>
        <w:t xml:space="preserve">        </w:t>
        <w:t xml:space="preserve">       The Data Input Field Definition screen has several choices as </w:t>
        <w:t xml:space="preserve">       described below: </w:t>
        <w:t xml:space="preserve">        </w:t>
        <w:t xml:space="preserve">       Sound -- Respond &lt;Y&gt;es or &lt;N&gt;o depending on whether or not you </w:t>
        <w:t xml:space="preserve">               desire an audible alert each time the cursor is positioned </w:t>
        <w:t xml:space="preserve">               to the field.  The default is &lt;N&gt;. </w:t>
        <w:t xml:space="preserve">        </w:t>
        <w:t xml:space="preserve">       Protected -- Respond &lt;Y&gt;es or &lt;N&gt;o concerning the protected status </w:t>
        <w:t xml:space="preserve">               you desire for the particular field.  VIDMAN will not </w:t>
        <w:t xml:space="preserve">               position the cursor on Protected fields for user input, but </w:t>
        <w:t xml:space="preserve">               application programs can upload data to them. The default is </w:t>
        <w:t xml:space="preserve">               &lt;N&gt;. </w:t>
        <w:t xml:space="preserve">        </w:t>
        <w:t xml:space="preserve">       Alpha/Numeric -- Respond &lt;A&gt;lpha or &lt;N&gt;umeric to indicate that </w:t>
        <w:t xml:space="preserve">               alphanumeric or numeric only input will be allowed by </w:t>
        <w:t xml:space="preserve">               VIDMAN. Alpha characters include all of the dispayable ASCII </w:t>
        <w:t xml:space="preserve">               set (20H to 127H) while numeric characters include only </w:t>
        <w:t xml:space="preserve">               numbers, the decimal '.', and the minus '-'.  The default is </w:t>
        <w:t xml:space="preserve">               &lt;A&gt;. </w:t>
        <w:t xml:space="preserve">        </w:t>
        <w:t xml:space="preserve">       Auto-Skip -- Respond &lt;Y&gt;es or &lt;N&gt;o.  A &lt;Y&gt;es response will cause </w:t>
        <w:t xml:space="preserve">               VIDMAN to automatically position the cursor to the next </w:t>
        <w:t xml:space="preserve">               available field when this field is filled.  A &lt;N&gt;o response </w:t>
        <w:t xml:space="preserve">               will cause VIDMAN to hold the cursor on the current field </w:t>
        <w:t xml:space="preserve">               until the up- or down-arrow is pressed.  The default is &lt;Y&gt;. </w:t>
        <w:t xml:space="preserve">        </w:t>
        <w:t xml:space="preserve">       Truncate -- Respond &lt;Y&gt;es or &lt;N&gt;o.  A &lt;Y&gt;es response will cause </w:t>
        <w:t xml:space="preserve">               VIDMAN to strip trailing blanks from the input field prior </w:t>
        <w:t xml:space="preserve">               to putting it in the UBUFF. A &lt;N&gt;o response will insure that </w:t>
        <w:t xml:space="preserve">               responses shorter than the defined field length are padded </w:t>
        <w:t xml:space="preserve">               on the right with spaces (20H) prior to VIDMAN putting them </w:t>
        <w:t xml:space="preserve">               in the UBUFF.  Note that fields defined as Numeric are </w:t>
        <w:t xml:space="preserve">               automatically truncated regardless of this entry.  The </w:t>
        <w:t xml:space="preserve">               default is &lt;Y&gt;. </w:t>
        <w:t xml:space="preserve">        </w:t>
        <w:t xml:space="preserve">       Underline -- Respond &lt;Y&gt;es or &lt;N&gt;o.  A &lt;Y&gt;es response will cause </w:t>
        <w:t xml:space="preserve">               VIDMAN to highlight the data input field by underlining the </w:t>
        <w:t xml:space="preserve">               response area.  A &lt;N&gt;o response will simply leave the </w:t>
        <w:t xml:space="preserve">               response area blank.  The default is &lt;Y&gt;. </w:t>
        <w:t xml:space="preserve">        </w:t>
        <w:t xml:space="preserve">       By this time, you should be familiar with VIDESIGN and be able to </w:t>
        <w:t xml:space="preserve">       design a data input screen.  To use the screen for input to an </w:t>
        <w:t xml:space="preserve">       application program requires that you know how VIDMAN returns the </w:t>
        <w:t xml:space="preserve">       data to your program and how you get VIDMAN to display the input </w:t>
        <w:t xml:space="preserve">       screen in the first place. </w:t>
        <w:t xml:space="preserve">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6 </w:t>
        <w:t xml:space="preserve">        </w:t>
        <w:t xml:space="preserve">                                      VIDMAN </w:t>
        <w:t xml:space="preserve">                                      ------ </w:t>
        <w:t xml:space="preserve">        </w:t>
        <w:t xml:space="preserve">       The philosophy behind VIDMAN is to provide a simple, easy to use </w:t>
        <w:t xml:space="preserve">       program set to design and use input screens to reduce the usual </w:t>
        <w:t xml:space="preserve">       programming burden associated with getting data into a program. </w:t>
        <w:t xml:space="preserve">        </w:t>
        <w:t xml:space="preserve">       VIDMAN is a small program that relocates to high memory.  It is </w:t>
        <w:t xml:space="preserve">       designed as a passive partner to the programmer in that there are no </w:t>
        <w:t xml:space="preserve">       fatal errors possible.  Improper use of the UBUFF, TRSDOS errors, </w:t>
        <w:t xml:space="preserve">       etc., merely result in a normal exit from VIDMAN with a status byte </w:t>
        <w:t xml:space="preserve">       that tells the programmer what happened.  At no time should VIDMAN </w:t>
        <w:t xml:space="preserve">       interfere with the execution of programs that respect the high </w:t>
        <w:t xml:space="preserve">       memory pointer. </w:t>
        <w:t xml:space="preserve">        </w:t>
        <w:t xml:space="preserve">       VIDMAN is installed in high memory by typing VIDMAN at the TRSDOS </w:t>
        <w:t xml:space="preserve">       Ready prompt.  It can be removed from high memory, if no other </w:t>
        <w:t xml:space="preserve">       programs have been loaded below it in memory, by typing VIDMAN DET </w:t>
        <w:t xml:space="preserve">       at the TRSDOS Ready prompt. </w:t>
        <w:t xml:space="preserve">        </w:t>
        <w:t xml:space="preserve">       VIDMAN can read /VCB files written by VIDESIGN, its companion </w:t>
        <w:t xml:space="preserve">       program, from disk, or from memory. VIDMAN can also reuse previously </w:t>
        <w:t xml:space="preserve">       read /VCB files so long as the display has not been cleared.  This </w:t>
        <w:t xml:space="preserve">       speeds up return to input screens when input data fails validity </w:t>
        <w:t xml:space="preserve">       checks in the application program. </w:t>
        <w:t xml:space="preserve">        </w:t>
        <w:t xml:space="preserve">       VIDMAN has its own set of error codes, returned as the first byte in </w:t>
        <w:t xml:space="preserve">       the UBUFF, but uses TRSDOS error codes for errors already provided </w:t>
        <w:t xml:space="preserve">       for by TRSDOS. </w:t>
        <w:t xml:space="preserve">        </w:t>
        <w:t xml:space="preserve">       Although example programs are provided only for ASSEMBLY and BASIC, </w:t>
        <w:t xml:space="preserve">       other languages can benefit from VIDMAN once you understand the </w:t>
        <w:t xml:space="preserve">       calling procedure. </w:t>
        <w:t xml:space="preserve">        </w:t>
        <w:t xml:space="preserve">       The UBUFF is the most important aspect of VIDMAN and a thorough </w:t>
        <w:t xml:space="preserve">       understanding of its format is a must. </w:t>
        <w:t xml:space="preserve">        </w:t>
        <w:t xml:space="preserve">       UBUFF -- The User Buffer </w:t>
        <w:t xml:space="preserve">       ----------------------- </w:t>
        <w:t xml:space="preserve">        </w:t>
        <w:t xml:space="preserve">       The UBUFF is a buffer (or, more simply, an area in memory that </w:t>
        <w:t xml:space="preserve">       VIDMAN knows about), provided by the programmer within the </w:t>
        <w:t xml:space="preserve">       application program for VIDMAN's use.  This buffer is only used by </w:t>
        <w:t xml:space="preserve">       VIDMAN when VIDMAN is called and otherwise may be used for any other </w:t>
        <w:t xml:space="preserve">       purpose the programmer desires.  By using an application program </w:t>
        <w:t xml:space="preserve">       buffer, high memory use is reduced and greater utility of available </w:t>
        <w:t xml:space="preserve">       memory is realized. </w:t>
        <w:t xml:space="preserve">        </w:t>
        <w:t xml:space="preserve">       Initializing the UBUFF </w:t>
        <w:t xml:space="preserve">       ---------------------- </w:t>
        <w:t xml:space="preserve">        </w:t>
        <w:t xml:space="preserve">       We will talk more about setting up the space for the UBUFF and </w:t>
        <w:t xml:space="preserve">       letting VIDMAN know where it is later.  For now, let's discuss what </w:t>
        <w:t xml:space="preserve">       is required of the UBUFF prior to calling VIDMAN and what </w:t>
        <w:t xml:space="preserve">       information VIDMAN returns to the calling program. </w:t>
        <w:t xml:space="preserve">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7 </w:t>
        <w:t xml:space="preserve">        </w:t>
        <w:t xml:space="preserve">       Generally, the first byte of UBUFF is used as a status byte to send </w:t>
        <w:t xml:space="preserve">       instructions to VIDMAN and to return status codes from VIDMAN.  This </w:t>
        <w:t xml:space="preserve">       allows the programmer to control the three functions of VIDMAN and </w:t>
        <w:t xml:space="preserve">       to receive 'status of return' information from VIDMAN. </w:t>
        <w:t xml:space="preserve">        </w:t>
        <w:t xml:space="preserve">       The status byte is followed by data the programmer wants to upload </w:t>
        <w:t xml:space="preserve">       to the input screen, a message line, and cursor positioning.  These </w:t>
        <w:t xml:space="preserve">       last three items are optional. </w:t>
        <w:t xml:space="preserve">        </w:t>
        <w:t xml:space="preserve">       The Status Byte </w:t>
        <w:t xml:space="preserve">       --------------- </w:t>
        <w:t xml:space="preserve">        </w:t>
        <w:t xml:space="preserve">       The first byte of UBUFF must be loaded with one of three CAPITAL </w:t>
        <w:t xml:space="preserve">       letters as described below prior to calling VIDMAN: </w:t>
        <w:t xml:space="preserve">        </w:t>
        <w:t xml:space="preserve">       D -- A &lt;D&gt;isk status byte tells VIDMAN that the required /VCB file </w:t>
        <w:t xml:space="preserve">               is located on one of the disk drives currently available to </w:t>
        <w:t xml:space="preserve">               the system. </w:t>
        <w:t xml:space="preserve">        </w:t>
        <w:t xml:space="preserve">       M -- A &lt;M&gt;emory status byte tells VIDMAN that the required /VCB file </w:t>
        <w:t xml:space="preserve">               has been loaded into memory in the current bank of memory. </w:t>
        <w:t xml:space="preserve">        </w:t>
        <w:t xml:space="preserve">       R -- A &lt;R&gt;euse status byte tells VIDMAN to reuse the last video </w:t>
        <w:t xml:space="preserve">               display screen AND THAT IT IS STILL DISPLAYED ON THE </w:t>
        <w:t xml:space="preserve">               MONITOR.  VIDMAN does not check to insure that it is still </w:t>
        <w:t xml:space="preserve">               displayed and will calmly await input on a blank video </w:t>
        <w:t xml:space="preserve">               monitor if you so desire. </w:t>
        <w:t xml:space="preserve">        </w:t>
        <w:t xml:space="preserve">       A minimum of 4 bytes are required in the UBUFF prior to calling </w:t>
        <w:t xml:space="preserve">       VIDMAN.  Assuming the simplest case, the other 3 bytes would be </w:t>
        <w:t xml:space="preserve">       ETX(03H), ETX(03H), and 81H.  The simplest case is where no data is </w:t>
        <w:t xml:space="preserve">       sent to VIDMAN and data can be returned from VIDMAN or not.  The </w:t>
        <w:t xml:space="preserve">       other three bytes signify, respectively, the end of the upload data </w:t>
        <w:t xml:space="preserve">       stream, the end of EMSG, and the logical end of information in the </w:t>
        <w:t xml:space="preserve">       UBUFF. </w:t>
        <w:t xml:space="preserve">        </w:t>
        <w:t xml:space="preserve">       If the UBUFF appeared as follows: </w:t>
        <w:t xml:space="preserve">        </w:t>
        <w:t xml:space="preserve">             D/03H/03H/81H       (slashes included only for clarity) </w:t>
        <w:t xml:space="preserve">        </w:t>
        <w:t xml:space="preserve">       then VIDMAN would find the required /VCB file on disk, display it, </w:t>
        <w:t xml:space="preserve">       and await data entry. </w:t>
        <w:t xml:space="preserve">        </w:t>
        <w:t xml:space="preserve">       The first ETX(03H) byte defines the end of the data stream to </w:t>
        <w:t xml:space="preserve">       VIDMAN, and VIDMAN will not look beyond it for data to upload to the </w:t>
        <w:t xml:space="preserve">       screen. </w:t>
        <w:t xml:space="preserve">        </w:t>
        <w:t xml:space="preserve">       Uploading Data through VIDMAN </w:t>
        <w:t xml:space="preserve">       ----------------------------- </w:t>
        <w:t xml:space="preserve">        </w:t>
        <w:t xml:space="preserve">       The next case is to upload data into the screen when VIDMAN displays </w:t>
        <w:t xml:space="preserve">       it. This assumes that data input fields were defined in VIDESIGN. To </w:t>
        <w:t xml:space="preserve">       upload data items 'DATA1' and 'DATA2' to input fields, the UBUFF </w:t>
        <w:t xml:space="preserve">       could appear as follows: </w:t>
        <w:t xml:space="preserve">        </w:t>
        <w:t xml:space="preserve">                        M/DATA1/0DH/DATA2/0DH/03H/03H/81H </w:t>
        <w:t xml:space="preserve">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8 </w:t>
        <w:t xml:space="preserve">        </w:t>
        <w:t xml:space="preserve">       Again, the slashes are provided for clarification only.  Notice that </w:t>
        <w:t xml:space="preserve">       each data item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age return (0DH).  This tells </w:t>
        <w:t xml:space="preserve">       VIDMAN to move to the next available input field. The data stream is </w:t>
        <w:t xml:space="preserve">       terminated by ETX, and the logical end of the UBUFF identified by </w:t>
        <w:t xml:space="preserve">       81H. </w:t>
        <w:t xml:space="preserve">        </w:t>
        <w:t xml:space="preserve">       It is not essential that each data item length match the field </w:t>
        <w:t xml:space="preserve">       length defined with VIDESIGN. VIDMAN will accept data items that are </w:t>
        <w:t xml:space="preserve">       shorter, or empty (remember the 0DH is required), and VIDMAN will </w:t>
        <w:t xml:space="preserve">       truncate data items to fit field lengths if necessary. </w:t>
        <w:t xml:space="preserve">        </w:t>
        <w:t xml:space="preserve">       Allowable characters for upload to VIDMAN are all displayable ASCII </w:t>
        <w:t xml:space="preserve">       characters (20H to 127H) plus you can enable and disable reverse </w:t>
        <w:t xml:space="preserve">       video by including 10H an 11H in the data item.  Since the 10H and </w:t>
        <w:t xml:space="preserve">       11H characters are not displayable, they do not count against the </w:t>
        <w:t xml:space="preserve">       field length for truncation purposes. </w:t>
        <w:t xml:space="preserve">        </w:t>
        <w:t xml:space="preserve">       VIDMAN will continue through the data stream, moving from input </w:t>
        <w:t xml:space="preserve">       field to input field, until the data stream is exhausted.  If there </w:t>
        <w:t xml:space="preserve">       are more data items than input fields, VIDMAN will 'wrap around' to </w:t>
        <w:t xml:space="preserve">       the first input field and continue. </w:t>
        <w:t xml:space="preserve">        </w:t>
        <w:t xml:space="preserve">       To VIDMAN, available input fields are all fields identified as input </w:t>
        <w:t xml:space="preserve">       fields during input screen design in VIDESIGN, including Protected </w:t>
        <w:t xml:space="preserve">       fields. </w:t>
        <w:t xml:space="preserve">        </w:t>
        <w:t xml:space="preserve">       Adding the EMSG </w:t>
        <w:t xml:space="preserve">       --------------- </w:t>
        <w:t xml:space="preserve">        </w:t>
        <w:t xml:space="preserve">       In some instances it is necessary to give the user instructions or </w:t>
        <w:t xml:space="preserve">       to point out errors in data entry.  The EMSG string is available for </w:t>
        <w:t xml:space="preserve">       these purposes. The EMSG follows the data stream and can be up to 32 </w:t>
        <w:t xml:space="preserve">       characters in length.  Ending the EMSG with ETX(03H) allows the </w:t>
        <w:t xml:space="preserve">       programmer to get multiple use out of some text strings. </w:t>
        <w:t xml:space="preserve">        </w:t>
        <w:t xml:space="preserve">       VIDMAN will read in the EMSG, truncate it to 32 characters if it </w:t>
        <w:t xml:space="preserve">       exceeds that length, and display it at the bottom of the input </w:t>
        <w:t xml:space="preserve">       screen.  An audible warning is automatically sounded when EMSG is </w:t>
        <w:t xml:space="preserve">       available to VIDMAN. </w:t>
        <w:t xml:space="preserve">        </w:t>
        <w:t xml:space="preserve">       The UBUFF could appear as follows: </w:t>
        <w:t xml:space="preserve">        </w:t>
        <w:t xml:space="preserve">                          R/03H/This is the EMSG/03H/81H </w:t>
        <w:t xml:space="preserve">        </w:t>
        <w:t xml:space="preserve">       or </w:t>
        <w:t xml:space="preserve">        </w:t>
        <w:t xml:space="preserve">                D/DATA1/0DH/DATA2/0DH/03H/This is the EMSG/03H/81H </w:t>
        <w:t xml:space="preserve">        </w:t>
        <w:t xml:space="preserve">       Notice that the EMSG may be sent whether or not a data stream is </w:t>
        <w:t xml:space="preserve">       included.  Also note that VIDMAN will retain all user input upon use </w:t>
        <w:t xml:space="preserve">       of the &lt;R&gt; status byte, assuming the screen was not cleared.  </w:t>
        <w:t xml:space="preserve">        </w:t>
        <w:t xml:space="preserve">       There is one final option that can be included in the UBUFF.  It is </w:t>
        <w:t xml:space="preserve">       possible to position the cursor to a specific input field by adding </w:t>
        <w:t xml:space="preserve">       CURPOS. </w:t>
        <w:t xml:space="preserve">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9 </w:t>
        <w:t xml:space="preserve">        </w:t>
        <w:t xml:space="preserve">       Adding Cursor Positioning </w:t>
        <w:t xml:space="preserve">       ------------------------- </w:t>
        <w:t xml:space="preserve">        </w:t>
        <w:t xml:space="preserve">       It is convenient for the program user when the cursor is positioned </w:t>
        <w:t xml:space="preserve">       to an offending input field if input data does not pass validity </w:t>
        <w:t xml:space="preserve">       checks and the program returns the user to the input screen for </w:t>
        <w:t xml:space="preserve">       corrections.  That is the main purpose of CURPOS. </w:t>
        <w:t xml:space="preserve">        </w:t>
        <w:t xml:space="preserve">       Input fields are numbered sequentially beginning with 01H and, with </w:t>
        <w:t xml:space="preserve">       the maximum number of fields being 50, ending with 32H.  THIS DOES </w:t>
        <w:t xml:space="preserve">       NOT INCLUDE PROTECTED FIELDS.  Since VIDMAN will not position the </w:t>
        <w:t xml:space="preserve">       cursor to Protected fields for user input, it makes sense not to </w:t>
        <w:t xml:space="preserve">       count Protected fields for CURPOS. </w:t>
        <w:t xml:space="preserve">        </w:t>
        <w:t xml:space="preserve">       One other item of interest:  If you include EMSG in the UBUFF and it </w:t>
        <w:t xml:space="preserve">       exceeds 32 characters in length, VIDMAN will search the next 255 </w:t>
        <w:t xml:space="preserve">       characters in the UBUFF for the second ETX(03H) terminator byte.  If </w:t>
        <w:t xml:space="preserve">       VIDMAN does not find it, VIDMAN assumes there is no CURPOS and </w:t>
        <w:t xml:space="preserve">       processes accordingly. </w:t>
        <w:t xml:space="preserve">        </w:t>
        <w:t xml:space="preserve">       The UBUFF could appear as follows: </w:t>
        <w:t xml:space="preserve">        </w:t>
        <w:t xml:space="preserve">                                V/03H//03H/02H/81H </w:t>
        <w:t xml:space="preserve">        </w:t>
        <w:t xml:space="preserve">       or </w:t>
        <w:t xml:space="preserve">        </w:t>
        <w:t xml:space="preserve">              D/DATA1/0DH/DATA2/0DH/03H/This is the EMSG/03H/02H/81H </w:t>
        <w:t xml:space="preserve">        </w:t>
        <w:t xml:space="preserve">       It is not necessary to include either the data stream or the EMSG, </w:t>
        <w:t xml:space="preserve">       but it is always essential to let VIDMAN know where they end by </w:t>
        <w:t xml:space="preserve">       including the ETX(03H) bytes. </w:t>
        <w:t xml:space="preserve">        </w:t>
        <w:t xml:space="preserve">       Notice that CURPOS simply follows the second ETX(03H) byte and </w:t>
        <w:t xml:space="preserve">       precedes the 81H byte.  Any number of additional characters may </w:t>
        <w:t xml:space="preserve">       follow CURPOS before the 81H byte, but they will be ignored by </w:t>
        <w:t xml:space="preserve">       VIDMAN. </w:t>
        <w:t xml:space="preserve">        </w:t>
        <w:t xml:space="preserve">       In summary, a status byte is always required to tell VIDMAN where to </w:t>
        <w:t xml:space="preserve">       look for the /VCB file that contains the display screen. Next is the </w:t>
        <w:t xml:space="preserve">       data stream, which may be empty, terminated with ETX(03H). Following </w:t>
        <w:t xml:space="preserve">       that is the EMSG, which also may be empty, terminated with ETX(03H). </w:t>
        <w:t xml:space="preserve">       Last is CURPOS, which is assumed absent if the 81H byte is </w:t>
        <w:t xml:space="preserve">       encountered instead. </w:t>
        <w:t xml:space="preserve">        </w:t>
        <w:t xml:space="preserve">       In the Appendices following, application examples for BASIC and </w:t>
        <w:t xml:space="preserve">       ASSEMBLY are included and discussed to enable the programmer to use </w:t>
        <w:t xml:space="preserve">       VIDMAN easily with either of these languages. </w:t>
        <w:t xml:space="preserve">        </w:t>
        <w:t xml:space="preserve">        </w:t>
        <w:t xml:space="preserve">       Calling VIDMAN </w:t>
        <w:t xml:space="preserve">       -------------- </w:t>
        <w:t xml:space="preserve">        </w:t>
        <w:t xml:space="preserve">       Entry to VIDMAN requires that 2 register pairs, DE and HL, be loaded </w:t>
        <w:t xml:space="preserve">       properly to give VIDMAN the location of the UBUFF and the /VCB file. </w:t>
        <w:t xml:space="preserve">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10 </w:t>
        <w:t xml:space="preserve">        </w:t>
        <w:t xml:space="preserve">       Register pair DE is loaded with the address in memory of the UBUFF. </w:t>
        <w:t xml:space="preserve">       In assembly language this is as simple as: </w:t>
        <w:t xml:space="preserve">        </w:t>
        <w:t xml:space="preserve">                                 LD    DE,UBUFF </w:t>
        <w:t xml:space="preserve">        </w:t>
        <w:t xml:space="preserve">       assuming UBUFF is the name of the buffer you want to use. </w:t>
        <w:t xml:space="preserve">        </w:t>
        <w:t xml:space="preserve">       For BASIC Version 01.01.01 users, some additional code was added to </w:t>
        <w:t xml:space="preserve">       VIDMAN to simplify calling VIDMAN from Basic programs.  See the </w:t>
        <w:t xml:space="preserve">       example Basic program for commented code and subroutines. </w:t>
        <w:t xml:space="preserve">        </w:t>
        <w:t xml:space="preserve">       Register pair HL is used to tell VIDMAN about the /VCB file.  Since </w:t>
        <w:t xml:space="preserve">       it is possible to have the /VCB file on disk or in memory, the HL </w:t>
        <w:t xml:space="preserve">       register pair is used differently in each case. </w:t>
        <w:t xml:space="preserve">        </w:t>
        <w:t xml:space="preserve">       If the status byte loaded into the UBUFF is 'D', telling VIDMAN that </w:t>
        <w:t xml:space="preserve">       the /VCB file is on disk, then HL is loaded with the memory address </w:t>
        <w:t xml:space="preserve">       of the file name.  The /VCB extension is not necessary, and the file </w:t>
        <w:t xml:space="preserve">       name must terminate with a carriage return (0DH).  For example: </w:t>
        <w:t xml:space="preserve">        </w:t>
        <w:t xml:space="preserve">                               LD      HL,VCB1 </w:t>
        <w:t xml:space="preserve">                                       ... </w:t>
        <w:t xml:space="preserve">                                       ... </w:t>
        <w:t xml:space="preserve">                               VCB1    DEFM    'TUTOR01' </w:t>
        <w:t xml:space="preserve">                                       DEFB    0DH </w:t>
        <w:t xml:space="preserve">                                       ... </w:t>
        <w:t xml:space="preserve">                                       ... </w:t>
        <w:t xml:space="preserve">        </w:t>
        <w:t xml:space="preserve">       Again, for Basic users, code was added to simplify calling VIDMAN </w:t>
        <w:t xml:space="preserve">       from Basic programs as noted in the programming example. </w:t>
        <w:t xml:space="preserve">        </w:t>
        <w:t xml:space="preserve">       If the status byte loaded into the UBUFF is 'M', telling VIDMAN that </w:t>
        <w:t xml:space="preserve">       the /VCB was previously loaded into memory, then HL is loaded with </w:t>
        <w:t xml:space="preserve">       the starting address of the /VCB file in memory. </w:t>
        <w:t xml:space="preserve">        </w:t>
        <w:t xml:space="preserve">       For those of you using other languages to call VIDMAN, simply </w:t>
        <w:t xml:space="preserve">       provide a UBUFF, load the HL and DE registers as required, and call </w:t>
        <w:t xml:space="preserve">       VIDMAN! </w:t>
        <w:t xml:space="preserve">        </w:t>
        <w:t xml:space="preserve">        </w:t>
        <w:t xml:space="preserve">       UBUFF after return from VIDMAN </w:t>
        <w:t xml:space="preserve">       ------------------------------ </w:t>
        <w:t xml:space="preserve">        </w:t>
        <w:t xml:space="preserve">       VIDMAN returns the UBUFF as a data stream similar to the way it was </w:t>
        <w:t xml:space="preserve">       built.  The first byte is a 'status of return' byte, detailed in </w:t>
        <w:t xml:space="preserve">       APPENDIX 2. This allows the application program to know what key was </w:t>
        <w:t xml:space="preserve">       pressed to leave VIDMAN or what error code was generated when VIDMAN </w:t>
        <w:t xml:space="preserve">       was called. </w:t>
        <w:t xml:space="preserve">        </w:t>
        <w:t xml:space="preserve">       The status byte is followed by the data from the available input </w:t>
        <w:t xml:space="preserve">       data fields, including Protected fields.  All returned data is in </w:t>
        <w:t xml:space="preserve">       displayable ASCII characters, and each data item is ended with a </w:t>
        <w:t xml:space="preserve">       carriage return (0DH). </w:t>
        <w:t xml:space="preserve">        </w:t>
        <w:t xml:space="preserve">       The last three bytes of the UBUFF will contain ETX(03H), ETX(03H), </w:t>
        <w:t xml:space="preserve">       and 81H.  This format maintains compatability with the format the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11 </w:t>
        <w:t xml:space="preserve">        </w:t>
        <w:t xml:space="preserve">       programmer uses to send information to VIDMAN and allows the UBUFF </w:t>
        <w:t xml:space="preserve">       to be reused immediately if desired. </w:t>
        <w:t xml:space="preserve">        </w:t>
        <w:t xml:space="preserve">       For example: </w:t>
        <w:t xml:space="preserve">        </w:t>
        <w:t xml:space="preserve">                       80H/DATA1/0DH/DATA2/0DH/ETX/ETX/81H </w:t>
        <w:t xml:space="preserve">        </w:t>
        <w:t xml:space="preserve">       indicates that VIDMAN was left using the &lt;ENTER&gt; key.  Subroutines </w:t>
        <w:t xml:space="preserve">       for quickly pulling data from the UBUFF are included in the example </w:t>
        <w:t xml:space="preserve">       programs. </w:t>
        <w:t xml:space="preserve">        </w:t>
        <w:t xml:space="preserve">       Generally, if the returned UBUFF status byte is an error code, the </w:t>
        <w:t xml:space="preserve">       remainder of the UBUFF is meaningless. </w:t>
        <w:t xml:space="preserve">        </w:t>
        <w:t xml:space="preserve">       Using the Input Screens </w:t>
        <w:t xml:space="preserve">       ----------------------- </w:t>
        <w:t xml:space="preserve">        </w:t>
        <w:t xml:space="preserve">       When VIDMAN displays screens for use, the cursor can be moved from </w:t>
        <w:t xml:space="preserve">       input field to input field using the up- and down-arrow keys.  Exit </w:t>
        <w:t xml:space="preserve">       from screens is accomplished using the &lt;ENTER&gt;, &lt;F1&gt;, &lt;F2&gt;, or &lt;F3&gt; </w:t>
        <w:t xml:space="preserve">       keys.  The UBUFF status byte receives 80H, 81H, 82H, or 83H </w:t>
        <w:t xml:space="preserve">       respectively. </w:t>
        <w:t xml:space="preserve">        </w:t>
        <w:t xml:space="preserve">       The status area beneath the solid line displayed at the bottom of </w:t>
        <w:t xml:space="preserve">       the screen will display error messages (EMSG), a carrot symbol when </w:t>
        <w:t xml:space="preserve">       the caps-lock is in effect, and the string NUM when the cursor is on </w:t>
        <w:t xml:space="preserve">       a numeric input field. </w:t>
        <w:t xml:space="preserve">        </w:t>
        <w:t xml:space="preserve">       All displayable ASCII characters are valid input.  Two special </w:t>
        <w:t xml:space="preserve">       function are also available while entering data.  The first is the </w:t>
        <w:t xml:space="preserve">       shift-left-arrow which will erase input data back to the beginning </w:t>
        <w:t xml:space="preserve">       of the field.  This only functions for alpha-numeric fields. </w:t>
        <w:t xml:space="preserve">        </w:t>
        <w:t xml:space="preserve">       The second special function is the shift-right-arrow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sequence erases from the current cursor position to the end of the </w:t>
        <w:t xml:space="preserve">       input field. </w:t>
        <w:t xml:space="preserve">        </w:t>
        <w:t xml:space="preserve">       About the Future </w:t>
        <w:t xml:space="preserve">       ---------------- </w:t>
        <w:t xml:space="preserve">        </w:t>
        <w:t xml:space="preserve">       The VIDMAN/VIDESIGN companion programs are intended to aid </w:t>
        <w:t xml:space="preserve">       programmers and reduce the amount of programming time spent building </w:t>
        <w:t xml:space="preserve">       the user interface. As such, those of you who decide to utilize this </w:t>
        <w:t xml:space="preserve">       system will be surprised at how quickly you can become familiar with </w:t>
        <w:t xml:space="preserve">       them and how useful they are. </w:t>
        <w:t xml:space="preserve">        </w:t>
        <w:t xml:space="preserve">       A set of subroutines is included that can simply be attached to any </w:t>
        <w:t xml:space="preserve">       Assembly or Basic program to upload data to and download data from </w:t>
        <w:t xml:space="preserve">       VIDMAN rapidly and efficiently. If you have ever spent hours writing </w:t>
        <w:t xml:space="preserve">       a program kernel and days writing the user interface, I feel you </w:t>
        <w:t xml:space="preserve">       will enjoy VIDMAN. </w:t>
        <w:t xml:space="preserve">        </w:t>
        <w:t xml:space="preserve">       VIDMAN is written in Assembly language for speed, and provisions </w:t>
        <w:t xml:space="preserve">       have been made in it for continued improvement without causing 'old' </w:t>
        <w:t xml:space="preserve">       /VCB files to become obsolete.  Your comments and suggestions are </w:t>
        <w:t xml:space="preserve">       definitely welcome, as is a requested donation of $25 for this 2 </w:t>
        <w:t xml:space="preserve">       program set.Those who register will receive a printed manual and a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12 </w:t>
        <w:t xml:space="preserve">        </w:t>
        <w:t xml:space="preserve">       disk with VIDMAN, VIDESIGN, the subroutine set, and some application </w:t>
        <w:t xml:space="preserve">       programs. </w:t>
        <w:t xml:space="preserve">        </w:t>
        <w:t xml:space="preserve">        </w:t>
        <w:t xml:space="preserve">       Dependent upon the interest generated in these programs, the </w:t>
        <w:t xml:space="preserve">       following upgrades will become available: </w:t>
        <w:t xml:space="preserve">        </w:t>
        <w:t xml:space="preserve">       VIDMAN </w:t>
        <w:t xml:space="preserve">       Add the graphics character set as legal characters. </w:t>
        <w:t xml:space="preserve">       Add high resolution graphics support. </w:t>
        <w:t xml:space="preserve">       Add /VCB file compression to further reduce file size. </w:t>
        <w:t xml:space="preserve">       Add one &gt;= and &lt;= validity check to numeric entry fields. </w:t>
        <w:t xml:space="preserve">        </w:t>
        <w:t xml:space="preserve">       VIDESIGN </w:t>
        <w:t xml:space="preserve">       Add text centering while in the editing area. </w:t>
        <w:t xml:space="preserve">       Add TRSDOS command capability from within VIDESIGN. </w:t>
        <w:t xml:space="preserve">       Add a change file name command option prior to filing. </w:t>
        <w:t xml:space="preserve">        </w:t>
        <w:t xml:space="preserve">       Absolutely ALL suggestions made regarding upgrades to the existing </w:t>
        <w:t xml:space="preserve">       program set will be taken into consideration and credit given where </w:t>
        <w:t xml:space="preserve">       credit is due. </w:t>
        <w:t xml:space="preserve">        </w:t>
        <w:t xml:space="preserve">       Thanx for your support and cast your vote by registering!! </w:t>
        <w:t xml:space="preserve">        </w:t>
        <w:t xml:space="preserve">       Joe Higgs </w:t>
        <w:t xml:space="preserve">       3216 Timberlane Way </w:t>
        <w:t xml:space="preserve">       Harvey, La  70058 </w:t>
        <w:t xml:space="preserve">        </w:t>
        <w:t xml:space="preserve">       (504)368-6498 </w:t>
        <w:t xml:space="preserve">       72165,73  Compuserve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13 </w:t>
        <w:t xml:space="preserve">        </w:t>
        <w:t xml:space="preserve">       APPENDIX A </w:t>
        <w:t xml:space="preserve">        </w:t>
        <w:t xml:space="preserve">       GLOSSARY </w:t>
        <w:t xml:space="preserve">       -------- </w:t>
        <w:t xml:space="preserve">        </w:t>
        <w:t xml:space="preserve">       CURPOS   CURPOS is a hex number from 01H to 32H added in the UBUFF </w:t>
        <w:t xml:space="preserve">               to allow positioning of the cursor to a specified input </w:t>
        <w:t xml:space="preserve">               field upon entry to VIDMAN. </w:t>
        <w:t xml:space="preserve">        </w:t>
        <w:t xml:space="preserve">       Limitations -- Protected fields are not included in the field count </w:t>
        <w:t xml:space="preserve">               since VIDMAN will not position the cursor to a protected </w:t>
        <w:t xml:space="preserve">               field.  If CURPOS exceeds the number of input fields </w:t>
        <w:t xml:space="preserve">               available in the screen, VIDMAN wraps around to the first </w:t>
        <w:t xml:space="preserve">               field and continues.  A maximum of 50 field definitions are </w:t>
        <w:t xml:space="preserve">               available through VIDMAN which makes the maximum hex value </w:t>
        <w:t xml:space="preserve">               32H.  If CURPOS exceeds 32H then VIDMAN ignores CURPOS </w:t>
        <w:t xml:space="preserve">               entirely and positions the cursor to the first available </w:t>
        <w:t xml:space="preserve">               input field. </w:t>
        <w:t xml:space="preserve">        </w:t>
        <w:t xml:space="preserve">       EMSG     EMSG is a message sent to VIDMAN in the UBUFF for display </w:t>
        <w:t xml:space="preserve">               in the status area of the video screen.  The maximum </w:t>
        <w:t xml:space="preserve">               allowable length is 32 characters and VIDMAN will truncate </w:t>
        <w:t xml:space="preserve">               the message without error if it exceeds that length. </w:t>
        <w:t xml:space="preserve">               Additionally, an audible alert is sounded when EMSG is </w:t>
        <w:t xml:space="preserve">               included in the UBUFF. </w:t>
        <w:t xml:space="preserve">        </w:t>
        <w:t xml:space="preserve">       Limitations -- Only displayable characters will be processed by </w:t>
        <w:t xml:space="preserve">               VIDMAN.  All other characters will simply be skipped without </w:t>
        <w:t xml:space="preserve">               error. The EMSG must terminate with ETX(03H). If the message </w:t>
        <w:t xml:space="preserve">               exceeds 32 characters, VIDMAN will continue to search the </w:t>
        <w:t xml:space="preserve">               UBUFF for the ETX(03H) terminator for up to 255 characters, </w:t>
        <w:t xml:space="preserve">               assuming the physical end of the UBUFF (80H) is not </w:t>
        <w:t xml:space="preserve">               encountered. Failure to find the ETX(03H) terminator results </w:t>
        <w:t xml:space="preserve">               in VIDMAN automatically assuming there is no CURPOS </w:t>
        <w:t xml:space="preserve">               following EMSG, and processing continues without error. </w:t>
        <w:t xml:space="preserve">        </w:t>
        <w:t xml:space="preserve">       FIELDEF  Refers to the FIELd DEFinition of a particular field in an </w:t>
        <w:t xml:space="preserve">               input screen designed with VIDESIGN.  FIELDEFs become a part </w:t>
        <w:t xml:space="preserve">               of the Video Control Block (/VCB) file, providing VIDMAN </w:t>
        <w:t xml:space="preserve">               with information about each field.  There is one FIELDEF for </w:t>
        <w:t xml:space="preserve">               the screen definition and one for each of PROTECTED, DATA </w:t>
        <w:t xml:space="preserve">               ENTRY, and SPECIAL TEXT fields included in the screen. </w:t>
        <w:t xml:space="preserve">        </w:t>
        <w:t xml:space="preserve">       SCRNDEF  Refers to the SCReen DEFinition for a particular input </w:t>
        <w:t xml:space="preserve">               screen.  The only option for a SCRNDEF is SOUND which will </w:t>
        <w:t xml:space="preserve">               activate an audible alert when the screen is first </w:t>
        <w:t xml:space="preserve">               displayed. </w:t>
        <w:t xml:space="preserve">        </w:t>
        <w:t xml:space="preserve">       UBUFF    UBUFF is a buffer, or memory space, provided by the </w:t>
        <w:t xml:space="preserve">               programmer in the aplication program for use by VIDMAN.  A </w:t>
        <w:t xml:space="preserve">               dedicated, separate buffer is not required since UBUFF is </w:t>
        <w:t xml:space="preserve">               only needed when calling VIDMAN.  The UBUFF is used to send </w:t>
        <w:t xml:space="preserve">               information to VIDMAN and to return input data to the </w:t>
        <w:t xml:space="preserve">               application program. </w:t>
        <w:t xml:space="preserve">        </w:t>
        <w:t xml:space="preserve">       Limitations -- VIDMAN checks for the physical end of the assigned </w:t>
        <w:t xml:space="preserve">               buffer area by looking for an 80H byte.  The absence of the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14 </w:t>
        <w:t xml:space="preserve">        </w:t>
        <w:t xml:space="preserve">               physical end designator does not cause an error, but VIDMAN </w:t>
        <w:t xml:space="preserve">               may overwrite other data in memory. VIDMAN also checks for a </w:t>
        <w:t xml:space="preserve">               logical end of the UBUFF by looking for an 81H byte.  VIDMAN </w:t>
        <w:t xml:space="preserve">               stops reading the UBUFF upon finding an 81H, but the 81H </w:t>
        <w:t xml:space="preserve">               does not prevent VIDMAN from writing to the UBUFF.  The size </w:t>
        <w:t xml:space="preserve">               of the UBUFF required is calculated as follows: </w:t>
        <w:t xml:space="preserve">        </w:t>
        <w:t xml:space="preserve">       BYTES           Description </w:t>
        <w:t xml:space="preserve">       -----           ----------- </w:t>
        <w:t xml:space="preserve">         1             Status byte </w:t>
        <w:t xml:space="preserve">        33             EMSG + ETX(03H) </w:t>
        <w:t xml:space="preserve">         1             CURPOS </w:t>
        <w:t xml:space="preserve">         1             81H byte for logical end of UBUFF </w:t>
        <w:t xml:space="preserve">         1             80H byte for physical end of UBFF </w:t>
        <w:t xml:space="preserve">       ----- </w:t>
        <w:t xml:space="preserve">        37 </w:t>
        <w:t xml:space="preserve">        </w:t>
        <w:t xml:space="preserve">       To this, add the length of each input field, including protected </w:t>
        <w:t xml:space="preserve">       fields, plus 1 for the carriage return (0DH) that needs to follow </w:t>
        <w:t xml:space="preserve">       each. </w:t>
        <w:t xml:space="preserve">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15 </w:t>
        <w:t xml:space="preserve">        </w:t>
        <w:t xml:space="preserve">       APPENDIX B </w:t>
        <w:t xml:space="preserve">        </w:t>
        <w:t xml:space="preserve">       STATUS CODES </w:t>
        <w:t xml:space="preserve">       ----------- </w:t>
        <w:t xml:space="preserve">        </w:t>
        <w:t xml:space="preserve">       VIDMAN returns all status codes as the first byte in the UBUFF. If a </w:t>
        <w:t xml:space="preserve">       TRSDOS error occurs while running VIDMAN, such as a file not found </w:t>
        <w:t xml:space="preserve">       error, the appropriate TRSDOS error code will be returned.  See </w:t>
        <w:t xml:space="preserve">       APPENDIX D of the DISK SYSTEM OWNER'S MANUAL or APPENDIX A of the </w:t>
        <w:t xml:space="preserve">       MODEL 4 TECHNICAL REFERENCE MANUAL. Also, review the sample programs </w:t>
        <w:t xml:space="preserve">       for some program examples of error handling. </w:t>
        <w:t xml:space="preserve">        </w:t>
        <w:t xml:space="preserve">       VIDMAN also has some codes it returns for VIDMAN specific errors and </w:t>
        <w:t xml:space="preserve">       to inform the application program of how the user left the screen </w:t>
        <w:t xml:space="preserve">       display.  These are listed below. </w:t>
        <w:t xml:space="preserve">        </w:t>
        <w:t xml:space="preserve">         Code </w:t>
        <w:t xml:space="preserve">       Dec.  Hex                     Description </w:t>
        <w:t xml:space="preserve">       ----------      ---------------------------------------------------- </w:t>
        <w:t xml:space="preserve">        1    01 </w:t>
        <w:t xml:space="preserve">        .    . </w:t>
        <w:t xml:space="preserve">        .    . </w:t>
        <w:t xml:space="preserve">       43    2B        These are TRSDOS error codes. </w:t>
        <w:t xml:space="preserve">       45    2D        The /VCB file contains a format error preventing </w:t>
        <w:t xml:space="preserve">                       VIDMAN from using it </w:t>
        <w:t xml:space="preserve">       46    2E        The UBUFF is not as expected. This could mean that </w:t>
        <w:t xml:space="preserve">                       illegal characters are present, an ETX(03H) </w:t>
        <w:t xml:space="preserve">                       terminator was not found, or a data item 0DH </w:t>
        <w:t xml:space="preserve">                       terminator was not found. </w:t>
        <w:t xml:space="preserve">       47    2F        An invalid status byte was found in the UBUFF. Valid </w:t>
        <w:t xml:space="preserve">                       status bytes are: </w:t>
        <w:t xml:space="preserve">                       D -- DISK read of /VCB file </w:t>
        <w:t xml:space="preserve">                       M -- MEMORY read of /VCB file </w:t>
        <w:t xml:space="preserve">                       R -- Reuse the video screen </w:t>
        <w:t xml:space="preserve">       48    30        The UBUFF is too short to return all field data to </w:t>
        <w:t xml:space="preserve">                       the application program.  This error code will only </w:t>
        <w:t xml:space="preserve">                       appear if the 80H byte, signifying the physical end </w:t>
        <w:t xml:space="preserve">                       of the UBUFF, is encountered. </w:t>
        <w:t xml:space="preserve">        </w:t>
        <w:t xml:space="preserve">       63    3F        TRSDOS extended error. </w:t>
        <w:t xml:space="preserve">       128   80        This status code means the user hit &lt;ENTER&gt; to leave </w:t>
        <w:t xml:space="preserve">                       the screen. </w:t>
        <w:t xml:space="preserve">       129   81        This status code means the &lt;F1&gt; key was used to </w:t>
        <w:t xml:space="preserve">                       leave the screen. </w:t>
        <w:t xml:space="preserve">       130   82        This status code means the &lt;F2&gt; key was used to </w:t>
        <w:t xml:space="preserve">                       leave the screen. </w:t>
        <w:t xml:space="preserve">       131   83        This status code means the &lt;F3&gt; key was used to </w:t>
        <w:t xml:space="preserve">                       leave the screen. </w:t>
        <w:t xml:space="preserve">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16 </w:t>
        <w:t xml:space="preserve">        </w:t>
        <w:t xml:space="preserve">       APPENDIX C -- Assembly Language Programming with VIDMAN </w:t>
        <w:t xml:space="preserve">       -------------------------------------------------------- </w:t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</w:t>
        <w:t xml:space="preserve">       The file DEMO/SRC is a fully commented source code listing for </w:t>
        <w:t xml:space="preserve">       DEMO/CMD.  The source file is in Radio Shack's Series-I Editor </w:t>
        <w:t xml:space="preserve">       Assembler format, but can be listed. </w:t>
        <w:t xml:space="preserve">        </w:t>
        <w:t xml:space="preserve">       The commented is fairly self-explanatory, but the following </w:t>
        <w:t xml:space="preserve">       additional comments are provided. </w:t>
        <w:t xml:space="preserve">        </w:t>
        <w:t xml:space="preserve">       - All data returned from VIDMAN is in displayable ASCII characters. </w:t>
        <w:t xml:space="preserve">       No numeric conversions are made. </w:t>
        <w:t xml:space="preserve">        </w:t>
        <w:t xml:space="preserve">       - The screen is not cleared by VIDMAN, and in the source code, it is </w:t>
        <w:t xml:space="preserve">       not cleared until after data verification.  This allows reuse of the </w:t>
        <w:t xml:space="preserve">       screen for a more rapid return to data entry. </w:t>
        <w:t xml:space="preserve">        </w:t>
        <w:t xml:space="preserve">       - The alternate set of registers is not used by VIDMAN, although all </w:t>
        <w:t xml:space="preserve">       others are. </w:t>
        <w:t xml:space="preserve">        </w:t>
        <w:t xml:space="preserve">       - Stack integrity is maintained, so feel free to use it. </w:t>
        <w:t xml:space="preserve">        </w:t>
        <w:t xml:space="preserve">       - The VMDATA subroutine provides a quick way to put each data item </w:t>
        <w:t xml:space="preserve">       in a known location from the UBUFF.  Each data item will be ended </w:t>
        <w:t xml:space="preserve">       with 0DH. </w:t>
        <w:t xml:space="preserve">        </w:t>
        <w:t xml:space="preserve">       - The VMERR section is an example of error handling. </w:t>
        <w:t xml:space="preserve">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VIDeo MANagement SYSTEM </w:t>
        <w:t xml:space="preserve">                                    -- VIDMAN --       Page 17 </w:t>
        <w:t xml:space="preserve">        </w:t>
        <w:t xml:space="preserve">       APPENDIX D -- Basic programming with VIDMAN </w:t>
        <w:t xml:space="preserve">       -------------------------------------------- </w:t>
        <w:t xml:space="preserve">        </w:t>
        <w:t xml:space="preserve">        </w:t>
        <w:t xml:space="preserve">       The file DEMO/BAS is included and is a fully commented BASIC version </w:t>
        <w:t xml:space="preserve">       of the demonstration program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