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AP DOCUMENTATION</w:t>
        <w:t>VER1.1 DEBUGED FORM OF VMAP VER 1.0 6/27/82 JM</w:t>
        <w:t>CHANGED SET-UP INTERIGATION TO BE MORE CLEAR AND DELETED THE LAST SECTION FOR</w:t>
        <w:t>FINDING EQUIVALENT VARIABLES WHICH DID NOT FUCTION RELIABLEY. ALSO FIXED</w:t>
        <w:t>DISKWRITE PROTOCOLS.</w:t>
        <w:t xml:space="preserve">   VMAP maps variables used in BASIC source file and prints the output listing</w:t>
        <w:t>either on the CRT terminal or to the line printer depending on the terminator</w:t>
        <w:t>selected.  Variables are listed in alphabetical order with associate statement</w:t>
        <w:t xml:space="preserve">number where they appear.  Multi-source files or segmented single file or any </w:t>
        <w:t>combination of both can be processed in a batch (unattended mode). .....if you</w:t>
        <w:t xml:space="preserve">think you can trust the system you're running on. </w:t>
        <w:t xml:space="preserve">  The pre-requisites to use VMAP is to save all files you are mapping in ASCII</w:t>
        <w:t>(i.e., SAVE"filename/BAS:drive number",A&lt;cr&gt;). Only ASCII BASIC source file</w:t>
        <w:t>can be used, since all source is saved in machine code.</w:t>
        <w:t xml:space="preserve">  Once the file(s) is saved in ASCII, run VMAP.  Supply the answer to the</w:t>
        <w:t>prompt for file name, terminator (see appendix A), lower bound of the</w:t>
        <w:t>statement number to map, and the upper bound of the statement number to</w:t>
        <w:t>map.  When the terminator is suppied as "END", the program begins to map all</w:t>
        <w:t>variables for all programs until completed (or when the program runs out of</w:t>
        <w:t>memory space).</w:t>
        <w:t xml:space="preserve">  This program is very easily modifiable depending on what else you want it to</w:t>
        <w:t>process logging differenet properties of a BASIC  source  file.  To modify a</w:t>
        <w:t>BASIC program  without documentation, you'll find this program would help you</w:t>
        <w:t>more than anything else!</w:t>
        <w:t xml:space="preserve">   Files included : VMAP/BAS &amp; VMAP/DOC</w:t>
        <w:t xml:space="preserve">           Version 1.0, Revision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