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VIDEO4</w:t>
        <w:t xml:space="preserve"> A 24 x 80 Video Driver for the TRS-80 Models 4, 4D, &amp; 4P with</w:t>
        <w:t xml:space="preserve">       optional control-arrow key keyboard enhancement.</w:t>
        <w:t xml:space="preserve">                        by Jack Decker</w:t>
        <w:t>Released to the Public Domain December 25, 1986 as part of The</w:t>
        <w:t xml:space="preserve">       Alternate Source Public Domain Software Library.</w:t>
        <w:t xml:space="preserve">     VIDEO4 is a 24 X 80 video driver package for use with the</w:t>
        <w:t>Model III mode of the TRS-80 Models 4/4D/4P.  Now you can run</w:t>
        <w:t>many of your Model III programs without conversion, and still</w:t>
        <w:t>enjoy the benefits of the 24 X 80 screen display. The program</w:t>
        <w:t>also copies the BASIC ROM into RAM and then patches it so that</w:t>
        <w:t>functions such as PRINT @, TABs, SET/RESET/POINT, the screen</w:t>
        <w:t>print routine, etc. will work properly with the 24 X 80</w:t>
        <w:t>display.</w:t>
        <w:t xml:space="preserve">     VIDEO4 honors all of the standard video control codes of</w:t>
        <w:t>Model III and Model 4 BASIC, including the added codes for</w:t>
        <w:t>controlling reverse video and the "high bit routine" (see the</w:t>
        <w:t>TRSDOS 6 manual, Appendix C - Character Codes).  It also</w:t>
        <w:t>enables CHR$(7), the Control-G "BELL" character, to produce a</w:t>
        <w:t>short beep from the Model 4 sound module when that character is</w:t>
        <w:t>printed (this is especially useful when VIDEO4 is used in</w:t>
        <w:t>conjunction with a terminal program, when calling BBS's that</w:t>
        <w:t>send BELL characters).</w:t>
        <w:t xml:space="preserve">     The calling sequence for VIDEO4 is:</w:t>
        <w:t xml:space="preserve">                   VIDEO4 [addr[H]] [F] [K]</w:t>
        <w:t>The parameters in square brackets are optional.  The brackets</w:t>
        <w:t>themselves should not be typed.  Parameters may be separated</w:t>
        <w:t>with spaces or commas, and may be in any order.  VIDEO4 is</w:t>
        <w:t>fully self-relocating, and will relocate and initialize itself</w:t>
        <w:t>automatically unless one or more of the parameters was entered</w:t>
        <w:t>in error (in which case a screen describing the valid</w:t>
        <w:t>parameters will appear).  In the event of an error, the</w:t>
        <w:t>computer MAY be left in the fast CPU speed mode (if the "F"</w:t>
        <w:t>parameter was specified), but VIDEO4 will NOT be installed.</w:t>
        <w:t xml:space="preserve">     If the F parameter is used, the computer will be left in</w:t>
        <w:t>the fast (4 MHz) CPU speed mode.  Note that some DOSes may not</w:t>
        <w:t>be able to handle the increased speed, or may need to have a</w:t>
        <w:t>flag set (for example, NEWDOS/80 users should set SYSTEM flag</w:t>
        <w:t>BJ to a value of 2).</w:t>
        <w:t xml:space="preserve">     If the K parameter is used, the optional keyboard filter</w:t>
        <w:t>and screen edit feature will be installed (see the description</w:t>
        <w:t>of that feature below).  Since this parameter has been added,</w:t>
        <w:t>there is no longer a need to have two separate versions of</w:t>
        <w:t>VIDEO4 (VIDEO4/CMD and VIDEO4KB/CMD).  VIDEO4 with the K</w:t>
        <w:t>parameter specified replaces VIDEO4KB.</w:t>
        <w:t xml:space="preserve">     The addr[H] parameter indicates a memory address given in</w:t>
        <w:t>either decimal or hexadecimal (if suffixed with the letter "H")</w:t>
        <w:t>format, which will be used for the port 84H bit mask.  Port 84H</w:t>
        <w:t>is used to control video display mapping and several other</w:t>
        <w:t>memory-related functions.  If another program that also</w:t>
        <w:t>manipulates port 84H (such as a RAMDISK program) is in use,</w:t>
        <w:t>both programs should agree on the port 84H bit mask location.</w:t>
        <w:t>If you know the bit mask location used by the other program,</w:t>
        <w:t>you can specify it when calling VIDEO4, and VIDEO4 will use</w:t>
        <w:t>that same location.  If no address is specified, VIDEO4 will</w:t>
        <w:t>establish a bit mask at the first byte of the program (HIMEM +</w:t>
        <w:t>1 immediately after the program has been installed and</w:t>
        <w:t>relocated to high memory).  NOTE:  When an address IS</w:t>
        <w:t>specified, VIDEO4 assumes you know what you are doing and DOES</w:t>
        <w:t>NOT do any validity checking of the address entered (for</w:t>
        <w:t>example, it will not inform you if you try to locate the bit</w:t>
        <w:t>mask in the middle of BASIC).  BE CAREFUL!!</w:t>
        <w:t xml:space="preserve">     If you are using VIDEO4 on a Model 4 or 4D with either</w:t>
        <w:t>NEWDOS/80 or LDOS 5.1, you MUST apply some patches to the</w:t>
        <w:t>operating system, because both operating systems use the ROM</w:t>
        <w:t>area for a "bit bucket" (that is, they attempt to overwrite the</w:t>
        <w:t>ROM) under certain circumstances.  If you've not interested in</w:t>
        <w:t>the whys and wherefores, simply apply the appropriate patches</w:t>
        <w:t>or zaps to your operating system, as shown below:</w:t>
        <w:t xml:space="preserve">     LDOS 5.1 for the Model III:  Type the following line from</w:t>
        <w:t>LDOS READY:</w:t>
        <w:t xml:space="preserve">             PATCH SYS0/SYS.RS0LT0FF (X'46C2'=38)</w:t>
        <w:t>(NOTE: You may wish to verify that this byte is the correct</w:t>
        <w:t>location to change before applying this patch.  If so, use</w:t>
        <w:t>DEBUG to examine the three bytes starting at 46C1H in memory.</w:t>
        <w:t>Prior to the application of this patch, they should be 26 00</w:t>
        <w:t>CD.  Also, note that the password RS0LT0FF used in the above</w:t>
        <w:t>command line contains two ZEROES, not two letter "O"s).</w:t>
        <w:t xml:space="preserve">     NEWDOS/80 version 2.0 for the Model III:  Use the DFS</w:t>
        <w:t>function of SUPERZAP to make the following zaps:</w:t>
        <w:t xml:space="preserve"> SYS0/SYS,  FRS 02, byte ABH:  change  26 01 CD  to  26 38 CD</w:t>
        <w:t xml:space="preserve"> SYS6/SYS,  FRS 13, byte DCH:  change  00 00 00  to  00 38 00</w:t>
        <w:t xml:space="preserve"> SYS6/SYS,  FRS 30, byte EEH:  change  00 00 CD  to  00 38 CD</w:t>
        <w:t xml:space="preserve"> SYS19/SYS, FRS 04, byte 29H:  change  11 00 CD  to  11 38 CD</w:t>
        <w:t xml:space="preserve">     PLEASE NOTE that these patches have NOT been completely</w:t>
        <w:t>tested, but we believe they will solve the problem.  Once</w:t>
        <w:t>you've applied one of the above patches, please test all</w:t>
        <w:t>software carefully BEFORE submitting valuable data for</w:t>
        <w:t>processing.  Again, these patches are untested.</w:t>
        <w:t xml:space="preserve">     Now the theory behind the above patches (you may skip this</w:t>
        <w:t>paragraph if you don't understand it):  VIDEO4 "flips" the ROM</w:t>
        <w:t>code into the Model 4's low RAM, so that Model III BASIC</w:t>
        <w:t>becomes RAM-based.  This permits us to patch certain BASIC</w:t>
        <w:t>commands and functions to operate correctly in a 24 X 80</w:t>
        <w:t>display environment.  However, both LDOS 5.1 and NEWDOS/80 use</w:t>
        <w:t>the ROM area (starting at 0000H or 0100H, respectively) as a</w:t>
        <w:t>"bit bucket" during disk write-with-verify operations, so when</w:t>
        <w:t>you have moved the ROM code into RAM, LDOS or NEWDOS/80 will</w:t>
        <w:t>bomb it as soon as you do any disk write operation (including a</w:t>
        <w:t>write to the disk directory, as would happen when a file is</w:t>
        <w:t>KILLed or RENAMEd).  The above patches move the location of the</w:t>
        <w:t>"bit bucket" from 0000H or 0100H to 3800H (the memory-mapped</w:t>
        <w:t>keyboard area, which is still considered a "read-only" section</w:t>
        <w:t>of memory).  The second through fourth NEWDOS/80 patches (to</w:t>
        <w:t>SYS6/SYS and SYS19/SYS) fix similar problems that occur when</w:t>
        <w:t>the FORMAT and BASIC "SAVE" commands are executed.  (Thanks to</w:t>
        <w:t>Greg Small, Lyman Epp, and Vern Hester for helping us develop</w:t>
        <w:t>these patches.)</w:t>
        <w:t xml:space="preserve">     When VIDEO4 is used on a Model 4P, the ROM code can be</w:t>
        <w:t>write-protected after the patches to BASIC are made.</w:t>
        <w:t>Therefore, the above zaps are NOT necessary when VIDEO4 is used</w:t>
        <w:t>on a Model 4P, however, you may wish to apply them anyway as</w:t>
        <w:t>they do not affect normal DOS operation when VIDEO4 is not in</w:t>
        <w:t>use, and will insure compatibility if you ever try to run your</w:t>
        <w:t>system disk (and VIDEO4) on a desktop Model 4 or 4D.  One other</w:t>
        <w:t>special consideration has been made for the Model 4P in the</w:t>
        <w:t>latest version of VIDEO4, and that is that VIDEO4 sets a byte</w:t>
        <w:t>in memory to force a reload of the MODELA/III ROM image after a</w:t>
        <w:t>reboot.  If this were not done, the corrupted ROM image would</w:t>
        <w:t>immediately bomb the system after an attempted reboot (a</w:t>
        <w:t>chronic complaint of users of previous versions).</w:t>
        <w:t xml:space="preserve">     TRSDOS 1.3 users should apply the following patch in order</w:t>
        <w:t>to fix the directory display format when used with VIDEO4.  It</w:t>
        <w:t>does not seem to affect the normal directory display when</w:t>
        <w:t>VIDEO4 is not in use.  From TRSDOS READY, enter the following</w:t>
        <w:t>command:</w:t>
        <w:t xml:space="preserve">              PATCH *6 (ADD=5AFA,FIND=3F,CHG=0F)</w:t>
        <w:t xml:space="preserve">     Here are some additional OPTIONAL zaps for NEWDOS/80 users</w:t>
        <w:t>that extend the usefulness of VIDEO4 with that DOS:</w:t>
        <w:t>This zap fixes the directory display to display filenames 5</w:t>
        <w:t>across and to use all 24 lines of the video display:</w:t>
        <w:t xml:space="preserve">        SYS8/SYS, FRS 01, byte 0CH:  change  0D  to  15</w:t>
        <w:t xml:space="preserve">        SYS8/SYS, FRS 01, byte 12H:  change  05  to  06</w:t>
        <w:t xml:space="preserve">        SYS8/SYS, FRS 02, byte 8EH:  change  04  to  05</w:t>
        <w:t xml:space="preserve">        SYS8/SYS, FRS 02, byte 96H:  change  0F  to  17</w:t>
        <w:t>This zaps DISASSEM/CMD and EDTASM/CMD to use all 24 lines</w:t>
        <w:t>during screen paging:</w:t>
        <w:t xml:space="preserve">      EDTASM/CMD,   FRS 10, byte 72H:  change  10  to  18</w:t>
        <w:t xml:space="preserve">      DISASSEM/CMD, FRS 01, byte 75H:  change  10  to  18</w:t>
        <w:t>This zap fixes the "LIB" display to display either 8 names</w:t>
        <w:t>across, or 10 names across when using VIDEO4/CMD in the 80</w:t>
        <w:t>column mode:</w:t>
        <w:t xml:space="preserve">  SYS1/SYS, FRS 03, byte E1H:  change  0E 08 06  to  0E 2F 06</w:t>
        <w:t xml:space="preserve">     VIDEO4 will NOT operate properly with programs that</w:t>
        <w:t>directly PEEK from or POKE to the video display area, and some</w:t>
        <w:t>programs (particularly those that use PRINT@ statements for</w:t>
        <w:t>screen formatting) may have to be modified to produce a</w:t>
        <w:t>properly formatted screen.  For maximum compatibility in both</w:t>
        <w:t>the 16 X 64 and 24 X 80 display modes, we recommend that the</w:t>
        <w:t>use of both of the aforementioned programming techniques be</w:t>
        <w:t>avoided as much as possible.  A study of the video control</w:t>
        <w:t>codes listed in Appendix C of the TRSDOS 6 manual will often</w:t>
        <w:t>suggest alternate approaches to screen formatting that are</w:t>
        <w:t>compatible with both display modes.</w:t>
        <w:t xml:space="preserve">     Starting with version 2.0 of VIDEO4, it is possible for</w:t>
        <w:t>user programs to access certain memory storage locations within</w:t>
        <w:t>VIDEO4.  WE STRONGLY ADVISE AGAINST DOING THIS unless you're</w:t>
        <w:t>ABSOLUTELY SURE of what you're doing, but the following sample</w:t>
        <w:t>BASIC program illustrates the procedure:</w:t>
        <w:t>10 X=PEEK(16414)+PEEK(16415)*256:X=X+(X&gt;32767)*65536</w:t>
        <w:t>20 PRINT"CURRENT CURSOR POSITION IS:",,PEEK(X-2)+PEEK(X-1)*256</w:t>
        <w:t>30 PRINT"ASCII VALUE OF PREVIOUS CHARACTER IS:",PEEK(X-3)</w:t>
        <w:t>40 PRINT"REVERSE VIDEO IS (0=OFF, 128=ON):",PEEK(X-4)</w:t>
        <w:t>50 PRINT"BIT MASK FOR PORT 84H (IF DEFAULT USED):",PEEK(X-5)</w:t>
        <w:t xml:space="preserve">     The entry point for VIDEO4 is found (after installation)</w:t>
        <w:t>in the video device control block at 401EH-401FH (16414-16415</w:t>
        <w:t>decimal).  The two memory locations just prior to VIDEO4's</w:t>
        <w:t>entry point contain the current cursor position, starting at</w:t>
        <w:t>3C00H (which corresponds to position 0 on the video display).</w:t>
        <w:t>However, values stored here may be in excess of 3FFFH when page</w:t>
        <w:t>2 of the video display memory is in use.  In that case, you</w:t>
        <w:t>must subtract 400H (1024 decimal) to get the actual screen</w:t>
        <w:t>memory location.</w:t>
        <w:t xml:space="preserve">     The third byte before VIDEO4's entry point contains the</w:t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previous character received by the video</w:t>
        <w:t>driver.  If this is a zero, the next character will be treated</w:t>
        <w:t>as a displayable character even if it would normally be</w:t>
        <w:t>consider a control code.  The fourth byte prior to VIDEO4's</w:t>
        <w:t>entry contains a value of zero if reverse video is off, or 80H</w:t>
        <w:t>if reverse video is on.  And, if an address for the port 84H</w:t>
        <w:t>bit mask was not specified when calling VIDEO4, it will default</w:t>
        <w:t>to the fifth byte before VIDEO4's entry point.</w:t>
        <w:t xml:space="preserve">     It should be noted that the above test program is for</w:t>
        <w:t>illustration only, and is not necessarily useable.  For</w:t>
        <w:t>example, when the test program is run, the ASCII VALUE OF</w:t>
        <w:t>PREVIOUS CHARACTER will always be 32 (a space character)</w:t>
        <w:t>because of the spaces printed while tabbing over to the next</w:t>
        <w:t>video display field (as forced by the comma in line 30).</w:t>
        <w:t xml:space="preserve">     If the optional keyboard filter and screen edit feature</w:t>
        <w:t>(which is the same as is provided by the standalone program</w:t>
        <w:t>KBMOD on TAS Public Domain Library disk # 002, side B) has been</w:t>
        <w:t>installed (using the "K" parameter), you may use the CTRL key</w:t>
        <w:t>along with any of the four arrow keys to move the cursor</w:t>
        <w:t>anywhere on the video display, without erasing the characters</w:t>
        <w:t>passed over by the cursor.  If you hold down the CTRL, SHIFT,</w:t>
        <w:t>and right arrow keys at the same time, the character at the</w:t>
        <w:t>current cursor position will be returned to the calling</w:t>
        <w:t>routine, as if it had been entered from the keyboard.  This</w:t>
        <w:t>allows you to enter without re-typing anything on the video</w:t>
        <w:t>display.  For example, after you have displayed a disk</w:t>
        <w:t>directory, you can run the cursor over any /CMD filename using</w:t>
        <w:t>the CTRL/SHIFT/right arrow, and the DOS will think you typed in</w:t>
        <w:t>that filename and will proceed to run the program!  This</w:t>
        <w:t>routine has MANY uses, so experiment with it.</w:t>
        <w:t xml:space="preserve">     WARNINGS:  There are two things that can happen with this</w:t>
        <w:t>routine in use that might cause you some concern.  The first is</w:t>
        <w:t>that if you use the CTRL-arrow function to pass the cursor over</w:t>
        <w:t>a zero byte on the display, it will turn off the cursor!  The</w:t>
        <w:t>first time this happens, you may think that something terrible</w:t>
        <w:t>has happened, but pressing BREAK or ENTER will usually bring</w:t>
        <w:t>back your cursor.  The problem is with the video driver, but</w:t>
        <w:t>you will find that under normal conditions, there will NEVER be</w:t>
        <w:t>a zero byte on the screen, since the video driver won't put one</w:t>
        <w:t>there.  However, a zero byte can be POKEd to the screen, but</w:t>
        <w:t>that isn't done very often.  Another warning is that if you use</w:t>
        <w:t>the CTRL/SHIFT/right arrow keys to input characters from the</w:t>
        <w:t>screen, and you pass over a graphics character in the range</w:t>
        <w:t>0C0H - 0FFH, the space compression/special characters flag will</w:t>
        <w:t>automatically be set to special characters, to avoid printing</w:t>
        <w:t>unwanted tabs.  Similarly, the CTRL/SHIFT/right arrow routine</w:t>
        <w:t>will not pass over or input a character in the 00H - 1FH range,</w:t>
        <w:t>since it would be interpreted as a control character by the</w:t>
        <w:t>calling routine, with unpredictable results.  This routine</w:t>
        <w:t>depends on the calling routine to echo the character.</w:t>
        <w:t>Therefore, it cannot be used with INKEY type routines that do</w:t>
        <w:t>not echo characters to the video display.</w:t>
        <w:t xml:space="preserve">     Starting with version 2.0, the keyboard filter also</w:t>
        <w:t>permits you to "record" up to 128 keystrokes as they are input.</w:t>
        <w:t>These keystrokes are "recorded" and also passed to the calling</w:t>
        <w:t>routine (input to a program or to DOS or BASIC).  Thus, if you</w:t>
        <w:t>wish to repeat a series of keystrokes several times, the filter</w:t>
        <w:t>makes it easy.  Play around with this function, you'll find</w:t>
        <w:t>MANY uses for it.  Here are the keystrokes that control this</w:t>
        <w:t>function:</w:t>
        <w:t>CTRL/CLEAR - Clear storage area (erase old contents) and begin</w:t>
        <w:t xml:space="preserve">             recording keystrokes (up to 128 of them).</w:t>
        <w:t>CTRL/ENTER - Stop recording keystrokes.</w:t>
        <w:t>CTRL/SHIFT/left arrow - Restart recording keystrokes (after</w:t>
        <w:t xml:space="preserve">             CTRL/ENTER) without clearing storage area.</w:t>
        <w:t>CTRL/SHIFT/up arrow - "Play Back" keystrokes saved in storage</w:t>
        <w:t xml:space="preserve">             area (does not clear storage area, nor stop</w:t>
        <w:t xml:space="preserve">             recording if in progress).</w:t>
        <w:t xml:space="preserve">     A typical example of using this function might be where</w:t>
        <w:t>you wish to FORMAT a disk, then COPY another disk to it, and</w:t>
        <w:t>then do a DIR of the copy to make sure it's okay.  You could</w:t>
        <w:t>press CTRL/CLEAR just prior to typing FORMAT, then CTRL/ENTER</w:t>
        <w:t>after doing the final DIR.  Then, to repeat the operation (and</w:t>
        <w:t>backup another disk to a fresh one), you'd simply load both</w:t>
        <w:t>disks in the drives and press CTRL/SHIFT/up arrow, and all of</w:t>
        <w:t>the keystrokes saved during the previous operation would be</w:t>
        <w:t>repeated.  Note that this function will NOT work with any</w:t>
        <w:t>program that bypasses the normal keyboard driver routine (that</w:t>
        <w:t>provides its own keyboard driver).  Also, when this routine is</w:t>
        <w:t>set to "play back" characters, it will pass one to the calling</w:t>
        <w:t>routine each time the keyboard input routine is called.  If a</w:t>
        <w:t>program or other routine calls for characters at times when no</w:t>
        <w:t>"normal" input is expected (repeatedly using the BASIC INKEY$</w:t>
        <w:t>function to check for a certain key being depressed while a</w:t>
        <w:t>lengthy procedure is taking place, for example), the playback</w:t>
        <w:t>function will behave unpredictably.  For that reason, this</w:t>
        <w:t>routine MAY not function properly when a typeahead routine is</w:t>
        <w:t>active.</w:t>
        <w:t xml:space="preserve">     In order to avoid using space in high memory for a</w:t>
        <w:t>character storage buffer for this routine, the storage area is</w:t>
        <w:t>located in the unused portion of page 2 of the video display</w:t>
        <w:t>memory (3F80H-3FFFH).  This is the reason for the 128 character</w:t>
        <w:t>limitation.</w:t>
        <w:t xml:space="preserve">     Here's a recap of the  features of VIDEO4:</w:t>
        <w:t>1)   Following video routines are patched to work with VIDEO4:</w:t>
        <w:t xml:space="preserve">     BASIC functions such as PRINT, POS, SET/RESET/POINT.</w:t>
        <w:t xml:space="preserve">     Screen print routines in ROM.</w:t>
        <w:t xml:space="preserve">     Displays such as on-screen clock, cassette load asterisks.</w:t>
        <w:t xml:space="preserve">     Support for reverse video is added.</w:t>
        <w:t>2)   Model III ROM bugs fixed:</w:t>
        <w:t xml:space="preserve">     ROM error at 0EF2H fixed (INC HL changed to RST 10H).</w:t>
        <w:t xml:space="preserve">     Test for double-width characters corrected to use 4210H.</w:t>
        <w:t xml:space="preserve">     BASIC re-entry point at 06CCH is re-established.</w:t>
        <w:t xml:space="preserve">     TAB arguments to 255 are allowed.</w:t>
        <w:t>3)   Short beeps now output to sound module after:</w:t>
        <w:t xml:space="preserve">     ERRORS - in BASIC or DOS (most Model III DOSes).</w:t>
        <w:t xml:space="preserve">     Completion of loads from cassette tape (BASIC or SYSTEM).</w:t>
        <w:t xml:space="preserve">     BASIC messages such as BAD, BREAK, REDO, EXTRA IGNORED.</w:t>
        <w:t xml:space="preserve">     PRINT CHR$(7)</w:t>
        <w:t>4)   Other changes to ROM area by VIDEO4:</w:t>
        <w:t xml:space="preserve">     If F option (fast clock speed) used, correct time is kept.</w:t>
        <w:t xml:space="preserve">     If K option used, keyboard filter/screen editor enabled.</w:t>
        <w:t xml:space="preserve">     If Model 4P, force ROM image reload at reboot.</w:t>
        <w:t xml:space="preserve">     VIDEO4 was written by:</w:t>
        <w:t xml:space="preserve">            Jack Decker</w:t>
        <w:t xml:space="preserve">            1804 West 18th Street  Lot # 155</w:t>
        <w:t xml:space="preserve">            Sault Ste. Marie, Michigan  49783-1268</w:t>
        <w:t xml:space="preserve">            (906) 632-3248</w:t>
        <w:t>and was released to the public domain on December 25, 1986 as</w:t>
        <w:t>part of The Alternate Source Public Domain Software Library.</w:t>
        <w:t>If you write regarding this program, please be sure to enclose</w:t>
        <w:t>a self-addressed, stamped envelope (U.S. or Canadian postage</w:t>
        <w:t>O.K.) if you wish a reply.  No replies will be sent within</w:t>
        <w:t>Canada or the U.S.A. unless the SASE is included with your</w:t>
        <w:t>correspondence, and no reply is guaranteed in any case (I'll</w:t>
        <w:t>try, but no guarantees!).</w:t>
        <w:t xml:space="preserve">     For more information on The Alternate Source Public Domain</w:t>
        <w:t>Software Library for the TRS-80 Models I/III/4/4D/4P, please</w:t>
        <w:t>contact:</w:t>
        <w:t xml:space="preserve">            The Alternate Source Information Outlet</w:t>
        <w:t xml:space="preserve">            704 North Pennsylvania Avenue</w:t>
        <w:t xml:space="preserve">            Lansing, Michigan  48906-5319</w:t>
        <w:t xml:space="preserve">            (517) 482-82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