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WTETRIS/APP</w:t>
        <w:t>USEAGE:  When added to a PROWAM library, WTETRIS can be invoked and played.</w:t>
        <w:t>FUNCTION: WTETRIS is a version of tetris (a Russian computer game) that can be</w:t>
        <w:t xml:space="preserve">          played under the PROWAM windowing system on a model 4 computer.  Once</w:t>
        <w:t xml:space="preserve">          invoked pieces begin to fall.  The numeric pad is used to control the</w:t>
        <w:t xml:space="preserve">          game.  The control keys are as follows:</w:t>
        <w:t xml:space="preserve">          5      rotate the piece</w:t>
        <w:t xml:space="preserve">          2      drop the piece in its current orientation</w:t>
        <w:t xml:space="preserve">          4      move the piece left on the screen</w:t>
        <w:t xml:space="preserve">          6      move the piece right on the screen</w:t>
        <w:t xml:space="preserve">          7      stop the piece where it is at</w:t>
        <w:t xml:space="preserve">          3      remove the current piece and replace it with another piece</w:t>
        <w:t xml:space="preserve">          1      pause game until any key is pressed</w:t>
        <w:t xml:space="preserve">          BREAK  quit game (press ENTER to return to interupted program)</w:t>
        <w:t xml:space="preserve">          Scoring is as follows:  1 point for each piece placed. 20 points for</w:t>
        <w:t xml:space="preserve">          each line completed.  When a line is completed, it is removed from</w:t>
        <w:t xml:space="preserve">          the board.  The object is to play as long as possible, scoring as</w:t>
        <w:t xml:space="preserve">          many points as possible.  The game ends when no more pieces can be</w:t>
        <w:t xml:space="preserve">          added.  As the score gets higher, the pieces begin to drop faster.</w:t>
        <w:t xml:space="preserve">          The maximum speed is reached at about 150 lines completed (3000</w:t>
        <w:t xml:space="preserve">          points).</w:t>
        <w:t>This program is released into the public domain.  Modify the source code for</w:t>
        <w:t>your enjoyment.  Please do not charge for the distribution of this program.</w:t>
        <w:t>Aaron O'Neill, July 5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