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by Marshall D. Coffey  As current publisher of the electronic TRS-80 magazine TRSLink, I  thought  there  may  be people interested in knowing exactly what goes into making each issue every month. So,  I'm  writing this article to tell you all about it.  Each  month  I download a sizable amount of files from bulletin board systems all over the country. 8/N/1 operated by Guy  Omer and  the  Arizona TRS-80 Connection operated by Steve Groce are two of the more common BBS's I call. If someone has  created  a new  public  domain  or shareware program, it is downloaded and considered for an issue of TRSLink. Each program from a BBS  is tested   for   accuracy   of   the  documentation  and  program performance. This is done prior to  any  program  being  placed into a TRSLink.  Next  I look through my own public domain/shareware library and retrieve files I have found useful. I was fortunate  enough  to have  purchased a Model 4 and software from Darrell Cadwallader in 1991. For those unfamiliar with the name, he used to operate the Orlando Super System - a popular TRS-80 BBS  with  a  large download  library. Mr. Cadwallader turned MS-DOS, so I was able to buy all of his Model 4 equipment and software which included his BBS library of over 200 DSDD 360k diskettes.  With  such  a collection  of  programs,  finding interesting material for the TRSLink has not been a problem.  If someone has submitted an article, it is read for  verity  of information  and  usefulness  to  the  TRSLink reader. Articles dealing with TRS-80's and computers in general are usually  the ones which make their way into an issue of TRSLink.  Once all of the files are together for the next issue, the rest is  down  hill. I have to create the TRSLNKxx/DOC and INDEX/DOC which explains  and  lists  all  the  files  included  in  that particular  issue  of  TRSLink.  Next is to ensure that all the files put together do not exceed the maximum  TRSLink  size  of 174k.  And  finally,  to  compress everything together into one file.  Now that the TRSLink is in compressed form,  a  phone  call  is placed  to  a  local  BBS  and  it  is uploaded. Eventually the TRSLink makes its way from one BBS to the  next  all  over  the U.S.  and  even  to other countries such as Canada, England and Australia. With such a wide distribution,  everyone  should  be able to have access to each issue.  The  TRSLink  is  an  enjoyable magazine to publish. As long as there are individuals interested in reading new issues, I  hope to be able to continue getting new issues out to the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