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u w:val="single"/>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u w:val="single"/>
        </w:rPr>
        <w:t xml:space="preserve">                        </w:t>
      </w:r>
      <w:r>
        <w:rPr>
          <w:rFonts w:eastAsia="Geneva" w:cs="Geneva" w:ascii="Geneva" w:hAnsi="Geneva"/>
          <w:color w:val="FF3333"/>
          <w:sz w:val="24"/>
          <w:szCs w:val="24"/>
          <w:u w:val="single"/>
        </w:rPr>
        <w:t xml:space="preserve">By: Henry Blumenthal   I finally got around to installing a  high-resolution  circuit board in my early-technology TRS-80.  This means:  Now  my TRS-80 {Model 4} can interface with IBM-style graphics utilized by most computer  bulletin  board  systems  and  some on-line computer services.  Now  I  can  view  photos  and  art  on my screen, alter their contrast and brightness, re-crop them and  save  them  as  new files.  There are dozens of inexpensive diskettes of digitized photos  and  art available for TRS-80 users with hi-resolution boards.  Can I digitize my own photos?  I don't know yet?  {Editor's note-  Yes, TRS-80's can digitize their  own  photos using  one  of two scanners made by Chinon and with the TRSCAN software distributed by Computer News 80}  Now my sons can play sophisticated games (I won't admit that I can, too.)  Now the family can  make  use  of  sophisticated  drawing  and animation techniques.  Available with them are sample programs that fill the screen with growing flowers and other designs if I want our TRS-80 to soothe me after a hard day at the office. One  application  superimposes  a  flower  over  a  screen  of DOS-level  commands.   The  flower  remains  steady  even   as directory data flow past.  Is this what a  computer  was  originally  envisioned  to  do? Probably  not.   But as the computer age has expanded from the realm of big government  to big  business and the home, it was inevitable that people would come  along and discover that the hardware  at  hand  could  be  made  to  do things if only the software could  be written.  And  now,  government  is lending a helping hand.  People with home computers no longer need sophisticated software  to  help them with their  professional life.  For  example, because  my wife is  a  teacher, she can log into FIRN, the Florida Infor- mation Resource Network, and  avail herself of lesson-planning tools.  Or I  can  write  a letter, via the  Internet computer service,  to  an  official  in  the  office  of  a  university registrar  (which  I've done),  to  ask  questions  about  the possible enrollment  of our older son.  Whether  your interest is art, writing or keeping records, you may be doing things the hard way, or at least the slow way, if you don't yet have a computer in your home.   ------------------------------------------------------------- This  article  used  by permission of The Florida Times-Union. It appeared August 8th, 1993 on page E-3.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