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R S L N K 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cto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RSLNK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LNKPC  is a reader for the electronic magazine TRS-LINK for 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everal little bugs again popped up in TRSLNKPC, and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till a large audience utilizing  TRSLNKPC,  I again pulle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and  made some corrections and  enhancements.   So  here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g the features of TRSLNKPC, the ability to read /DOC or /T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PC,  view archive contents  (/ARC, /PAK, /ARJ, /LZH and /ZI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view /HR and /CHR files from within the reader.  TRSLNKPC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C (Hercules), CGA, EGA and VGA graphics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nges were made to TRSLNKPC to achieve version 2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vious  versions  split  the  INDEX.DOC  menu  in  random 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in the middle of a graphic representation.  It was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as corrected with the previous version,  but every so oft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ped up again.  Code was  changed and this  version tested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S-Link's  to ensure (can that be done?)  that this bug is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was reported that TRSLNKPC failed to recognize some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urned out to be a fault of  Quick C;  therefore for thos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pecify your video card on the command li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SLNKPC -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 for -card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force CGA utilization        -E force EGA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force HGC utilization        -V force VGA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at in order to select Hercules mode, you still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ERC prior to running TRSLNK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everal people reported that they did not care for the way V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ttened the image when viewing a /HR or /CHR file,  this wa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  TRSLNKPC now uses EGA mode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the enhancement side you may now view the  contents of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the reader.  This requires that the archive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, ARJ, LHA or PKUNZIP)  must be installed on your machi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 s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LNKPC'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10 - was written to see if it  could be  done,  and 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 was interested in a MSDOS reader for  TRS-LINK.  It turns 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indeed an interest in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 - with the success of  version 1.10,  2.10 incorpo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rewrite in  Microsoft Quick 'C',  support was added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2.20 - corrected some bugs in using Hercules graphic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2.30 - corrects  a bug  that was  thought fixed  in ver. 2.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litting  the  INDEX.DOC displays  in random areas  causing  at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pages and poor graphics displays.  Also adds the ability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s  from within  the reader and  ability to force uti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video cards which do not properly repor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 thanks  to  the responses  I  have  received  regarding TRSLNKPC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tried  to incorporate as many features as feasibly possib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 The program itself could contain any number of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for  distribution it must remain small  enough to make its wa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S-Link magazine; therefore limiting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 users  who are interested in viewing /HR and /CHR fil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RSSHOW version 2.2,  it is a stand alone viewer for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upports  HGC, CGA, EGA and VGA graphics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for comment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      - D.PHILLIP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- 71071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-80 Natl Echo: - DAV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6 Empir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ford, FL  32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TRS-80 fa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