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Decembe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1993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TRSLink #59                              TRSLINK/DOC  - Statement of Purpose.                TRSLink    TRSLNK59/DOC - News and Notes about this issue.                Marshall D. Coffey    SANTA2/HR    - TRSLink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ANNOUNCE/DOC - TRSLink    CN80/DOC     - TRSLink    M3STUFF/DOC  - See M3STUFF/ARC                by John Hasemeier and Guy Omer.    QHREZ/DOC    - See QHREZ/PAK                by Brian K. Hahn.    TRSLNKPC/DOC - See TRSLNKPC/ZIP                by Dave Phillips    TRSTIMES/DOC - TRSLink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HRXMAS/PAK   - by Steven C. Jerkins.   M3STUFF/ARC  - by Steven Bradley.   QHREZ/PAK    - by Brian K. Hahn.   TRSLNKPC/ZIP - by Dave Phillip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