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Boo!  (Did I scare you?).  October is upon us and soon goblins and ghosts will be everywhere.  But, what are they searching for?  What "treat" are they savoring?  Why, the next TRSLink, of course.  Well, look no further; here it is.  It is always a pleasure to release a new edition of TRSLink.  I thank many of the loyal readers out there and if you have any input, ideas, articles or programs which may enhance the TRSLink, please let me know about it.   Once again I have been busy upgrading my trusty TRS-80 Model 4.  I purchased a MAD Boot Rom chip which enables my computer to boot directly off the hard drive without a diskette.  This isn't the 4P, but a non-gate desktop Model 4.  For anyone interested in finding out information on how you can do the same, just send off a letter to MAD Software and ask for a catalog.  The address is:  MAD Software PO Box 331323 Ft. Worth, Texas 76163 USA  What's in TRSLink this month: --------------------------------------------------------------  BHTS/DOC is a look at how a TRSLink is put together.  From start to end.  COKE/MAC is a MacIntosh graphics file of something cool to drink!   MENU/PAK is something I've been meaning to introduce to TRSLink for a while, but have been forgetting about.  It was created using MDRAW.   PMGRDATS/PAK is for PostMaster users.  It is a collection of government icons.  Converted from PD Print Shop file using GIC4.  SYNONYM/PAK is a great program to speed up DOS.   --------------------------------------------------------------  That's it.  Have a wonderful October and see you hear bright and early in November.  Don't forget... If you have something for sale or something you want to buy, drop me a note.  I'll publish it at no cost.  Marshall D. Coffey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