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TALK</w:t>
        <w:t xml:space="preserve">                                   Version 1.0</w:t>
        <w:t xml:space="preserve">                               by Leonard J Lorden</w:t>
        <w:t xml:space="preserve">     This program allows you to perform live on-line conferences in split</w:t>
        <w:t>screen format.  This is a handy feature when attending such activities as</w:t>
        <w:t>GEnie's Real Time Conferences, where it is hard to determine what you're</w:t>
        <w:t>typing and what text you are receiving.</w:t>
        <w:t xml:space="preserve">     The program is quite easy to use; to utilize, exit your regular terminal</w:t>
        <w:t>program and return to DOS.  While at DOS, type DTALK to access this program.</w:t>
        <w:t>At the top portion of your screen will be a window.  This is your terminal</w:t>
        <w:t>window.  Everything you type will go into this box, all incoming text will</w:t>
        <w:t>be routed to the lower portion of your screen, and scrolled accordingly.  You</w:t>
        <w:t>are limited to 255 characters to send at any one time.  Simply press &lt;ENTER&gt;</w:t>
        <w:t>to transmit the text within your window.  When it becomes clear again, you may</w:t>
        <w:t>resume typing.</w:t>
        <w:t xml:space="preserve">     Double Talk works fine up to speeds of 9600 baud, but since this is a</w:t>
        <w:t>crippled shareware version, it will only work at 300 baud.  A $5 fee</w:t>
        <w:t>accompanied with a blank disk and return postage will get you the full working</w:t>
        <w:t>version.</w:t>
        <w:t xml:space="preserve">     Remember, while using this shareware version, you must call the BBS at</w:t>
        <w:t>300 baud for this software to function correctly.</w:t>
        <w:t xml:space="preserve">     To exit Double Talk, simply press &lt;BREAK&gt;.  When back in DOS, reload your</w:t>
        <w:t>communications program and continue as before.</w:t>
        <w:t xml:space="preserve">     Double Talk should work fine on any version of TRSDOS or LSDOS for the</w:t>
        <w:t>TRS-80 Model 4 series of microcomputers.</w:t>
        <w:t xml:space="preserve">     For a registered version, send a blank disk with return address and</w:t>
        <w:t>postage (send $4 US funds if outside continental US, for postage) to:</w:t>
        <w:t xml:space="preserve">             Leonard Lorden</w:t>
        <w:t xml:space="preserve">             507 Slack Ave</w:t>
        <w:t xml:space="preserve">             Minden, LA 71055</w:t>
        <w:t>This program is Shareware, and may be distributed about freely as long as no</w:t>
        <w:t>alterations are made to the program or the documentation, and that the</w:t>
        <w:t>documentation accompanies the program whenever transferred.  The Author</w:t>
        <w:t>reserves all rights for this program.</w:t>
        <w:t>*** Note to XT4 users ***</w:t>
        <w:t xml:space="preserve">     As XT4 plays havoc with internal system memory, it will most likely be</w:t>
        <w:t>required to press the orange reset button before loading DTALK.  Resetting the</w:t>
        <w:t>computer will not affect your modems status.  After you reboot your computer,</w:t>
        <w:t>type DTALK from DOS.  After you exit DTALK, you can reload XT4 without</w:t>
        <w:t>rebooting the computer.</w:t>
        <w:t xml:space="preserve">                             - VERSION UPDATE  -</w:t>
        <w:t xml:space="preserve">     Double Talk version 1.1 expands the current version with a capture buffer.</w:t>
        <w:t>Rather than storing data to memory, it will save the data directly to a disk</w:t>
        <w:t>file.  To activate the Disk Capture option, press the &lt;F2&gt; or the</w:t>
        <w:t>&lt;CTRL&gt;+&lt;CLEAR&gt;+&lt;B&gt; keys simultaneously.  Likewise, use the same key combination</w:t>
        <w:t>to turn off this new option, as it performs as a toggle.  Be sure that you</w:t>
        <w:t>haven't started any text in your terminal block as it will all be erased at the</w:t>
        <w:t>time you toggle the Disk Capture option.</w:t>
        <w:t xml:space="preserve">     There will be a noticeable decrease in speed in this new version as I the</w:t>
        <w:t>program is now performing three tasks at once instead of just two.  I have</w:t>
        <w:t>increased the size of the modem input and disk output buffers considerably so</w:t>
        <w:t>I don't expect any data will be lost.</w:t>
        <w:t xml:space="preserve">     The default filename the data will be saved to is DTALK/TXT:1, you can</w:t>
        <w:t>select any filename you wish upon entering Double Talk by adding the</w:t>
        <w:t>filename to the Double Talk command line from DOS.  For example, the DOS</w:t>
        <w:t>command DTALKV11/CMD MEETING/TXT:3 will save all the data to the file</w:t>
        <w:t>MEETING/TXT:3 instead of the default DTALK/TXT:1.  If the file already</w:t>
        <w:t>exists, the data will start at the end of the file, ensuring that any previous</w:t>
        <w:t>text is not overwritten.</w:t>
        <w:t xml:space="preserve">     I hope you enjoy the new feature, please inform me of your comments or any</w:t>
        <w:t>problems you may have.</w:t>
        <w:t xml:space="preserve">                            Leonard Lo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