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UBLE TALK</w:t>
        <w:t xml:space="preserve">                          Version 1.0</w:t>
        <w:t xml:space="preserve">                      by Leonard J Lorden</w:t>
        <w:t xml:space="preserve">                               </w:t>
        <w:t>This program allows you to perform live on-line conferences  in</w:t>
        <w:t>split  screen  format.  This  is a handy feature when attending</w:t>
        <w:t>such activities as GEnie's Real Time Conferences, where  it  is</w:t>
        <w:t>hard  to  determine  what  you're  typing and what text you are</w:t>
        <w:t>receiving.</w:t>
        <w:t>The program is quite easy to use; to utilize, exit your regular</w:t>
        <w:t>terminal program and return to DOS. While at DOS, type DTALK to</w:t>
        <w:t>access this program. At the top portion of your screen will  be</w:t>
        <w:t>a  window.  This  is  your terminal window. Everything you type</w:t>
        <w:t>will go into this box, all incoming text will be routed to  the</w:t>
        <w:t>lower portion of your screen, and scrolled accordingly. You are</w:t>
        <w:t>limited to 255 characters to send at any one time. Simply press</w:t>
        <w:t>&lt;ENTER&gt;  to  transmit  the  text  within  your  window. When it</w:t>
        <w:t>becomes clear again, you may resume typing.</w:t>
        <w:t>Double Talk works fine up to speeds of  9600  baud,  but  since</w:t>
        <w:t>this  is a crippled shareware version, it will only work at 300</w:t>
        <w:t>baud. A $5 fee accompanied with a blank disk and return postage</w:t>
        <w:t>will get you the full working version.</w:t>
        <w:t>Remember, while using this shareware version, you must call the</w:t>
        <w:t>BBS at 300 baud for this software  to  function  correctly.  To</w:t>
        <w:t>exit  Double  Talk,  simply  press  &lt;BREAK&gt;.  When back in DOS,</w:t>
        <w:t>reload your communications program and continue as before.</w:t>
        <w:t>Double Talk should work fine on any version of TRSDOS or  LSDOS</w:t>
        <w:t>for the TRS-80 Model 4 series of microcomputers.</w:t>
        <w:t>For a registered version, send a blank disk with return address</w:t>
        <w:t>and  postage  (send  $4 US funds if outside continental US, for</w:t>
        <w:t>postage) to:</w:t>
        <w:t xml:space="preserve">                        Leonard Lorden</w:t>
        <w:t xml:space="preserve">                         507 Slack Ave</w:t>
        <w:t xml:space="preserve">                       Minden, LA 71055</w:t>
        <w:t>This program is Shareware, and may be distributed about  freely</w:t>
        <w:t>as  long  as  no  alterations  are  made  to the program or the</w:t>
        <w:t>documentation,  and  that  the  documentation  accompanies  the</w:t>
        <w:t>program  whenever  transferred.  The Author reserves all rights</w:t>
        <w:t>for this program.</w:t>
        <w:t xml:space="preserve">                               </w:t>
        <w:t xml:space="preserve">                   *** Note to XT4 users ***</w:t>
        <w:t>As XT4 plays havoc with internal system memory,  it  will  most</w:t>
        <w:t>likely  be  required  to  press  the orange reset button before</w:t>
        <w:t>loading DTALK. Resetting the  computer  will  not  affect  your</w:t>
        <w:t>modems  status. After you reboot your computer, type DTALK from</w:t>
        <w:t>DOS. After you exit DTALK, you can reload XT4 without rebooting</w:t>
        <w:t>the computer.</w:t>
        <w:t xml:space="preserve">                              </w:t>
        <w:t xml:space="preserve">                      - VERSION UPDATE -</w:t>
        <w:t>Double Talk version 1.1 expands  the  current  version  with  a</w:t>
        <w:t>capture  buffer.  Rather  than  storing data to memory, it will</w:t>
        <w:t>save the data directly to a disk file.  To  activate  the  Disk</w:t>
        <w:t>Capture  option,  press the &lt;F2&gt; or the &lt;CTRL&gt;+&lt;CLEAR&gt;+&lt;B&gt; keys</w:t>
        <w:t>simultaneously. Likewise, use the same key combination to  turn</w:t>
        <w:t>off  this  new option, as it performs as a toggle. Be sure that</w:t>
        <w:t>you haven't started any text in your terminal block as it  will</w:t>
        <w:t>all be erased at the time you toggle the Disk Capture option.</w:t>
        <w:t>There  will  be  a  noticeable  decrease  in  speed in this new</w:t>
        <w:t>version as I the program is now performing three tasks at  once</w:t>
        <w:t>instead  of  just  two.  I have increased the size of the modem</w:t>
        <w:t>input and disk output buffers considerably so  I  don't  expect</w:t>
        <w:t>any  data  will  be lost. The default filename the data will be</w:t>
        <w:t>saved to is DTALK/TXT:1, you can select any filename  you  wish</w:t>
        <w:t>upon  entering Double Talk by adding the filename to the Double</w:t>
        <w:t>Talk command line  from  DOS.  For  example,  the  DOS  command</w:t>
        <w:t>DTALKV11/CMD  MEETING/TXT:3  will save all the data to the file</w:t>
        <w:t>MEETING/TXT:3 instead of the default DTALK/TXT:1. If  the  file</w:t>
        <w:t>already  exists,  the  data  will start at the end of the file,</w:t>
        <w:t>ensuring that any previous text is not overwritten.</w:t>
        <w:t>I hope you enjoy the new feature,  please  inform  me  of  your</w:t>
        <w:t>comments or any problems you may have.</w:t>
        <w:t>Leonard Lor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