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ugust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1993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* TRSLink #56  *                           TRSLINK/DOC  - Statement of Purpose.                TRSLink    TRSLNK56/DOC - News and Notes about this issue.                Marshall D. Coffey   TURTLE2/HR   - Converted from /GIF.                Marshall D. Coffey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CN80/DOC     - TRSLink.    DEZIP/DOC    - See DEZIP30A/PAK                by Richard VanHouten.    EMPIRE/DOC   - See EMPIRE4/PAK                by Richard VanHouten.    HEATH/DOC    - by Scott Heath.    SUPPORT/DOC  - by Henry Blumenthal.    TRSTIMES/DOC - TRSLink.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ALIEN/COM    - by Jude Miller.   DEZIP30A/PAK - by Richard VanHouten.   EMPIRE4/PAK  - implemented by Richard VanHoute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