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une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1993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TRSLink #54                            TRSLINK/DOC  - Statement of Purpose                TRSLink    TRSLNK54/DOC - News and Notes about this issue.                Marshall D. Coffey    ALADDIN/HR   - Hi-res picture from the movie "ALADDIN".                Converted from /GIF by Marshall D. Coffey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CPMTIPS/TXT  - by Marshall D. Coffey    CN80/DOC     - TRSLink.    DELZH/DOC    - See DELZHV2/PAK.                by Richard VanHouten    LBR4/DOC     - TRSLink.    TRSTIMES/DOC - TRSLink.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DELZHV2/PAK  - by Richard VanHouten   DISKLEEN/CMD - by B. Hirsh   LBR4/PAK     - Unknown Author   LT30/LBR     - by C.B. Falconer   QUATRIS/LBR  - by Carson Wilson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