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BR4/DOC - Usage</w:t>
        <w:t xml:space="preserve">LBR4 [-tlaeudro] lbrfile [file....]                                             </w:t>
        <w:t xml:space="preserve">   t  List of files in LBR file,                                                   l  Same as t,                                                                   a  Extract all files from the LBR file,                                         e  Extract file(s) from LBR file,                                               u  Add to or create LBR file,                                                   d  Delete a file from LBR file,                                                 r  Reorganize the LBR file.                                                     o  Output drive follows.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