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        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J U N E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  1 9 9 3                                                                         Here we are.  Time again for another issue of  TRSLink.   This issue  has a `1st of a kind' as  this is  the first edition to use inverse  graphics  in  a DOC  file (like you see above). I hope everybody likes the touch.  This issue contains  DELZHV2/PAK.  I've  included  this version to replace DELZH12/ARC  which  had been placed in past TRSLinks (#37 and #40).  DELZHV2 supports lh4 and lh5 members unlike its predecessor.  I  have  also  included  two  handy  utilities  - LBR4/PAK and DISKLEEN/CMD.  Both operate under TRSDOS/LS-DOS 6.x.x.  LT30/LBR and QUATRIS/LBR are two  featuring  CP/M  files  this month. CP/M is just as much a part of the TRS-80's as anything else.  If you do not use CP/M  on  your  TRS-80,  there  is  a wealth  of  commercial  and  public  domain programs available in which you are missing out. LT30/LBR is a library extraction program  which  uncrunches  as  it extracts.  QUATRIS/LBR is a TETRIS type arcade game. CPMTIPS/TXT contains more information on  these  files, if  needed.  Be  looking  for a CP/M  ZMODEM communications  program  to  be  released in the next issue of TRSLink.  I have been trying to include at least one converted /GIF file in each issue.  Not everyone has  the  ability to convert /GIF files,  and  once  moved  over to the TRS-80 environment, they make great /HR  picture  files  for  all  of  us.  So, here is ALADDIN/HR -taken from a /GIF from the motion picture ALADDIN.  I sincerely wish everyone finds something of interest in  this edition of TRSLink and Happy Computing.   -Marshall D. Coffey-  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