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BORDER/PAK Archived 04/07/93</w:t>
        <w:t>For the TRS-80 Model 4 using Post Master by</w:t>
        <w:t>David P. Miller</w:t>
        <w:t>All 5 borders in BORDMDC/BOR originally created</w:t>
        <w:t>by Marshall D. Coffey.</w:t>
        <w:t xml:space="preserve">All borders encoded using David Goben's </w:t>
        <w:t xml:space="preserve">Post Master Support Utilities </w:t>
        <w:t>The files in this archive are released into the Public</w:t>
        <w:t>Domain to be used freely and they may not be sold.</w:t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