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DEZIP/CMD  version 3.0 is an archive extraction utility compat- ible with PKZIP version 2.04 and earlier.  It  requires  a  48k Model  I, III, or 64 k Model 4 (native or model 3 mode). If you have problems with DEZIP, please send the bug  report  with  as much  technical  information  as  you  can  to  me at the below address (preferably accompanied with  registration).  DEZIP  is written entirely in assembly language and takes up less than 9k of  disk  space.  Enhancements over version 2.0 include support for deflated members, selecting the Logical Record Length (LRL) of extracted files, and testing the integrity  of  the  archive without  extracting.  Due  to  the  size of the data structures necessary to extract deflated files,  I  have  made  use  of  a temporary disk file to hold the upper 6k or so of a 32k history table  (the  actual  size of the temporary file is dependent on how much upper memory is in use by drivers or other high memory modules). A marked  slowdown  will  be  noted  when  extracting deflated files over about 24k in original length, especially if the temporary file was created on floppy.  Registered  users  will  receive  2  versions of DEZIP 3.0, one ORGed at 5200h (like this one) for use on the Model I  or  III, and  one  ORGed  at  2600h  for  use  on a Model 4. The Model 4 version only needs to use a temporary file if you have over  7k of  high  memory  claimed  by  drivers  and  other  high memory modules.  As with DEZIP version 2.0, datestamping is supported  only  for LDOS   5.x  and  TRSDOS/LSDOS  6.x.  DEZIP  is  distributed  as shareware and may be freely copied as long as it  is  unaltered and  this file accompanies it. To register and receive the full version, send $10 to:                           Richard VanHouten                         21 Grandview Ave.                       Port Jervis, NY 12771   DEZIP  version  2.0  will  extract  stored,  shrunk,   reduced, imploded  and  deflated members. It will extract to a file, the display, or a printer.  Usage:  DEZIP filespec (DIR) DEZIP filespec (DIR,PRINT) DEZIP filespec DEZIP filespec :d DEZIP filespec partspec:d (parm,parm,...) DEZIP filespec partspec:d  filespec is the archive filespec, default extension is /ZIP.  partspec is an optional filter to choose members to extract  or exclude.  Unlike  previous  versions,  the  partspec is checked against the filename stored in  the  archive  rather  than  the output filespec.  :d  is  an  optional  drivespec  to  which  all  files  will be extracted. Note that unlike previous  versions,  the  colon  is required even if no partspec is given.  Allowable parameters:  DIR displays a directory of files in the archive LIST routes extracted files to the display PRINT sends display output to the printer as well (use only with the LIST or DIR parameters) N specifies filtering of CR-LF to CR QUERY=N disables queries before overwriting existing files Y specifies that you will be asked before each file is extracted (and will be asked again if the output file already exists). The default is an intermediate value, which specifies a query alone in case of a potential overwrite. LRL set LRL length of output files (default is the normal length of 256 bytes) TEST test archive integrity without extracting VDRIVE create temporary file for extracting deflated files on specified drive. If not specified, it will be created on the first available drive that has sufficient room for the file.  Abbr: D=DIR, L=LIST, P=PRINT, Q=QUERY, V=VDRIVE  DEZIP TRSLNK19 (DIR) displays the directory of TRSLNK19/ZIP on the screen.  DEZIP RAMSOFT/ZIP (D,P) sends the directory of RAMSOFT/ZIP to the printer as well as the screen.  DEZIP TEST extracts every member of archive TEST/ZIP to the first available drive.  DEZIP CPROGS :1 extracts all members of CPROGS/ZIP to drive 1.  DEZIP MISC /TXT(L,P,N) sends all members of MISC/ZIP with extension TXT to the printer, filtering carriage return-line feed to carriage return.  DEZIP MISC -README:1 extracts all members of MISC/ZIP except those whose filenames start with README to drive 1.  DEZIP MISC README (LIST) extracts any members of MISC/ZIP whose filenames start with README to the screen.  DEZIP CODED :2(QUERY=NO) will extract all members of CODED/ZIP to drive 2, overwriting any existing files with matching filenames.  &lt;BREAK&gt; will end execution of DEZIP at any point, and  &lt;SHIFT&gt;-@ will pause the output if the DIR or LIST parameters are us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