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 month's  TRSLink  has  a  wide  assortment  of  wonderful programs and articles.  Many readers have probably noticed more and more hi-resolution files included  in  each  TRSLink.   For those  who  do  not yet have a hi-resolution board, there is no better time to get one.  Computer News 80 sells them  for  just $99.00.   And the price is surely worth it when considering the amount of software available for our computers  closed  off  to you  simply  because  that  software  is  hi-res.  Since I have installed a hi-res board in my Model 4, I wonder how I ever got along without one.   I would like to note that WHYATRS/DOC  is  a  re-print  article which  appeared  in TRSLink issue #16.  The article was written by Timothy E. Sewell.  Since there may be many readers who have not had the opportunity to read this article, I thought I would make  it  available  to  them  now.   The   article   is   very informative.  Also in this edition is DEZIP30/PAK by Richard VanHouten.  Many thanks  to  Richard  for quickly keeping us TRS-80's up in time with the new compression format for /ZIPed files.  Don't forget to register your version.   Happy Easter to all and I hope everyone enjoys the issue.   Marshall D. Coffey   -------------------------------------------------------------- In this issue: --------------------------------------------------------------  ACHY/ORC     - Orchestra/Symphony 90 music file of Billy Ray's                "Achy Breaky Heart".  Very Nice!!  ASIA/HR      - Hi-res picture file from the album "Asia".                Converted from GIF with Slinkman's GIF4MOD4.  CN80/DOC     - Advertisment for Computer News 80 Magazine.                Great support for your TRS-80 1/3/4/P/D!  DEZIP30/PAK  - Latest DEZIPper for the newest compression                format.  Thanks Richard!  HRTURN/PAK   - Allows you to turn your hi-res screen 90                degrees left or right or flip it upside down.  LINKS/TXT    - Complete *your* TRSLink Library.  PMBORDER/PAK - Five new borders for Post Master.  STTRKANS/PAK - Star Trek pictures in /CHR form.  Converted from                Public Domain ANSI file.  TRSTIMEx/CMD - More support for your TRS-80.  WHYATRS/DOC  - Article on why we choose TRS-80's.  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