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Why use a TRS-80 Model 1/3/4 computer?                       By Timothy E. Sewell       In my opinion,  the  average  TRS-80  user  falls into two categories:                         THE DEVOTED USER       The devoted TRS-80 user who has come to appreciate what an excellent computer he owns.  Most people who use home computers do just that:  USE them.  The TRS-80  "hacker" loves to explore the in's and out's of his machine, to find a new "trick" for it to perform,  or  to find  a way  to make  it do  something that everyone said  couldn't  be  done.  The  devoted  user  is very generous and is willing to share any bit of information that is available for the benefit of another user.  Many new users have found that the "older" users are  always willing to help with a problem and  "walk"  a  person  through  something if necessary until they are comfortable with what they are doing.                          THE NEW USER       The new user very  rarely goes out and  buys a new TRS-80. Most are hand-me-downs  from parents  who have  gone on  to the flashier MS-DOS computers, or are picked up at bargain shows or garage sales.  This type of user either does not want to or can not afford to  spend thousands  of dollars  on one  of the more popular systems.  These people are hungry for information about their computers as Radio Shack offered virtually no support for their machines.  These are the users  that are amazed when they find out just  what their  computer can  do if  given a chance. They only need someone  to show them where  and how to get such information.       The TRS-80 line  of computers  were cursed  with such nick names as "TRASH-80"  by  a  consuming  public  suspicious  of a company who would  not let them  know just how  good a computer they have.  At  one time  there were  more TRS-80  computers in homes and schools then ANY other computer system. TANDY decided not to release such figures  to the public for whatever reason, and  other  "new"  companies  were  more  then  happy  to  take advantage of  it.  Why  could  Apple  say  that  they  had more computers in schools  then  any  other company?  Simple:  TANDY would not dispute the claim  and kept themselves locked away in their own  little world  and pretended  that the  outside world didn't exist. Sure, TANDY has some of the best HARDWARE support in the industry,  but when it came to software support of their TRS-80 line, the owners were forced to use the limited software that TANDY offered or hack out their own.       This may  have proved  to be  a blessing  in disguise.  By hacking out their own programs, the owners found out that their machine could do  things  that  TANDY  insisted  could NEVER be done. Hundreds of these hackers flooded the market in the early 80's with software that could  run circles around anything that was being produced then for other systems. Unfortunately, TANDY denied  the existence of these third party authors, and TRS-80s faded slightly from the public's fickle eye.       The TRS-80 is a  USER supported computer.  In  the case of the TRS-80 Model  4,  it is  actually 3  different computers in one.  The TRS-80 Model 4 can run all of the older software that was written  for the  earlier Model  I and  Model III,  and the Model 4 can be a full featured CP/M machine with the "Montezuma Micro" CP/M operating system.  Many  TRS-80 users frequent CP/M Bulletin Boards and CP/M  sections of the  big network systems. With the addition of  a High Resolution upgrade,  TRS-80 owners frequent the Macintosh, IBM,  Atari and Color Computer sections of  such  boards  looking  for  graphic  files  to  display and manipulate on their computers.       The  TRS-80  is  also  a   popular  Bulletin  Board  (BBS) computer.  Many owners who have moved  on to other systems keep their  trusty  TRS-80  operating  on-line  for  the  benefit of others.  Programs such as TBBS and  Fast Plus make users forget that they are on one of those "Trash" machines. The TRS-80 is a work horse and rarely has anything go wrong with it.       The TRS-80 community  has survived  because the  users who have access to the "old  timers" eventually become "old timers" themselves. The "established" users see themselves as explorers of a fine computer that is very friendly to use.  The owners of other systems in  addition  to  their  TRS-80  agree that their other computers are  cold hearted machines  that one USES,  but the TRS-80 will always be family.       There are  literally thousands  of programs  available for the TRS-80 computers with more being added on a frequent basis. The problem appears  to be  on how  to make  the bulk of TRS-80 owners aware of this  wealth of information  that is available. Users of local BBS systems, and users of larger systems such as GEnie and  Compuserve  only  make  up  a  small  portion of the millions of computers  that were sold  by Radio Shack.  Printed magazines such as "Computer News 80" and "TRS-Times" as well as Public Domain Software  houses  like  "The  File  Cabinet" have helped to broaden  this  audience  but  more  still needs to be done.       Many local newspapers  have user  group listings  and list them for free.  Some Radio Shack  managers allow user groups to post meeting information in their stores and some of the larger stores with training  centers  allow  the  meetings  to be held right there in their classrooms, free of charge.       Many newspapers  have a  community awareness section.  The Valley TRS-80 Hackers Users Group  (VTHUG) were featured in the "L.A.  Life" section of the "Valley Daily News" not to long ago and their membership  increased by  over 20  people who weren't even aware that such a group  existed.  Call the editor of your paper and let them know you exist.  The worst that could happen is that they will say no, so what have you got to loose?       The TRS-80  community  is  still  very  strong  and can be stronger with your  help.  Don't be  afraid to  let others know about your computer.  Get  yourself involved  with other TRS-80 users and spread  the word on  what a fine  computer we posses. The future of our computer is in the hands of the users. Are we up to it?                        -------------------       Tim  Sewell  is   the  TRS-80  sysop   on  GEnie  (General Electric's Network Information Exchange).  He is also the owner of The  File  Cabinet  as  well  as  a  contributing  writer to Computer News 80 and TRS-Times.  He can be reached via The File Cabinet, P.O. Box 322, Van Nuys, CA 91408. Be sure to enclose a SASE for a reply 'cause a millionaire he ain'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