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  <w:t>United States Law Enforcement Information Support (U.S.L.E.I.S.)</w:t>
        <w:t>We allow everyone on this BBS, our objective is to support our</w:t>
        <w:t>Law Enforcement Officers throughout the U.S.A. And we offer an</w:t>
        <w:t>area that only verified Law Enforcement Officers can Chat with</w:t>
        <w:t>other L.E.O.s in their same fields; lets Deputies to Deputies,</w:t>
        <w:t>and City to City.</w:t>
        <w:t>We run our BBS on a TRS-80 Model 4 with FastPlus and have</w:t>
        <w:t>TRS-80 Model 3/4 files available for downloading, as well.</w:t>
        <w:t>Try us.</w:t>
        <w:t>2400/8/N/1</w:t>
        <w:t>(704) 838-1122</w:t>
        <w:t>24 hours per day!</w:t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