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Printed Support For Your TRS-80 Computer       Edited by Stan Slater out of Casper Wyoming, CN80 is aimed at the  novice and  experienced user  alike.  Since the authors work entirely on a volunteer basis,  the articles are straight, to the point,  and are  not  "padded"  with  words  that only a technical  wizard   could   understand.   You   will  find  the information contained in  each  monthly  issue  to  be current, informative, and easy to understand.                         Computer News 80                          P.O. Box 680                     Casper, WY  82602-0680       Subscription Rate is: $24.00 per year (bulk mail)                            $33.00 per year (first class)                            $36.00 per year (overseas)  Some of the GREAT software available through CN-80:  ANSITERM4         (Hi-res ANSI terminal program) FBACKUP &amp; FFORMAT (Model 3/4 BACKUP and FORMAT programs.                    Faster than DOS's own versions.) MAGICDRAW         (Hi-resolution drawing program) MOUSE+            (Mouse driver for the Model 4) MSDOS             (Mouse DOS) SYMPHONY-90       (Orchestra 85/90 player-- newer version.                    With plenty of music files available.)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