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DEX                                                                                   -----------------------------------                                TRSLINK/DOC  - Statement of Purpose                TRSLink   TRSLNK52/DOC - News and Notes about this issue.                Marshall D. Coffey   ORLANDO/HR   - Hi-res picture of editors home town.                Converted from /GIF by Marshall D. Coffey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bscript"/>
        </w:rPr>
        <w:t xml:space="preserve">     BBSDOC/TXT   - by Marshall D. Coffey.   CN80/DOC     - Author Unknown.    DIGITAL/DOC  - See DIGITAL/PAK.                Author Unknown.    HDFIX4P/DOC  - See HDFIX4P/PAK.                by James E. Howard.   SHELLSW/DOC  - See SHELL53/PAK.                by Dick Wagner.   SPLIT4/DOC   - See SPLIT4/PAK.                by David Huelsmann.   TRSLNKPC/DOC - See TRSLNKPC/PAK.                by Dave Phillips.   TYPING/DOC   - by Ron Fetters.   USLEIS/DOC   - by Ron Fetters.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BEER/BAS     - Author Unknown.   DIGITAL/PAK  - Author Unknown.   HDFIX4P/PAK  - by James E. Howard.   INDEXUPD/PAK - by Lou Carson and Marshall D. Coffey.   OFFWALL/PAK  - Converted from DOTWRITER file by                Marshall D. Coffey.   PRINTLUV/BAS - Author Unknown.   SHELL53/PAK  - by Dick Wagner.   TRSLNKPC/PAK - by Dave Phillips.   VALENTNE/LEG - by Marshall D. Coffey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