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  <w:t>TRS-80 Typing Service and TRS-80 Repair Service:</w:t>
        <w:t>Hi!  We are TRS80 Model 4 users. I have access to Model 3/4</w:t>
        <w:t>parts and can repair your computer for you at a very</w:t>
        <w:t>reasonable cost.</w:t>
        <w:t>And if you should need typing done, we offer a very</w:t>
        <w:t>inexpensive typing service, as well.</w:t>
        <w:t>Call J &amp; R Enterprise</w:t>
        <w:t>for quote and/or additional information::</w:t>
        <w:t>704-838-1111</w:t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