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T2BAS/CMD DOCUMENTATION Mod. 4    SHAREWARE - CONTRIBUTION: $10</w:t>
        <w:t>Robert M. Doerr</w:t>
        <w:t>39 McFarland Drive</w:t>
        <w:t>Rolla, MO  65401-3828</w:t>
        <w:t>(314) 364-1275</w:t>
        <w:t>This program is a programmer's tool.  It reads graphics icons in the format of  DOTWRITER and provides DATA statements suitable for use in a BASIC program.  It applies only to 8-bit graphics, such as for the Epson printers.  The original   file is not altered; a write-protect tab on the disk bearing that file is       acceptable.</w:t>
        <w:t>The user is prompted to provide the name of the file that contains the icon to  be converted, then is prompted to select the icon to be converted, either by thenumber of the icon in the file or by its corresponding character code, from ! tothe top of the file, which cannot exceed T.  Then the user is prompted to selectthe filespec and the starting line number for the BASIC program segment.</w:t>
        <w:t>The output is an ASCII disk file of 28 consecutively numbered DATA statements   suitable for MERGing into a BASIC program, or incorporating into an ASCII       version of the program.</w:t>
        <w:t>Suitable BASIC programming to print one icon from the data statements follows:</w:t>
        <w:t>10 DEFINT A: GR$ = CHR$(27) + "1" + CHR$(27) + "Y" + CHR$(88) + CHR$(0):           V = 3: H = 32: REM  Vertical and Horizontal positioning; 32 to center</w:t>
        <w:t>65 FOR I = 1 TO V: LPRINT: NEXT I: FOR J = 1 TO 7: LPRINT TAB(H) GR$;:             FOR I = 1 TO 88: READ A: LPRINT CHR$(A);: NEXT I: LPRINT: NEXT J:               LPRINT CHR$(27) CHR$(64): REM  Print icon, reset printer</w:t>
        <w:t>The data statements would precede or follow the foregoing.</w:t>
        <w:t>For some icons, the user will want to change the "Y" to "Z" in statement 10;    "Y" provides high-speed graphics; "Z" provides quad density.</w:t>
        <w:t>So what?  Say, by use of PRINT SHOP or ICONEDIT/CMD, one creates a special icon,perhaps a monogram, and converts it to DOTWRITER format.  This procedure enablesone to print the icon from a BASIC program, thus to incorporate the icon into   other output.</w:t>
        <w:t>Some programs that copy PRINT SHOP or PRINTMASTER icons to BASIC DATA statementsinsert a four-hex-byte prefix, 58 00 34 00, before the data; I understand that  FONTASY, among other programs, requires this.  DOT2BAS/CMD does not install the prefix.  If needed, insert data elements at the beginning of the first DATA     statement:  88, 0, 52, 0, or use CHR$(88)+CHR$(0)+CHR$(52)+CHR$(0), as nee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