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HAPPY NEW YEAR and welcome to TRSLink #51!  One of  my  all  time favorite programs for the TRS-80's 1/3/4 is  Prosoft's  DOTWRITER.  DOTWRITER  is  an  elaborate  word- processor which uses a large assortment  of interesting  fonts to create  spectacular  letters  and  headers.  Unfortunately, Prosoft  is  no  longer selling DOTWRITER,  but  many programs and  fonts  have  been  released  to   the public domain which support DOTWRITER. I've  included  some of these  programs and fonts in this edition of TRSLink.  Enjoy the issue and happy computing!  Marshall D. Coffey  -------------------------------------------------------------- In this issue:  DOT2BAS/PAK will  allow  DOTWRITER  fonts to be saved in BASIC statements. The  statements  can  be  added  to any program to give it a more elegant look.  FONT78/PAK is a  collection  of  public domain DOTWRITER fonts which can be  used with  SCREEN4/PAK. The  fonts  can  also be used with MDRAW44/PAK which was included in TRSLink #50.  GIC4/PAK is a program to convert Print Master &amp; PrintShop icon files over for use with Post Master.  MACRUNCH/PAK will take a  MacPaint  file and crunch it so that it may be viewed on a hi-res Model 4 screen.  PSZIGGY/PAK  contains PrintShop icon  files to  be  used  with GIC4/PAK.  SCREEN4/PAK  was  written  to  be  used  either  with BASIC or GBASIC. It  has  the  ability to dump DOTWRITER fonts onto the screen (either in low-res or  hi-res)  which can be saved to a disk file for  use  with other  programs. If  BASIC is used do not access the hi-res portion of the program.  Opening screens for  this  TRSLink's TRSLNK51/DOC  and INDEX/DOC  created with SCREEN4/PA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