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TWRITER printer 'fonts' created with TGEAP by Mike Pew</w:t>
        <w:t>of St. Louis, MO. These fonts were sent to 8/N/1 #1, as</w:t>
        <w:t>being in the public domain, by Mr. Pew on 03/12/87.</w:t>
        <w:t xml:space="preserve"> </w:t>
        <w:t>7 Bit conversion and Printout demo file by Timothy Sewell.</w:t>
        <w:t xml:space="preserve"> </w:t>
        <w:t>Mr. Sewell recommends that the '7' in filenames be removed</w:t>
        <w:t>for his DOTWRITER - FONTDOC program to use the 7-bit fonts.</w:t>
        <w:t xml:space="preserve"> 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