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                           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                              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INDEX                                                                           -----------------------------------                            TRSLINK/DOC  - Statement of Purpose                TRSLink   TRSLNK51/DOC - News and Notes about this issue.                Marshall D. Coffey      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DOT2BAS/DOC - See DOT2BAS/PAK.               Robert M. Doerr   FONT78/DOC  - See FONT78/PAK.               Guy Omer   GIC4/DOC    - See GIC4/PAK.               Dave Phillips   MC/DOC      - See MACRUNCH/PAK.               Dick Wagner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DOT2BAS/PAK  - Convert DOTWRITER fonts to BASIC                statements.                Robert M. Doerr   FONT78/PAK   - Public Domain DOTWRITER fonts. Both                seven and eight bit versions included.                Can be used with SCREEN4/PAK                Mike Pew and Timothy Sewell   GIC4/PAK     - Convert PrintShop and Print Master                files (IBM and TI) over for use with                Model 4 Post Master                Dave Phillips   MACRUNCH/PAK - View MacPaint picture files on hi-res                screen and save as /HR files.  Crunches                /MAC files as much as 66%.                Dick Wagner   PSZIGGY/PAK  - PrintShop icon files for use with                 GIC4/PAK   SCREEN4/PAK  - Use Model 4 BASIC or GBASIC to display                DOTWRITER 8-bit fonts on your low-res                or hi-res screen.  Can save screens to                disk file.                  Brian Edwards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