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PPRINT/DOC -- Documentation for HPPRINT Version 4</w:t>
        <w:t>by Gary Shanafelt</w:t>
        <w:t>Dept. of History</w:t>
        <w:t>McMurry University</w:t>
        <w:t>Abilene, TX 79697</w:t>
        <w:t>HPPRINT is designed to print TRS-80 hi-res graphics files from a Model 4 on a Hewlett-Packard DeskJet or LaserJet printer.  The program allows you to utilize either of the three highest resolutions of the printer and also to position the image anywhere on the page by changing the top and side margin settings.  This is useful for combining graphics with text from a word processor.  It is not desktop publishing, obviously, but it is possible to leave space in a text for a graphic image and then to use HPPRINT to stick it in.  This process is best suited for logos and letterheads at the top of a page where complex measurements aren't necessary.  You can also print more than one image on a sheet at the same time, as well as change the vertical proportions of the image.  Finally, you can print either from the hi-res screen if you have one or from a hi-res file on disk.</w:t>
        <w:t>Minimum Requirements</w:t>
        <w:t>While HPPRINT is written in in graphics BASIC, you can utilize most of its features with a normal 64K Model 4 TRS-80 running normal Model 4 BASIC.  This is because only the options in the program accessing the hi-res screen use the special graphics commands.  The program will let you send a standard Model 4 hi-res file from disk directly to the printer without requiring a hi-res board. A "standard" hi-res file means one which is 19200 bytes long (usually shown as 19.5K from a disk directory) and having the suffix "/HR".  They have been generated for display on the Model 4 hi-res screen, either from Model 4 hi-res drawing programs or from images created on other computers (CompuServe RLE or GIF graphics files, Macintosh Macpaint files) and then converted to TRS-80 HR format.  They measure 640 x 240 dots, the size of the Model 4 hi-res display. HR graphics files are available on many TRS-80 bulletin board systems as well as on disk from The File Cabinet's public domain holdings, available through CN80.  You can print any HR file with HPPRINT, without any special hardware or software, as long as you have BASIC somewhere in your system when you run it.</w:t>
        <w:t>Full-Feature Operation</w:t>
        <w:t>Of course, if you want to use all HPPRINT's features, you need a hi-res board and one of the two versions of graphics BASIC.  There are two corresponding versions of the program.  HPPRINT/BAS requires MicroLabs' GBASIC (that is, the graphics commands are in this syntax) while HPPRINT/GRA uses Radio Shack's BASICG.  Make sure you run the correct version with the correct version...</w:t>
        <w:t>You can get even more mileage out of HPPRINT if you run it with DoubleDuty on a 128K machine, with another program like Mel Patrick's Hires4 or MicroLabs' ProDraw in the other bank of memory.  (For that matter, you can even run it this way with MDRAW II, described further in the next section, to minimize disk accesses -- though you lose the features requiring all 128k to be available for data storage).  This is because HPPRINT is designed simply for printing hi-res pictures; you may need some other program to edit or change them (and often graphic images need to be touched up a bit before printing).  However, it's also a natural complement to those programs: most hi-res programs -- ProDraw, Hires4, etc. -- were written before there were Laser or DeskJet printers, and so don't have any printer support for these machines.  You can run your hi-res programs in one bank of memory, and, when you want to print something, switch banks to HPPRINT.</w:t>
        <w:t>HPPRINT/BAS and HPPRINT/GRA</w:t>
        <w:t>As noted above, there are two versions of the program.  HPPRINT/BAS, in GBASIC, is designed to be integrated with the drawing program MDRAW II, which is also written in GBASIC.  Its EDIT command automatically runs MDRAW/BAS so you can edit pictures before printing them.  The "@" key toggles between two screens on a 128k machine, and corresponds to the same key command in MDRAW, so you can print two images at once from the latter program.  Finally, there is limited mouse support if you are running a mouse driver (which is mandatory for MDRAW).  The mouse buttons duplicate the &lt;ENTER&gt; or &lt;SPACE&gt; keys for all INKEY$ statements.</w:t>
        <w:t>HPPRINT/GRA doesn't have these features because they can't be supported through BASICG.  There is no BASICG equivalent of MDRAW because the mouse driver is accessed through LSDOS 6.3.x BASIC's USR11 statement, which is not present in BASICG.  HPPRINT/BAS uses the same statement for its mouse support and for checking if a bank is free for use of the "@" command.  BASICG also does not have the GBASIC command to negate or complement the screen; HPPRINT/GRA has a separate machine-language routine to accomplish this.</w:t>
        <w:t>The disk commands are functionally equivalent but handled differently in the two programs.  HPPRINT/BAS handles both loading files and showing directories from a single "disk access" command -- corresponding to that in MDRAW -- while HPPRINT/GRA has separate "D"irectory and "L"oad commands.</w:t>
        <w:t>The Commands</w:t>
        <w:t>A. Aspect ratio: Since the horizontal dots on the Model 4 hi-res screen are closer together than the vertical ones, to maintain the aspect ratio or proportions of the screen image on a printout you need to double the amount of vertical dots. The default setting here is "2", which does just that: sends each line of horizontal dots to the printer twice, to double the vertical dimensions of the picture. In general, if the screen image is proportioned right, you need an aspect ratio of 2.  Otherwise, it will print out looking too wide and short on your page. However, if you have a screen image that appears long and narrow -- such as one from a Macpaint picture -- an aspect ratio setting of "1" will produce a printout in normal proportions.  You can also experiment with changing the aspect ratio to get different effects from the same picture.</w:t>
        <w:t>C. Center: Automatically selects side margins to center the picture, depending on which resolution you've chosen.</w:t>
        <w:t>D. Disk Access: Self explanatory.  You'll be given a choice of hitting a number from 0 to 7 for a directory of the disk in that drive, or "L" to load a file to print.  (The program uses the DOS "CAT" command to give you a short directory, by the way; if you want a long directory, change "CAT" to "DIR" in line 2594).</w:t>
        <w:t>To load a file, you must have graphics BASIC and a hi-res board, for this command loads a file from disk into the hi-res memory.  You can load either normal HR files or Mel Patrick's compressed format CHR files (indicated by the suffix "CHR" in the file name).  You'll be asked to specify which.  The default is the HR format: if you just press "ENTER" at this prompt, that is the format you will get. (If you want the CHR format to be the default, change the "H" in line 970 to "C"). The program will automatically add the suffix /HR or /CHR if you leave it off. To use the CHR option, you must have BHRLOAD/CMD somewhere in your system. This is Mel Patrick's routine CHRLOAD/CMD zapped to work from within BASIC programs.  If BCHRLOAD/CMD isn't there, you'll get a File Not Found error when you try to load a CHR file.</w:t>
        <w:t>On HPPRINT/GRA, "D" simply gives you a directory; use "L" to load a file.</w:t>
        <w:t>E. Edit picture: This command allows you to interface with the hi-res drawing program MDRAW/BAS, authored by Scott McBurney and revised by me, if you have the GBASIC version of this program (that is, HPPRINT/BAS, not HPPRINT/GRA -- the EDIT command is not present in the latter version).  Hitting "E" simply runs MDRAW/BAS.  The hi-res screen is unaffected by the switch in programs, of course; just remember to answer NO to the opening prompt in MDRAW to clear the screen!  There are a lot of reasons for wanting to edit a picture before printing it.  The most obvious one is when you have a black-on-white image which is smaller than the graphics screen; when you negate it for printing (see the negate command below) you'll end up with a black border around it.  To eliminate this, you can use MDRAW's UNDO command to crop the borders, then switch back to HPPRINT to print the picture.</w:t>
        <w:t>Two checks are made before MDRAW is run.  First, since it is in GBASIC and will not run under normal BASIC, you will get an error message if HPPRINT/BAS is not already running under GBASIC.  Second, to run MDRAW you must have a mouse driver installed in your system, either Matthew Reed's or David Goben's.  If the driver isn't there, you'll also get an error message.  Finally, if you get a "File not found" error with this command, it means that MDRAW/BAS is nowhere present on your system.</w:t>
        <w:t>L. Load File: This command is only present on HPPRINT/GRA; it is incorporated in the "Disk Access" command of HPPRINT/BAS.  See "D" above for loading options.  HPPRINT/GRA assumes you have the BASICG utility GLOAD/CMD online somewhere to load files.  It is accessed in line 1060; if not there, you'll get a File Not Found error.  If you're using a different utility, this is the line to change.</w:t>
        <w:t>M. Margins (top, left, and right): This option allows you to set either the top, left, or right margin.   (if you choose left or right the opposite side is set automatically; similarly, the program calculates the bottom margin from what you input for the top). Normally, for side margins you'd choose the left, but if you want to right justify something you can also specify right. The program won't accept settings of less than .25" (1/4") for the side margins or less than .5" (1/2") for the top one, because the printers can't print any closer than that to the page edge.  Nor will it accept margin settings that conflict with your resolution (a 300 dpi resolution picture can have a left margin of, say, 5, but one at 100 dpi would run off the right side the sheet.  The same thing applies for top/bottom margin settings).  The settings are input in decimal inches from either margin (thus</w:t>
      </w:r>
    </w:p>
    <w:p>
      <w:pPr>
        <w:pStyle w:val="PreformattedText"/>
        <w:bidi w:val="0"/>
        <w:spacing w:before="0" w:after="0"/>
        <w:jc w:val="left"/>
        <w:rPr/>
      </w:pPr>
      <w:r>
        <w:rPr/>
        <w:t xml:space="preserve"> </w:t>
      </w:r>
      <w:r>
        <w:rPr/>
        <w:t>"2.25", not "2 1/4").  A margin conflict will lead to error messages.  You'll have two choices at this point: "R" to redo lets you change the offending margin setting, while "S" to start over runs the whole program again from scratch.  The easiest thing to do at this point is to choose the lowest possible setting for the offending margin, and then redo them all once you are returned to the main menu.</w:t>
        <w:t>A further comment on the top margin setting: If you're using manual top of form (paper ejection), not changing the top margin after one printing will line up two images back-to-back (good if you're printing a three-screen Macpaint picture). You would change it, however, to put space between different pictures on the same page.  You will get an error message if you move the top margin setting backwards on a multi-picture printout in manual top of form mode (the DeskJet printhead can't move backwards).</w:t>
        <w:t>N. Negate Screen: Another command requiring the hi-res board, since you obviously can't negate something you don't have in your computer to begin with.  What this actually does is to reverse or complement the video, but "negate" is used to be consistent with ProDraw's nomenclature. The normal TRS-80 screen is white on black: white (or green) letters appear as black when sent to a printer. Many picture files originating on non-TRS-80 systems (such as CompuServe GIF files or Macpaint images) are black on a white background. They need to be reversed or negated to get a proper black-on-white printout. Pressing any key returns you to the command screen.  It is these pictures that often require some touching-up before printing: if they are smaller than the full screen, when they are negated the excess space becomes a black border which should be cropped with a drawing program like MDRAW for the best printed image.</w:t>
        <w:t>P. Print Hi-Res Picture: This is a little more complicated than it may appear.  First of all, though it is not shown on the command menu, you can specify "O" as well as "P" to activate this command.  The "O" option is to provide compatibility with the MDRAW options, where "O" outputs to the printer ("P" being used for a different command).  In any case, after you hit "O" or "P", you'll be given two choices for the actual printing.  "H" is to print from the hi-res screen, and is the default.  You press "P" to print, then "H" (or just "ENTER"), and the printer should do the rest.  This option is non-functional without graphics BASIC and the hi-res screen.</w:t>
        <w:t>The second choice is to print from disk, choice "D".  The disk option doesn't have any special hardware requirements (except a functioning disk drive).  Of course, you can't see what you're getting until after you've printed it.  At the present, only standard 19.5K HR files are supported with this feature, not the CHR format.  You input either the file name (and /HR will be made the extension automatically unless you key in something else), or "?" for a disk directory.  Once you've selected a file, you'll be asked if you want to negate it or not.  This is the same as the negate command above, except it is done as the file is sent to the printer.  The default (just hitting "ENTER") is to leave it as-is.  Finally, the file is printed.  All the margin and aspect ratio settings function the same whether you're printing from the screen or from disk.  When the printing is finished, the paper will be ejected unless you chose the manual top of form option before starting to print.</w:t>
        <w:t>With either of these commands, you'll get an error message if the printer isn't ready.  (In some cases, once you correct the error condition you may have to reset the printer in order to clear all its memory).</w:t>
        <w:t>Now for some technical stuff: In the printing routine, there are two lines which are different for the LaserJet and DeskJet printers.  The DeskJet has commands for unidirectional and bidirectional printing.  The LaserJet doesn't have these commands.  The relevant lines in the program are 2020 and 2130.  They are currently comment lines.  If you have a DeskJet, you can improve your print quality by removing the comment quotes to make the lines operative: this will cause the program to switch on unidirectional printing, which, though slower, is more accurate than the default bidirectional printing.  Finally, if you find yourself using the print-from-disk feature a lot and want to make "D" rather than "H" the default setting, the relevant line to change is 1750.</w:t>
        <w:t>R. Resolution: You have a choice of three resolutions: 100 dpi, 150 dpi, or 300 dpi. While the LaserJet and DeskJet printers also print at 75 dpi, this will cause a hi-res picture to overlap the margins and I didn't want to try to figure out a routine to automatically crop the screen (plus 75 dpi is pretty chunky resolution, and I couldn't see why anybody would want to use it). Choosing a low resolution may make a picture too big to fit in the margin settings of a higher resolution, at which point you will get an error message and have to reset the margins.  While 300 dpi gives the highest quality printout, it also gives the smallest picture (roughly 2" by 1 1/2").  The nature of bit-mapped graphics means that when you change the resolution of the picture, the dimensions of the image change along with the size of the dots.</w:t>
        <w:t>T  Top of Form (or ejection of paper): The default is "auto", which means after printing one screen picture, the paper is ejected from the printer which is set to the top of the next form (sheet).  If you want to print several pictures on the same sheet without feeding the sheet over and over again into the printer, you'll set this to "man". When Top of Form is manual, the paper is left in the printer and the printhead remains where it was last positioned. You are asked if you want to print another picture; if you say "yes", you return to command mode and can load a new picture into memory, change the resolution, change the margins, etc. (If you answer "no", the paper is forthwith ejected).</w:t>
        <w:t>If you have a hi-res screen, you can use this feature to print Macpaint pictures, which normally take up three screens of the Model 4 hi-res display.  If you have a 64K machine, use a program like Mel Patrick's Hires4 to save each Macpaint screen to disk separately. Then print each one manually with HPPRINT without changing any of the settings. If you have 128K and DoubleDuty, you can use Hires4 in one bank to move each screen of the picture into view, then switch to HPPRINT in the other bank and print it then and there, avoiding the hassle of saving the screens separately to disk first.</w:t>
        <w:t>Note that you can't specify a top margin setting smaller than the bottom of the previous picture: the printhead can't move backwards on the DeskJet.  And note, also, that if you try to print too much on a page, you'll run into error messages because a further printout will exceed the bottom margin.  If you say you want to print another picture after you've printed one, and a sheet of paper is in the printer, and then change your mind, toggling back to auto mode from the menu will cause the printer to eject the paper.</w:t>
        <w:t>V. View Graphics Screen: Just what it says. You hit any key to return to the command screen.  A hi-res board is required for this command.</w:t>
        <w:t>X. Exit Program: This option returns you to the DOS.</w:t>
        <w:t>SHIFT-CLEAR: Clears (erases) the graphics screen.  Possession of a hi-res graphics board is required.</w:t>
        <w:t>ENTER or SPACE: Hitting either of these causes a re-display of the command screen. This command is included so that if you get confused switching back and forth in DoubleDuty because all you can see is the graphics screen, hitting one of these keys will show you whether you're in HPPRINT or not.</w:t>
        <w:t>Current Settings</w:t>
        <w:t>This should be pretty clear. The settings are updated whenever the command screen is displayed, which happens after each command is invoked. Normally there are seven items here: the left, top, right, and bottom margin settings of the picture to be printed (measured from the left, top, right, and bottom of the page, respectively); the current resolution; the current aspect ratio; and the current top of form mode (automatic or manual). If you are in manual mode, after you print the first image on the page, you will get two further items: a reminder that there is a sheet of paper in the printer, and the current spacing between the bottom of the previous picture and the top of the next.</w:t>
        <w:t>A technical note: The way HPPRINT supports BASIC is by assuming that any syntax error is the result of a GBASIC or BASICG command being accessed from normal Model 4 BASIC (the author assumes there are no "real" syntax errors in the program!)  Thus a line which runs fine under graphics BASIC will cause the "you need GBASIC or BASICG" error message under regular BASIC.  You should bear this in mind if you ever modify the error routines on your working copy of the program.</w:t>
        <w:t>June 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