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ERM version 1.3.'E' (09/01/86) is XTERM version 1.3.'A'</w:t>
        <w:t>by Bill Andrus of Fairfax, VA that has over 21 patches added</w:t>
        <w:t>by Steven Bradley of Longwood, FL. The new features include</w:t>
        <w:t>(1.3.'b'): 50 number auto-dial and 2400 baud and (1.3.'c'):</w:t>
        <w:t>auto-load of XTERM/DAT configuration file, bug 'fixes',</w:t>
        <w:t>faster CRT 'clear', &lt;W&gt;rite to disk, and more! This new</w:t>
        <w:t>version is one of the very BEST terminal programs for the</w:t>
        <w:t>Trs-80 model 1/3. Bill did very nice job of up-dating Lterm</w:t>
        <w:t>and Steven has done a very nice job of up-dating Xterm.</w:t>
        <w:t xml:space="preserve"> </w:t>
        <w:t>Version 1.3.D enables, from terminal mode, &lt;CLEAR&gt;&lt;5&gt; to</w:t>
        <w:t>access PHONE DIRECTORY. Version 1.3.E enables &lt;CLEAR&gt;&lt;0&gt;</w:t>
        <w:t>to send a modem SPACE code and &lt;CLEAR&gt;&lt;6&gt; to send the auto-</w:t>
        <w:t>log-on string from terminal mode. It also creates/uses</w:t>
        <w:t>XTERM/LDS to save/use an alternate LONG DISTANCE SERVICE</w:t>
        <w:t>via '&amp;n-nnn/nnn-nnn' from PHONE DIRCTORY. These new versions</w:t>
        <w:t>also fix bugs et al. These $/FIX files were uploaded to</w:t>
        <w:t>8/N/1 #1 by Steven Bradley on 10/24/87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