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HANGES/DOC -- How version 2 (this one) differs from version 1</w:t>
        <w:t>Gary W. Shanafelt</w:t>
        <w:t>October 1991</w:t>
        <w:t>You don't need to bother reading this unless you already have version 1 and don't want to find out about the changes the hard way (heh, heh!)  I'll outline them here and you can refer to the appropriate sections of MDRAW/DOC for a full explanation.</w:t>
        <w:t>First, you can now use the files RMDRAW/CMD or GMDRAW/CMD to quick load the program.  These automatically load the Reed or Goben mouse driver respectively, then GBASIC, and then MDRAW/BAS with Files = 1.  Just type the one you want and hit &lt;ENTER&gt;.  If you have Goben's driver, and want to use it for a 2-button mouse, then GMDRAW/CMD needs to be patched; see the full documentation (MDRAW/BAS).  Once you decide which loader to use, rename it to MDRAW/CMD.</w:t>
        <w:t>Of course, there were a few bugs in version 1 that have come to light, which I have fixed.  More importantly, I changed a number of commands.  First, the function keys have been reassigned.  [F1] now toggles automatic setting of dots on and off.  This is for use without a mouse; if it is on, simply hitting the arrow keys draws a line on the screen.  [F3] does the same thing in reverse; it clears lines (which you won't see unless you negate the whole screen).  [F2] still returns the cursor to the center of the screen.</w:t>
        <w:t>Loading and saving files has also been changed.  You no longer have to include "HR" or "CHR" in the file name.  The appropriate suffix will be added when you input which type of file you want after you type in the filespec.  I modified this to make the command syntax conform more closely to that in my HPPRINT/BAS program, which will print a screen on a LaserJet or DeskJet printer.  If you have one of these printers, you can change the print command in MDRAW/BAS to run HPPRINT/BAS at print time (see the main doc file for what to change).  Version 3 of HPPRINT/BAS has also been modified to interface with MDRAW/BAS.</w:t>
        <w:t>When loading Dotwriter files, the program now adds the default extension "/PR" unless you type something else.  Similarly, when killing a file, the extension "/HR" is added automatically unless something else is specified.  For reasons I don't understand, GBASIC doesn't like the mouse driver in high memory, so the CLEAR command sets the top memory to different values depending on how many files you're using.  Without this tinkering, you get an error 51 (internal error) when trying to load HR files.</w:t>
        <w:t>Finally, since the opposite of "setting" dots is often referred to as "resetting" them rather than "clearing" them, an "R" command has been added to the "C" command for the appropriate functions (circles, boxes, lines, etc.)</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