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Laser Printers,Allwrite and the Model 4                        Peter Besenbruch       I own a TRS-80 computer.  As such I run a dinosaur.   My 4 year old loves  dinosaurs,  but always heads  for the IBM clone with the VGA graphics.  Too bad.  Still, I bring lots of office work home to my TRS-80.  You see, the office is 100% TRS-80, no MS-DOS in sight.  Last July I decided to splurge.   The Model 4 deserved  a  break.   I  bought  a  Hewlett  Packard  IIP laser printer.  Nothing fancy,  just 512k.   My computer needed some- thing to keep it interested.       People ask me what  I use for a  word processor and I tell them "Allwrite."  They just stare.   I have been using it since 1985.   I began with Color Scripsit  on the CoCo,  graduated to Telewriter64 and learned  the joys of  right justified margins. I purchased  my first  Model 4  in 1985,  and  equipped it with Super Scripsit.   Suddenly I had effortless proportional print- ing.  I had automatic justifying.   I had an 80 column display. And I had crashes all over the place.       With Allwrite,  the crashes stopped.   I could concentrate on writing and formatting.   Allwrite  has remained a powerful, sturdy program.   With my DWP 210, I produced exquisite propor- tional text.  I kept everything in one size,  and everybody was happy.       Later, I purchased a Brother 1724L printer, one of many 24 wire dot matrix printers on  the market.   It operated in Epson LQ, and Diablo 630 mode.  I liked the Diablo proportional print better than the  Epson  mode.   The  spacing  of the characters looked better.  I liked the Epson mode's ability to switch type sizes and styles on the fly.  However, this printer had several shortcomings.   It never matched  the output  of my DWP210.   I lost the exquisite  proportional print.   I replaced  it with a somewhat clunkier looking  proportional.   Also,  while I could change pitch on the fly, I would have justification problems if I tried it while using multiple columns.   Sadly,  about 80% of my work involves multiple columns.       Enter the laser printer.   I ordered Lee Rice's laser sup- port package for Allwrite from Computer News 80.  The utilities seemed straightforward enough, but the package never downloaded fonts to the computer.   I only printed out bizarrely formatted documents using the  printer's internal  fonts.   I called Gary Shanafelt by the end of September.  I learned that he only sup- ported the Desk Jet.  Still, he tried his utilities on a IIP at work.  They worked, and he sent them to me.       With the  new utilities,  I  constructed the  width tables needed for all the  fonts,  and built the necessary HPLASER/TAB file.   I then printed the  sample file.   Words can't describe the feeling of seeing the  results emerge from the printer.   I had my exquisite proportional back in three very different type faces, and in all different sizes.       Best of all,  I could  mix and  match fonts  at will using multiple columns,  the fonts  I used just  needed to be propor- tional.   What amazing power  and flexibility!   Gary  threw in another bonus,  a 10 point  (12 pitch) TRS-80 font.   You know, one that prints the block graphics that you see on screen.  Not just block graphics, all the other characters too.  Paragraphs, smiley faces, the magic hand, they were all there.       Perfection,  why would I  ever want  to switch  to another machine?  Well, there still are a few flies in the ointment.  I would like  a  proportional  font  that  displayed TRS-80 block graphics.  It's not so strange.   Proportional fonts assign the same width to all the numbers, allowing their use in tables.  A proportional TRS-80 font would allow the use of TRS-80 specific characters in multiple columns.       Another point:  Allwrite has a limitation (gasp!!).   It's called line spacing.   What,  you might ask,  Allwrite supports all kinds of line spacing  at 6,  7,  8,  and 12 line per inch! What could be wrong with that?   Simple,  with multiple columns Allwrite limits you to  one choice.   I usually  choose 6 lines per inch and single line spacing.   If I need wider spacing,  I add skips between  discrete lines.   Sometimes I  would like to use half line  spacing,  or something between.   Allwrite won't let me if  I use  multiple columns.   I've  tried everything to fool the program;  I've  even used  sub and superscripts.   The results have been interesting, but I wouldn't show them to any- one.       Finally,  I would like  to include  pictures in  my files. Actually,  I have been doing that for some time.   It's called, "make those  columns a  little uneven,  skip  another 10 spaces there.   Paste a picture  on  the  final  copy,  and Xerox it." Still,  wouldn't it be  nice...   I know  what you're thinking: "That's desktop publishing;  you can't do that on a TRS-80."  I know.   Some day  I will  get myself  a 586  screamer with  a 1 gigabyte  drive,  supercolossalproffessionalVGA  display,   and Ventura Publisher.   Until then,  it's me and my TRS-80 turning out some pretty stunning work.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