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J/CMD version 1.0 is an archive extraction utility comp-</w:t>
        <w:t>atible with the MSDOS archive utility ARJ.EXE by Robert Jung.</w:t>
        <w:t>It requires a 48k Model I, III, or 64 k Model 4 (native or</w:t>
        <w:t>model 3 mode).</w:t>
        <w:t xml:space="preserve">    If you have problems with DEARJ, please send the bug report</w:t>
        <w:t>with as much technical information as you can to me at the</w:t>
        <w:t>below address (preferably accompanied with donation) or post</w:t>
        <w:t>the report on the TRS80134 Fidonet echo.  If I can identify a</w:t>
        <w:t>bug, I -WILL- fix it, whether you donate or not, but if you</w:t>
        <w:t>don't donate, you are unlikely to get the fixed version in a</w:t>
        <w:t>timely manner.</w:t>
        <w:t xml:space="preserve">   DEARJ is written entirely in assembly language and takes up</w:t>
        <w:t>9k or less (depending on gran size) of disk space.</w:t>
        <w:t xml:space="preserve">   Datestamping is supported only for LDOS 5.x and TRSDOS/LSDOS</w:t>
        <w:t>6.x.</w:t>
        <w:t xml:space="preserve">   DEARJ is distributed as shareware and may be freely copied</w:t>
        <w:t>as long as it is unaltered and this file accompanies it.  To</w:t>
        <w:t>register and receive a personalized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the above address,</w:t>
        <w:t>or may be left on the TRS80134 Fidonet echo, or sent by netmail</w:t>
        <w:t>to me at 1:13/75 on Fidonet.</w:t>
        <w:t>DEARJ version 2.0 will extract stored members and members</w:t>
        <w:t>compressed with methods 1-4.  It will extract to a file, the</w:t>
        <w:t>display, or a printer.</w:t>
        <w:t>Usage:</w:t>
        <w:t>DEARJ filespec (DIR)</w:t>
        <w:t>DEARJ filespec (DIR,PRINT)</w:t>
        <w:t>DEARJ filespec</w:t>
        <w:t>DEARJ filespec :d</w:t>
        <w:t>DEARJ filespec partspec:d (parm,parm,...)</w:t>
        <w:t>DEARJ filespec partspec:d</w:t>
        <w:t>filespec   is the archive filespec, default extension is /LZH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TEST    Tests integrity of files in archive without extracting</w:t>
        <w:t xml:space="preserve">        or listing them.</w:t>
        <w:t>LRL=n   Set logical record length to value of n (default is 256)</w:t>
        <w:t>Abbr: D=DIR, L=LIST, P=PRINT, Q=QUERY, T=TEST</w:t>
        <w:t>DEARJ TRSLNK19 (DIR) displays the directory of TRSLNK19/ARJ</w:t>
        <w:t>on the screen.</w:t>
        <w:t>DEARJ RAMSOFT/ARJ (D,P) sends the directory of RAMSOFT/ARJ to</w:t>
        <w:t>the printer as well as the screen.</w:t>
        <w:t>DEARJ TEST extracts every member of archive TEST/ARJ to the</w:t>
        <w:t>first available drive.</w:t>
        <w:t>DEARJ CPROGS :1 extracts all members of CPROGS/ARJ to drive 1.</w:t>
        <w:t>DEARJ MISC /TXT(L,P,N) sends all members of MISC/ARJ with</w:t>
        <w:t>extension TXT to the printer, filtering carriage return-line</w:t>
        <w:t>feed to carriage return.</w:t>
        <w:t>DEARJ MISC -README:1 extracts all members of MISC/ARJ except</w:t>
        <w:t>those whose filenames start with README to drive 1.</w:t>
        <w:t>DEARJ MISC README (LIST) extracts any members  of MISC/ARJ</w:t>
        <w:t>whose filenames start with README to the screen.</w:t>
        <w:t>DEARJ CODED :2(QUERY=NO) will extract all members of CODED/ARJ</w:t>
        <w:t>to drive 2, overwriting any existing files with matching</w:t>
        <w:t>filenames.</w:t>
        <w:t>DEARJ YMODEM (T) will test the integrity of all members of</w:t>
        <w:t>YMODEM/ARJ, and report any problems with the archive.</w:t>
        <w:t>DEARJ DATABASE INVNTORY/DAT(LRL=82) will extract INVNTORY/DAT</w:t>
        <w:t>from DATABASE/ARJ and set the LRL of the file to 82.  (If</w:t>
        <w:t>INVNTORY/DAT already exists, the LRL will not be changed, and,</w:t>
        <w:t>under TRSDOS 6, DEARJ will probably abort with an LRL fault</w:t>
        <w:t>error.)</w:t>
        <w:t>&lt;BREAK&gt; will end execution of DEARJ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