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RESOLUTION TIME OF                           THE YEAR        TRSLINK/DOC  Statement of Purpose              TRS-Link   TRSLNK47/DOC News and Notes about this issue.              Marvin L. Harrison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ARTICLE/TXT  The Reviews of High Speed with Quality!               Lamar Owens (Very nice and informational)   FBACKREV/DOC A word about Ls-Dos's Help facility.              Marshall D. Coffey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DELZH20A/ARC A revised version of DELZH.              Richard Vanhouten   DEARJ10/ARC  Ms-Dos Latest Achiving method now availible for us.              Richard Vanhouten   Y1/ARC       Cn-80's 1991 index file for CN80/BAS program              Lou Carson   INDEXII/ARC  A complete index of Trslink issues 1 - 47.              Lou Carson (Ascii file, may be listed)   LASWAGES/ARC One of the neatest games yet! Place your bet's.              Eric Husted (Good Job Eric. Support TRS!)   LEGHUMOR/ARC A new picture package for your pleasure              Marshall D. Coff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