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A New Years Resolution                       By Marvin L. Harrison                      ---------------------  I hope that in this year to come, everyone who has a TRS   continue to Support it and Contribute any ideal they   may have. For it is you who has kept the computer growing   and it is you who will make it everlasting. So, Dream a         little dream and make it come true. Thanks   ------------------------------------------------------------ DELZH20a/ARC ____________   A revised version of Delzh. With all the      changes going on with achiving programs in the Msdos world.  Its nice to have such a guy to keep up with the times.       Thanks Richard! DEARj10/ARC ___________    A program that makes the TRS80 computer that   much more appealing. Yes /Arj-s, watch out, here we come!    Thanks Richard! -----------------------------------------------------------  Y1 _________      Cn 80's complete year of 1991 mag' index doc. This is is to be used with the Cn80/Bas program for Trslnk46  Editor:                                                             Lou Carson                                            Thanks Lou ----------------------------------------------------------- INDEXII/DOC ________       No. 2 of the complete index of Trslinks 1 -   47. Use your favorite searching program like Grep4 to search for previous programs and articles.                          Thanks Lou! MDRAW22/ARC ___________ Now here's a very nice Graphics Editor, that has  Mouse shell control. Well put together and much more features Thanks Scott and Gary! LEGHUMOR/ARC ____________  A new pictue package for your pleasure. Thanks Marshall! ---------------------------------------------------------- ARTICLES ________ Article/Doc, Fbackrev/Doc                         Thanks Guys ---------------------------------------------------------------  One more finally note: ARTICLES,PROGRAMS and All other material can be sent to: Trslink bbs: Luis 215/848-5728 Kings Market BookShp bbs: Jim B. 303/665-6091 Syslink bbs: George M. 312/322-7080 Cornucopia bbs: Jim H. 407/645-4929 Thank you. And enjoy the issue! Marvin L. Harris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