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Several important periodicals of interes to TRS-80 users.   TRSTIMES is a  bi-monthly publication  of excellent programming    and hardware articles for the Models I, III, and 4.    TRSTIMES, 20311 Sherman Way #221, Canoga Park, CA 91306.    $18 per year for 6 issues.   COMPUTER NEWS 80 is a  monthly publication also specializing in    Model I, III, and 4 software and hardware.    COMPUTER NEWS 80, P.O.Box 680, Casper, WY 82602-0680.    $24/40 for introductory subscription for 12/24 issues per year.   The MISOSYS QUARTERLY  is a quarterly  publication dealing with    Models III and 4. Misosys, Inc. are the authors of LDOS, and    if you haven't upgraded yet,  they have version 5.3 which is    very valuable!  This  publication  is  an  absolute MUST for    users of LS-DOS and  LDOS because  of the  timely patches to    the two DOS's and to many pieces of application software.    THE MISOSYS QUARTERLY, P.O.Box 239, Sterling, VA 22170-0239.    $25 per year, 4 issues.   NATGUG NEWS  is  a  publication  of  The National Amstrad/Tandy    General Users Group of Great  Britian,  and is the source of    many excellent articles from Europe  for the Models I,  III,    and 4.    NATGUG NEWS, Roger Storrs, Oakfield Lodge, Ram Hill, Coalpit    Heath, Bristol BS172TY, England.    Approx $42 per year (US).   CODEWORKS is not TRS-80  specific;  however,  it specializes in    BASIC programs for  MS-DOS as well  as TRS-80.  Each program    gives the necessary changes for MS-DOS, Model III, and 4.    CODEWORKS, 3838 South Warner St., Tacoma, WA 98409.    $24.95 for 6 issues per year.   REC NEWSLETTER is not TRS-80 specific;  however, it specializes    in mathematical routines  and unique  programming challenges    including Fractal art and other interesting topics.    REC NEWSLETTER, 129 Carol Drive, Clarks Summit, PA 18411.    $24 for 6 issues per year.   SYDTRUG is the newsletter of the Sydney, Australia TRS-80 Users    Group.  Similar to NATGUG NEWS.    SYDTRUG NEWS, P.O.Box 279, PADSTOW 2211, Australia.    Approximately $38 per year (U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