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if you updated to 6.3 you must also have uLabs BASIC63 to use</w:t>
        <w:t>Lander/BAS.  If you use BASICG use LANDERG/BAS.  If you did not</w:t>
        <w:t>update GBASIC when you started using 6.3 then swap your old basic and</w:t>
        <w:t>it will run fine under GBASIC using LANDER/BAS</w:t>
        <w:t>Thanks to Ken Conatser [75706,572] for LANDER/BAS ver 1.0 written</w:t>
        <w:t>for uLabs GBASIC and to Obsidian Software for modifing LANDER/BAS to</w:t>
        <w:t>LANDERG/BAS vers 1.1 to run under Radio Shacks BASICG.</w:t>
        <w:t>Note added by Tom Perry, Sysop of the Trash Bin, 300/1200/2400, 8N1,</w:t>
        <w:t>24 hour (except when sysop using).   (804) 588-3013.  Free Registration.</w:t>
        <w:t>Note added by Art McAninch, 10/13/91:  the LANDERP/BAS and the LANDERGP/BAS</w:t>
        <w:t>with this LANDERP/ARC file have been enhanced and packed with David Goben's</w:t>
        <w:t>PACK4/CMD.  In addition, LANDERG/BAS had an error in line 21 as distributed</w:t>
        <w:t>with the date of 02/15/88.  The BASIC statement in line 21 that read</w:t>
        <w:t>IF IK=108 THEN IK=PEEK(2310) actually prevented any keyboard input.  That</w:t>
        <w:t>statement has been corrected to  IF IK=0 THEN IK=PEEK(231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