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HOWARD</w:t>
        <w:t>To: All</w:t>
        <w:t>Echomail  is  shared  amoung  many  bbses  and is public for</w:t>
        <w:t>everyone to read. Not the  place  for  a  private  password.</w:t>
        <w:t>NetMail  is  usually  private  and  is  only readable on the</w:t>
        <w:t>sending and receiving bbs. It can be used to  send  personal</w:t>
        <w:t>messages  that  everyone has no business reading. (Of course</w:t>
        <w:t>we sysops can read everything on our boards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NetMail on my board, go from the Main  Menu  to  the</w:t>
        <w:t>Misc  Menu.  There  you will fine a menu entry for Net Mail.</w:t>
        <w:t>You enter a message normally but  there  is  an  extra  step</w:t>
        <w:t>where you specify the net/node number of the bbs to send the</w:t>
        <w:t>message.  In the same area you will find online databases to</w:t>
        <w:t>look up net/node numbers.  To  send  a  message  to  Darrell</w:t>
        <w:t>Cadwallader,   for  example,  use  the  net/node  number  of</w:t>
        <w:t>363/363.  Other  boards   will   have   slightly   different</w:t>
        <w:t>procedures  but  generally  follow the outlined steps above.</w:t>
        <w:t>One thing you should also do it mark the  message  "private"</w:t>
        <w:t>when      prompted      for      public      or    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