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Happy Anniversary!       TRSLINK/DOC  Statement of Purpose              TRS-Link   TRSLNK45/DOC News and Notes about this issue.              Marvin L. Harrison   TRS80BBS/DOC List of TRS-80 BBSs of interest to TRS-80 users.              Marvin L. Harrison          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PRINTERS/DOC A review of printing problems              Steve Scrivano   NETMAIL/DOC  A word about Net-Mail 'Private' letters.              Jim Howard   TRSLINK/FIX  A jcl doc to fix Trslink/Cmd to exit correctly              Richard Vanhouten   LOST/DOC     A sincere apology for a article lost by a friend!              Marvin L. Harrison    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TRSLINK2/PAK A revised version of the Pc Trslink reader for MsDos              Marshall D. Coffey     FTII/ARC     The Latest 4.62 ver. FastTerm w/Ymodem Batch &amp; Registeration!              Marvin L. Harrison   VT100/CMD    A revised version w/Extra Emulation and Fixes!              Richard Vanhouten   GREP4/ARC    A nice Searching program to use with INDEXALL/DOC!              Richard Vanhouten   LANDERP/ARC  A revised verison of the game lander. Need graphics board!              Art McAninch   INDEXALL/ARC A complete index doc of issues 1 - 44. Very nice!              Lou Carson  SRCIPTS/ARC  Contains script files for use with FastTerm Ver. 4.62!              Marvin L. Harriso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