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            A_PLEA_FOR_HELP!</w:t>
        <w:t xml:space="preserve">                      ________________</w:t>
        <w:t xml:space="preserve">                              </w:t>
        <w:t xml:space="preserve">                   By: Marvin L. Harrison</w:t>
        <w:t xml:space="preserve">                              </w:t>
        <w:t xml:space="preserve">                              </w:t>
        <w:t xml:space="preserve"> I am writing a revised version of Trs-Rems Remote Bulletin</w:t>
        <w:t xml:space="preserve">               Board System by: George A. Lee</w:t>
        <w:t xml:space="preserve"> However, with all the new features I have added. One still</w:t>
        <w:t xml:space="preserve">                           slows</w:t>
        <w:t xml:space="preserve">   up progress. I would like to have a mailer system that</w:t>
        <w:t xml:space="preserve">                           would</w:t>
        <w:t xml:space="preserve"> extract to Net-Mail Packets, allow users to read them, and</w:t>
        <w:t xml:space="preserve">                        leave msgs.</w:t>
        <w:t xml:space="preserve">                              </w:t>
        <w:t xml:space="preserve"> Store the Packet in its original format to be processed out</w:t>
        <w:t xml:space="preserve">                     as outgoing mail!</w:t>
        <w:t xml:space="preserve">   The Fts.Documents containing the formal of the Fido-Net</w:t>
        <w:t xml:space="preserve">                  formal is hard to find.</w:t>
        <w:t xml:space="preserve">                              </w:t>
        <w:t xml:space="preserve">                   So my request is this:</w:t>
        <w:t xml:space="preserve">  If you either have the format for the Fido-Net formal or</w:t>
        <w:t xml:space="preserve">                     have an ideal how</w:t>
        <w:t>we could write a simple BASIC program. This would make a big</w:t>
        <w:t xml:space="preserve">                       difference for</w:t>
        <w:t xml:space="preserve"> all TrsM4 in running there own BBS system. Here are some of</w:t>
        <w:t xml:space="preserve">                       the things it</w:t>
        <w:t xml:space="preserve">                    would have to offer!</w:t>
        <w:t xml:space="preserve">                              </w:t>
        <w:t xml:space="preserve">  1) ANSI_GRAPHICS (Which You can see with ANSITRM4, Hmm)</w:t>
        <w:t xml:space="preserve">                  _____________ ________</w:t>
        <w:t xml:space="preserve">                              </w:t>
        <w:t xml:space="preserve">   2) XMODEM_Checksum,XMODEM_CRC,YMODEM and ?MODEM! Hmm)</w:t>
        <w:t xml:space="preserve">         _______________ __________ ______ ______</w:t>
        <w:t xml:space="preserve">                              </w:t>
        <w:t xml:space="preserve">  3) AUTO_SHUT_DOWN/UP to Transmit with other computers for</w:t>
        <w:t xml:space="preserve">                    file transfers,etc.</w:t>
        <w:t xml:space="preserve">                     _________________</w:t>
        <w:t xml:space="preserve">                              </w:t>
        <w:t xml:space="preserve">                 4) TRSLINK_ON-LINE_READER!</w:t>
        <w:t xml:space="preserve">                  ______________________</w:t>
        <w:t xml:space="preserve">                              </w:t>
        <w:t xml:space="preserve">            5) 300/1200/2400/and_YES_9600_baud!</w:t>
        <w:t xml:space="preserve">              ________________________________</w:t>
        <w:t xml:space="preserve">                              </w:t>
        <w:t xml:space="preserve">                  6) GAMES and much more!</w:t>
        <w:t xml:space="preserve">                           _____</w:t>
        <w:t xml:space="preserve">                              </w:t>
        <w:t xml:space="preserve">                              </w:t>
        <w:t xml:space="preserve">     Now, just to give you an ideal were we are. Richard</w:t>
        <w:t xml:space="preserve">                  Vanhouten, Kevin Cribbs</w:t>
        <w:t xml:space="preserve">    and I are all working on this project! Everything is</w:t>
        <w:t xml:space="preserve">                  complete except for the</w:t>
        <w:t xml:space="preserve">                          Mailer!</w:t>
        <w:t xml:space="preserve"> We are aware of the Scantoss version in Trslink17 &amp; 18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ave also spoken</w:t>
        <w:t xml:space="preserve"> to Phil Becker of the TBBS System. Maybe a C source code or</w:t>
        <w:t xml:space="preserve">                      any other ideals</w:t>
        <w:t xml:space="preserve">             that one might have will help us!</w:t>
        <w:t xml:space="preserve">                              </w:t>
        <w:t xml:space="preserve"> IF YOU HAVE ANY SUGGESTION OR IDEALS, PLEASE LET US KNOW ON</w:t>
        <w:t xml:space="preserve">                         THE ECHO!</w:t>
        <w:t xml:space="preserve">                   Or call me direct at:</w:t>
        <w:t xml:space="preserve">                        303/367-9173</w:t>
        <w:t xml:space="preserve">                              </w:t>
        <w:t xml:space="preserve">                  Thanks for your support!</w:t>
        <w:t xml:space="preserve">                     Marvin L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