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VERSION 870722                                COPYRIGHT 1991 BY NORMAN ROWE, 176 S. QUINCE St, DENVER, CO.                            80231                                      This program is being distributed as SHAREWARE.                                 I AM ASKING A DONATION OF $10 DOLLARS FROM ALL WHO USE THIS                          PROGRAM.     This donation will enable me to produce more quality                    SHARWARE for YOU the                            user!  I will gladly take your comments and criticism in order to                           improve  this program and make it the best available. I HOPE TO HEAR                      FROM EACH OF YOU!   Have fun running the Model IV Program Selector. With this                          program,   you will be able to kill, copy, list, print, backup etc.                     etc. files on your disk with a single keystroke. This is accomplished by moving                       the highlighted  area over the program you wish to operate on and selecting                       the appropriate   key for the desired response you want. Now once a command                     has been executed,   The Model IV Program Selector automatically takes control                      back over and is                 ready for your next command.    I hope you enjoy the program and pass it along to your                        friends. Take             care and good computing! Norman Rowe                                                                                                 INSTALLING THE MODEL IV PROGRAM SELECTOR ON A NEW DISK   -------------------------------------------------------  1. To eliminate any errors, it will be best to start with a                       fresh backup of            the TRSDOS 6.2 OR HIGHER System disk.                                      2. With your fresh disk, copy SELECT4/CMD to it.                                 3. Now put your fresh disk with SELECT4/CMD on it in drive                              0.                                   4. Perform the following command to move SELECT4/CMD to                            SYS13:                                         COPY SELECT4/CMD TO SYS13/SYS.LSIDOS (C=N)                                    5. Now you must create the SYSGEN CONFIG/SYS file by                    entering the command:                                                           SYSG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NOTE: If you haven't used SYSGEN before, the file CONFIG/SYS                          is created        by this command. It is invisible on your disk. If you are in the Capitol mode when you enter SYSGEN, SYSGEN                          will save                      that for you also.                                   6. Now you must PATCH the CONFIG/SYS file. If the PATCH                      utility isn't on your disk then put it there or on a disk in drive 1. Execute                             the                      following command:                                             PATCH CONFIG/SYS.CCC (X'006E'=FF)                                7. Remove the file SELECT4/CMD from your disk in drive 0. It                        is no longer      needed because it was transferred to the SYS13 file                           earlier.                                 8. If no error occurred in any of the above steps then you                       are done. If an  error did occur, you probably need a fresher disk to start                        with. Try it  again. If you can't get it to work then send me a disk with                        TRSDOS 6.2 on    it and I will install it for you. Also include a dollar                      (cash, trust me)         for postage or you want get your disk back.                                                                 INSTALLING THE MODEL IV PROGRAM SELECTOR ON A USED DISK   -------------------------------------------------------- You can install the Model IV Program Selector on a used disk                           but the  chances of errors popping up are a little higher. But here                           are the                         procedures.                                 1. First perform the procedures for installing The Model IV                       Program Selector  on a new disk. You will need the new disk when you perform                        the following    steps. Also performing those steps first will make the                     following a little                           easier.                                 2. You must make sure that all of your SYStem files are in                        their correct place on the Directory track (usually 20 or 21). This can be                        done with the     program TSK4/CMD which if you don't have it, will be                   included with the disk   that I send you. You can use any type of monitor program                      that will let you                  view the Directory trac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View the Directory track and check for the following: On a                        SYStem disk,  the SYStem files must be in there reserved slots which are                         as follows:                                                  00 BOOT/SYS 20 SYS6/SYS                    01 DIR/SYS 21 SYS7/SYS                   02 SYS0/SYS 22 SYS8/SYS                   03 SYS1/SYS 23 SYS9/SYS                   04 SYS2/SYS 24 SYS10/SYS                   05 SYS3/SYS 25 SYS11/SYS                   06 SYS4/SYS 26 SYS12/SYS                   07 SYS5/SYS 27 SYS13/SYS                                  These entry positions correspond to the first two rows of                       each directory sector for the first eight directory sectors. When you check                        your disk and  you find for example SYS3/SYS is at position 2C, then this                      is wrong. The way to correct it is by removing SYS3/SYS from the disk with the                           command:                                                  REMOVE SYS3/SYS.LSIDOS:0                                  Then copying SYS3/SYS back to the disk with the following                           command:                                                   BACKUP :1 :0 (SYS,Q=Y) Note: Answer NO to all queries until you get to SYS3/SYS and                         then answer     YES and it is backed-up and also put into its correct                       position in the   Directory sector. This is the only way I have found it to                            work.                                 3. Take the disk that you have already installed The Model                         IV Program  Selector on and put it in drive 1 and perform the following                           command:                                                   BACKUP :1 :0 (SYS,Q=Y)   Note: Answer NO to all queries until you get to SYS13/SYS                       and then answer     YES and it is backed-up and also put into its correct                       position in the                      Directory sector.                                  4. Now follow steps 5 and 6 in the above section and you                        will be done.                                                                         OPERATING THE MODEL IV PROGRAM SELECTOR           ---------------------------------------- Reboot your computer. From now own, when you boot up, reboot                             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finish a command the Model IV Program Selector will                    automatically go into                          operation. You can use the arrow keys to move the highlighted area over                           the file  you wish to run and press enter. Or you may select a number                      of other options   which involve that file. Those options are listed below.                                                                                         OPTIONS                           -------     The Model IV Program Selector automatically runs the                          following  programs when the highlighted area is over the program and                         &lt;ENTER&gt; is                           pressed.                          JCL files                          CMD files             BGS files (This is for GBASIC files) BAS files *Note: All files that do not end with JCL, CMD, or                           BGS are                     ran as BASIC files.                                  BREAK key: Pressing the BREAK key will return you to the                           normal  TRSDOS Ready prompt. To return back to the Model IV Program                      Selector, you may      enter a * and press &lt;ENTER&gt; or reboot the machine.                                     Selecting one of the following keys will execute a                         particular   command. In most cases, the commands are executed on the                     file which is in the     highlighted area. You will be asked which drive or to                      confirm a command              before execution of each command.                                                                 A key: Performs DIR :X (SYS,INV) on the drive selected.                                  B key: Backup the drive you are on to the drive selected.                      You can select any          drive but the drive you are on or drive 0.                                 C key: Copies a single file from the drive you are on, to a                      drive destination.          For multiple copies use the T key command.                                   D key: Selects the drive for which the Model IV Program                     Selector uses as the                      directory listing.                                   E key: Enable/Disable password checking. Disable allows                     files to be accessed   or removed no matter what their protection level is. Wh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SELECT4 is  entered, the default setting is Disable password checking.                                 F key: Formats the drive selected. You can select any drive                         but drive 0.                                              H key: Displays the HELP screen.                                   I key: Selects the drive for which the Model IV Program                     Selector uses as the       directory listing only for the INVISIBLE files.                                 K key: Kills/removes single file. Answer Y or N to confirm.                      For multiple kills                    use the T key command.                                        L key: Lists file. Answer Y or N to confirm.                                  M key: Performs a FREE commands. Displays free space for                         each drive.                                N key: Rename file. First, confirm rename with a Y or N. The                        new file name   must be a legal filespec or an error indication occurs.                                   P key: Prints file. Answer Y or N to confirm. NOTE: The                       printer must be          ready or the system will wait until it is.                                    Q key: Quit, exit to DOS. Restores High$ to 0FFFFH.                                 R key: Resets all unclosed files on the drive selected. You                       can tell if you    have unclosed files when you perform the A key and see                        question marks                   after a particular file.                                   S key: Selects the drive for which the Model IV Program                     Selector uses as the         directory listing only for the SYSTEM files.                                   T key: Allows you to tag multiple files for copying or                    killing. First specify   weather to Copy or Kill. Then tag the files by using the                          arrow keys  to select the file, press T to tag the file and a star (*)                         will appear   by the filespec. Another T will remove the file from the                            tagged     condition. When all files are tagged, press ENTER to                           execute.                                 V key: Toggles a file's visibility level. INV to VIS or VIS                           to INV.                                 Z key: Toggles a file's protection level. FULL to EXECU 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EXECU to FULL.   The new password for files set to EXECU will be SELECT4!                                  SHIFT F1: Fast format. Formats a disk without any prompts                    except asking for the    drive number. Defaults are Name=DATADISK, Cylinders=40,                           Sides=1,   DDEN, Master Password="PASSWORD", and DIR on drive 20. If                          you have a monitor program like TSK4/CMD, you can change these defaults                           to what               ever you particulars needs are.                                        F3 key: Executes BASIC without any prompts.                                       BREAK: Exits to DOS. Restores HIGH$ to 0FFFFH.                                  SHIFT 1 thru 8 keys: Performs FREE :X respectively. (i.e.                      Shift-1 performs a              FREE :1. A shift-8 does a FREE :0.                                 CLEAR S key: Performs DIR /SYS:X (SYS) which will list only                       the system files                   for the drive selected.                                CLEAR 1 thru Dash key: Runs set programs. These programs are                       set by you with  the TSK4 program or some other file zapping program. Within                           the last    couple of records of the SELECT4 file, you will see the                        areas that you can change. I reserved 20 spaces for the shift 1 thru 6 keys                            and 40   spaces for the shift 7 thru Dash keys. When one of these                           keys are    activated, the HIGH$ memory is set to 0FFFFH and after                         whatever is executed, control is returned to drive 0 page 1. The default                           settings    are as follows. Be sure to include a hex 0DH after the                       setting when you                  set up your own defaults.                                             CLEAR 1 = TSK4/CMD CLEAR 7 = SYSTEM                  (DRIVE=2,DRIVER="MEMDISK")  CLEAR 2 = EDTASM4/CMD CLEAR 8 = SPOOL *PR (BANK=2,DISK=0)         CLEAR 3 = LESCRIPT/CMD CLEAR 9 = not is use            CLEAR 4 = MP/CMD CLEAR 0 = not is use          CLEAR 5 = OVERVUE/CMD CLEAR : = not is use         CLEAR 6 = MONITOR5/CMD CLEAR - = not is use                                                                                                                   OPERATIONAL NO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he directory which SELECT4 displays is alphabetically                       sorted. When you  began by entering the * and pressing ENTER, SELECT4 will go                      out and get drive        0's directory, sort it and display it for you.   SELECT4 always attempts to return to the filespec that it                         was at after  performing a command. Lets say you have your cursor in the                        middle of the   page and you perform a LIST (the L key) on that file. The                      file is displayed   and then when control is returned to SELECT4, the cursor                      will automatically  move to that filespec. This is the normal convention except                        when a file is      killed, SELECT4 will return to the file filespec.  SELECT4 sets the HIGH$ memory to FA00H when it is executed.                          This is so it can store tagged files and other variables. Therefore, no                        other program  can be resident in high memory when you are using SELECT4.          All inputs can be in upper or lower case. When tagging files, you can only tag the files which you are                         shown. I.E.   You can not tag files from page 1 and page 2 at the same                            time.    If an error occurs, it is reported, and then control is                      returned to drive                          0 page 1. A sort of type ahead feature is included in SELECT4. For the                          most part  when you see the message "Press a key to continue", if you                     press one of SELECT4   command keys, that function will be executed or prompted                            next.                                                                                                                             ************************************************************                       ****************    * Got any more good ideas, then send them to me! thanks                        Norman Rowe * ************************************************************                       ****************                                            Other excellant shareware programs:              The TRSDOS Survival Kit TSK4/CMD.             OVERVUE/CMD, a monitor, disassembler.                             I AM ASKING A DONATION OF $10 DOLLARS FROM ALL WHO USE THIS                          PROGRAM.     This donation will enable me to produce more quality                    SHARWARE for YOU the                            us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I will gladly take your comments and criticism in order to                           improve  this program and make it the best available. I HOPE TO HEAR                      FROM EACH OF YOU!   Have fun running the Model IV Program Selector. With this                          program,   you will be able to kill, copy, list, print, backup etc.                     etc. files on your disk with a single keystroke. This is accomplished by moving                       the highlighted  area over the program you wish to operate on and selecting                       the appropriate   key for the desired response you want. Now once a command                     has been executed,   The Model IV Program Selector automatically takes control                      back over and is                 ready for your next command.    I hope you enjoy the program and pass it along to your                        friends. Take             care and good computing! Norman Rowe                                                                                                 INSTALLING THE MODEL IV PROGRAM SELECTOR ON A NEW DISK   -------------------------------------------------------  1. To eliminate any errors, it will be best to start with a                       fresh backup of            the TRSDOS 6.2 OR HIGHER System disk.                                      2. With your fresh disk, copy SELECT4/CMD to it.                                 3. Now put your fresh disk with SELECT4/CMD on it in drive                              0.                                   4. Perform the following command to move SELECT4/CMD to                            SYS13:                                         COPY SELECT4/CMD TO SYS13/SYS.LSIDOS (C=N)                                    5. Now you must create the SYSGEN CONFIG/SYS file by                    entering the command:                                                           SYSGEN                                NOTE: If you haven't used SYSGEN before, the file CONFIG/SYS                          is created        by this command. It is invisible on your disk. If you are in the Capitol mode when you enter SYSGEN, SYSGEN                          will save                      that for you also.                                   6. Now you must PATCH the CONFIG/SYS file. If the PATCH                      utility isn't on your disk then put it there or on a disk in drive 1. Execute                             the                      following comm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PATCH CONFIG/SYS.CCC (X'006E'=FF)                                7. Remove the file SELECT4/CMD from your disk in drive 0. It                        is no longer      needed because it was transferred to the SYS13 file                           earlier.                                 8. If no error occurred in any of the above steps then you                       are done. If an  error did occur, you probably need a fresher disk to start                        with. Try it  again. If you can't get it to work then send me a disk with                        TRSDOS 6.2 on    it and I will install it for you. Also include a dollar                      (cash, trust me)         for postage or you want get your disk back.                                                                 INSTALLING THE MODEL IV PROGRAM SELECTOR ON A USED DISK   -------------------------------------------------------- You can install the Model IV Program Selector on a used disk                           but the  chances of errors popping up are a little higher. But here                           are the                         procedures.                                 1. First perform the procedures for installing The Model IV                       Program Selector  on a new disk. You will need the new disk when you perform                        the following    steps. Also performing those steps first will make the                     following a little                           easier.                                 2. You must make sure that all of your SYStem files are in                        their correct place on the Directory track (usually 20 or 21). This can be                        done with the     program TSK4/CMD which if you don't have it, will be                   included with the disk   that I send you. You can use any type of monitor program                      that will let you                  view the Directory track.  View the Directory track and check for the following: On a                        SYStem disk,  the SYStem files must be in there reserved slots which are                         as follows:                                                  00 BOOT/SYS 20 SYS6/SYS                    01 DIR/SYS 21 SYS7/SYS                   02 SYS0/SYS 22 SYS8/SYS                   03 SYS1/SYS 23 SYS9/SYS                   04 SYS2/SYS 24 SYS10/SYS                   05 SYS3/SYS 25 SYS11/SYS                   06 SYS4/SYS 26 SYS12/SY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07 SYS5/SYS 27 SYS13/SYS                                  These entry positions correspond to the first two rows of                       each directory sector for the first eight directory sectors. When you check                        your disk and  you find for example SYS3/SYS is at position 2C, then this                      is wrong. The way to correct it is by removing SYS3/SYS from the disk with the                           command:                                                  REMOVE SYS3/SYS.LSIDOS:0                                  Then copying SYS3/SYS back to the disk with the following                           command:                                                   BACKUP :1 :0 (SYS,Q=Y) Note: Answer NO to all queries until you get to SYS3/SYS and                         then answer     YES and it is backed-up and also put into its correct                       position in the   Directory sector. This is the only way I have found it to                            work.                                 3. Take the disk that you have already installed The Model                         IV Program  Selector on and put it in drive 1 and perform the following                           command:                                                   BACKUP :1 :0 (SYS,Q=Y)   Note: Answer NO to all queries until you get to SYS13/SYS                       and then answer     YES and it is backed-up and also put into its correct                       position in the                      Directory sector.                                  4. Now follow steps 5 and 6 in the above section and you                        will be done.                                                                         OPERATING THE MODEL IV PROGRAM SELECTOR           ---------------------------------------- Reboot your computer. From now own, when you boot up, reboot                             or      finish a command the Model IV Program Selector will                    automatically go into                          operation. You can use the arrow keys to move the highlighted area over                           the file  you wish to run and press enter. Or you may select a number                      of other options   which involve that file. Those options are listed below.                                                                                         OPTIONS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he Model IV Program Selector automatically runs the                          following  programs when the highlighted area is over the program and                         &lt;ENTER&gt; is                           pressed.                          JCL files                          CMD files             BGS files (This is for GBASIC files) BAS files *Note: All files that do not end with JCL, CMD, or                           BGS are                     ran as BASIC files.                                  BREAK key: Pressing the BREAK key will return you to the                           normal  TRSDOS Ready prompt. To return back to the Model IV Program                      Selector, you may      enter a * and press &lt;ENTER&gt; or reboot the machine.                                     Selecting one of the following keys will execute a                         particular   command. In most cases, the commands are executed on the                     file which is in the     highlighted area. You will be asked which drive or to                      confirm a command              before execution of each command.                                                                 A key: Performs DIR :X (SYS,INV) on the drive selected.                                  B key: Backup the drive you are on to the drive selected.                      You can select any          drive but the drive you are on or drive 0.                                 C key: Copies a single file from the drive you are on, to a                      drive destination.          For multiple copies use the T key command.                                   D key: Selects the drive for which the Model IV Program                     Selector uses as the                      directory listing.                                   E key: Enable/Disable password checking. Disable allows                     files to be accessed   or removed no matter what their protection level is. When                          SELECT4 is  entered, the default setting is Disable password checking.                                 F key: Formats the drive selected. You can select any drive                         but drive 0.                                              H key: Displays the HELP screen.                                   I key: Selects the drive for which the Model IV Program                     Selector uses as the       directory listing only for the INVISIBLE fil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K key: Kills/removes single file. Answer Y or N to confirm.                      For multiple kills                    use the T key command.                                        L key: Lists file. Answer Y or N to confirm.                                  M key: Performs a FREE commands. Displays free space for                         each drive.                                N key: Rename file. First, confirm rename with a Y or N. The                        new file name   must be a legal filespec or an error indication occurs.                                   P key: Prints file. Answer Y or N to confirm. NOTE: The                       printer must be          ready or the system will wait until it is.                                    Q key: Quit, exit to DOS. Restores High$ to 0FFFFH.                                 R key: Resets all unclosed files on the drive selected. You                       can tell if you    have unclosed files when you perform the A key and see                        question marks                   after a particular file.                                   S key: Selects the drive for which the Model IV Program                     Selector uses as the         directory listing only for the SYSTEM files.                                   T key: Allows you to tag multiple files for copying or                    killing. First specify   weather to Copy or Kill. Then tag the files by using the                          arrow keys  to select the file, press T to tag the file and a star (*)                         will appear   by the filespec. Another T will remove the file from the                            tagged     condition. When all files are tagged, press ENTER to                           execute.                                 V key: Toggles a file's visibility level. INV to VIS or VIS                           to INV.                                 Z key: Toggles a file's protection level. FULL to EXECU or                        EXECU to FULL.   The new password for files set to EXECU will be SELECT4!                                  SHIFT F1: Fast format. Formats a disk without any prompts                    except asking for the    drive number. Defaults are Name=DATADISK, Cylinders=40,                           Sides=1,   DDEN, Master Password="PASSWORD", and DIR on drive 20. If                          you have a monitor program like TSK4/CMD, you can change these defaults                           to what               ever you particulars needs 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F3 key: Executes BASIC without any prompts.                                       BREAK: Exits to DOS. Restores HIGH$ to 0FFFFH.                                  SHIFT 1 thru 8 keys: Performs FREE :X respectively. (i.e.                      Shift-1 performs a              FREE :1. A shift-8 does a FREE :0.                                 CLEAR S key: Performs DIR /SYS:X (SYS) which will list only                       the system files                   for the drive selected.                                CLEAR 1 thru Dash key: Runs set programs. These programs are                       set by you with  the TSK4 program or some other file zapping program. Within                           the last    couple of records of the SELECT4 file, you will see the                        areas that you can change. I reserved 20 spaces for the shift 1 thru 6 keys                            and 40   spaces for the shift 7 thru Dash keys. When one of these                           keys are    activated, the HIGH$ memory is set to 0FFFFH and after                         whatever is executed, control is returned to drive 0 page 1. The default                           settings    are as follows. Be sure to include a hex 0DH after the                       setting when you                  set up your own defaults.                                             CLEAR 1 = TSK4/CMD CLEAR 7 = SYSTEM                  (DRIVE=2,DRIVER="MEMDISK")  CLEAR 2 = EDTASM4/CMD CLEAR 8 = SPOOL *PR (BANK=2,DISK=0)         CLEAR 3 = LESCRIPT/CMD CLEAR 9 = not is use            CLEAR 4 = MP/CMD CLEAR 0 = not is use          CLEAR 5 = OVERVUE/CMD CLEAR : = not is use         CLEAR 6 = MONITOR5/CMD CLEAR - = not is use                                                                                                                   OPERATIONAL NOTES                                                                  The directory which SELECT4 displays is alphabetically                       sorted. When you  began by entering the * and pressing ENTER, SELECT4 will go                      out and get drive        0's directory, sort it and display it for you.   SELECT4 always attempts to return to the filespec that it                         was at after  performing a command. Lets say you have your cursor in the                        middle of the   page and you perform a LIST (the L key) on that file. The                      file is displayed   and then when control is returned to SELECT4, the curs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will automatically  move to that filespec. This is the normal convention except                        when a file is      killed, SELECT4 will return to the file filespec.  SELECT4 sets the HIGH$ memory to FA00H when it is executed.                          This is so it can store tagged files and other variables. Therefore, no                        other program  can be resident in high memory when you are using SELECT4.          All inputs can be in upper or lower case. When tagging files, you can only tag the files which you are                         shown. I.E.   You can not tag files from page 1 and page 2 at the same                            time.    If an error occurs, it is reported, and then control is                      returned to drive                          0 page 1. A sort of type ahead feature is included in SELECT4. For the                          most part  when you see the message "Press a key to continue", if you                     press one of SELECT4   command keys, that function will be executed or prompted                            next.                                                                                                                             ************************************************************                       ****************    * Got any more good ideas, then send them to me! thanks                        Norman Rowe * ************************************************************                       ****************                                            Other excellant shareware programs:              The TRSDOS Survival Kit TSK4/CMD.             OVERVUE/CMD, a monitor, disassembl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u w:val="single"/>
          <w:vertAlign w:val="superscript"/>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