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EG/ARC -</w:t>
        <w:t xml:space="preserve">     </w:t>
        <w:t xml:space="preserve">LEG Stands for {L}ow-res {E}mbedded {G}raphics files </w:t>
        <w:t xml:space="preserve">These files were developed by Marshall D. Coffey {Winter Park, FL}.  </w:t>
        <w:t>They can be displayed on ANY TRS-80 Model 4/P/D without the need of a</w:t>
        <w:t>hi-res board.  They may be loaded into TED or DSPTXT for veiwing on your</w:t>
        <w:t>screen.</w:t>
        <w:t>These are files are placed into the Public Domain by the author.  They may</w:t>
        <w:t>not be sold and may be freely distributed.</w:t>
        <w:t>KEY :</w:t>
        <w:t>"D" after a name means it is designed ONLY for DSPTXT.</w:t>
        <w:t>"T" after a name means it is designed ONLY for TED</w:t>
        <w:t>"A" after a name means it is designed for BOTH TED &amp; DSPTXT.</w:t>
        <w:t>THESE FILES ACCOMPANY THIS ARCHIVE:</w:t>
        <w:t>LOVEA/LEG - Originally made for someone special!</w:t>
        <w:t>STXT/LEG &amp; STXD/LEG - A tribute to my favorite group!</w:t>
        <w:t>MODEL4T/LEG - Of my faithful machine!</w:t>
        <w:t>LEG/DOC - This file (the one you are reading this minute)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