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SYSRES/CMD</w:t>
        <w:t xml:space="preserve">                           a DOS "speeder-upper"</w:t>
        <w:t xml:space="preserve">                       for LS-DOS 6.3 and TRSDOS 6.2</w:t>
        <w:t xml:space="preserve">                           TANDY Model 4, 4P, 4D</w:t>
        <w:t xml:space="preserve">                          written by: Jerry Locke</w:t>
        <w:t xml:space="preserve">   INTRODUCTION</w:t>
        <w:t xml:space="preserve">   If you are an experienced TRSDOS/LS-DOS 6.x user, you have doubtless</w:t>
        <w:t xml:space="preserve">   experimented with the SYSTEM(SYSRES=x) command and wished there was an</w:t>
        <w:t xml:space="preserve">   easier way, without wasting all that valuable Bank Zero memory.  SYSRES/CMD</w:t>
        <w:t xml:space="preserve">   operates like the SYSTEM(SYSRES) command, but stores ALL the DOS overlays</w:t>
        <w:t xml:space="preserve">   (1-5 and 9-12) in just one 32K bank of the alternate 64K of memory in a 128K</w:t>
        <w:t xml:space="preserve">   computer.  This program is distributed under the SHAREWARE concept.  If you</w:t>
        <w:t xml:space="preserve">   find it useful, a donation of $10 or more would be appreciated, and will</w:t>
        <w:t xml:space="preserve">   guarantee you notification of future upgrades.  For $15 or more the complete</w:t>
        <w:t xml:space="preserve">   commented EDAS(tm) source code will be provided on a diskette.  Feel free to</w:t>
        <w:t xml:space="preserve">   upload the program to any BBS or on-line service, in its original ARC form.</w:t>
        <w:t xml:space="preserve">   FEATURES</w:t>
        <w:t xml:space="preserve">   SYSRES loads all the system overlay modules into alternate memory, along</w:t>
        <w:t xml:space="preserve">   with a small driver routine in the low memory region.  Since the overlays</w:t>
        <w:t xml:space="preserve">   are loaded from memory instead of from the system disk, there will be an</w:t>
        <w:t xml:space="preserve">   increase in the operating speed of the DOS, especially when accessing files.</w:t>
        <w:t xml:space="preserve">   For a floppy drive user the effect is remarkable.  For a hard disk, the</w:t>
        <w:t xml:space="preserve">   increase is not as noticable, but if you have several partitions active it</w:t>
        <w:t xml:space="preserve">   will cut down on the necessary accesses to partition zero.  Another benefit</w:t>
        <w:t xml:space="preserve">   is that once SYSRES has been executed, it is no longer necessary to have a</w:t>
        <w:t xml:space="preserve">   SYSTEM disk in drive zero, except for executing library commands.  You can</w:t>
        <w:t xml:space="preserve">   create diskettes containing only SYS6, SYS7 and SYS8/SYS, thus leaving much</w:t>
        <w:t xml:space="preserve">   more room for data and programs.</w:t>
        <w:t xml:space="preserve">   HOW TO USE SYSRES/CMD</w:t>
        <w:t xml:space="preserve">   SYSRES can be executed once, as multiple usage would be redundant.  It is</w:t>
        <w:t xml:space="preserve">   suggested that you put it in an AUTO command, or AUTO /JCL file, though</w:t>
        <w:t xml:space="preserve">   execution from the command line is fine.</w:t>
        <w:t xml:space="preserve">   The syntax is:</w:t>
        <w:t xml:space="preserve">                SYSRES [(BANK=1|2)] [QUERY]</w:t>
        <w:t xml:space="preserve">   Note: BANK and QUERY can be abbreviated to B and Q, respectively.</w:t>
        <w:t xml:space="preserve">   If no BANK is selected, the default is Bank 2.  The QUERY option will prompt</w:t>
        <w:t xml:space="preserve">   for which bank (1 or 2) to use.</w:t>
        <w:t xml:space="preserve">   Examples:</w:t>
        <w:t xml:space="preserve">      SYSRES &lt;ENTER&gt;            will install in Bank 2.</w:t>
        <w:t xml:space="preserve">      SYSRES (B=1) &lt;ENTER&gt;      will install in Bank 1.</w:t>
        <w:t xml:space="preserve">      SYSRES (Q) &lt;ENTER&gt;        will prompt the user to select bank 1 or 2.</w:t>
        <w:t xml:space="preserve">      AUTO SYSRES               will cause SYSRES to automatically install in</w:t>
        <w:t xml:space="preserve">                                bank 2 when the disk in Drive 0 is booted. </w:t>
        <w:t xml:space="preserve">                                      - 1 -</w:t>
        <w:t xml:space="preserve">                                   SYSRES/CMD</w:t>
        <w:t xml:space="preserve">   TECHNICAL INFORMATION</w:t>
        <w:t xml:space="preserve">   Operating System:  SYSRES operates only with LS-DOS 6.3, but can be patched</w:t>
        <w:t xml:space="preserve">      by executing the SYSRES62/JCL file for operation on TRSDOS 6.2.</w:t>
        <w:t xml:space="preserve">      The addresses of system routines are different for TRSDOS 6.0 and 6.1,</w:t>
        <w:t xml:space="preserve">      so SYSRES will not work on TRSDOS prior to version 06.02.00 unless you</w:t>
        <w:t xml:space="preserve">      desire a challenge in relocating the necessary addresses.  Upon release</w:t>
        <w:t xml:space="preserve">      of a new LS-DOS operating system, the program will be updated accordingly</w:t>
        <w:t xml:space="preserve">      and all "registered donors" notified.</w:t>
        <w:t xml:space="preserve">   Computer:  Tandy Model 4, 4P or 4D.  It is doubtful that SYSRES will work</w:t>
        <w:t xml:space="preserve">      on other machines.  In fact, the program will check the TFLAG$ byte</w:t>
        <w:t xml:space="preserve">      and abort if execution is attempted on another LS-DOS computer, such</w:t>
        <w:t xml:space="preserve">      as the Models II, 12, 16 and the Lobo MAX-80.</w:t>
        <w:t xml:space="preserve">   Memory Requirements:  128K or more.  At present, SYSRES operates only in</w:t>
        <w:t xml:space="preserve">      banks 1 or 2 (the top 64K of 128K).  Hopefully an upgraded version</w:t>
        <w:t xml:space="preserve">      for the extra banks of the various memory expansion boards will be</w:t>
        <w:t xml:space="preserve">      possible shortly.  The driver routine uses 125 bytes of low memory.</w:t>
        <w:t xml:space="preserve">   Speed Increase:  Dependent upon how often your particular application</w:t>
        <w:t xml:space="preserve">      accesses the system overlay routines.</w:t>
        <w:t xml:space="preserve">   Restrictions:  Since doing a SYSGEN with the system loader pointing to the</w:t>
        <w:t xml:space="preserve">      alternate memory banks would be disastrous, the program will disable</w:t>
        <w:t xml:space="preserve">      the SYSGEN command.</w:t>
        <w:t xml:space="preserve">   Error conditions:  The program will abort if any of the following</w:t>
        <w:t xml:space="preserve">      conditions occur during execution:</w:t>
        <w:t xml:space="preserve">           1 - the BREAK key is pressed,</w:t>
        <w:t xml:space="preserve">           2 - the requested alternate memory bank is not available,</w:t>
        <w:t xml:space="preserve">           3 - insufficient low-memory space for driver,</w:t>
        <w:t xml:space="preserve">           4 - wrong operating system or computer.</w:t>
        <w:t xml:space="preserve">   The low-memory driver routine is based in part on the specifications of</w:t>
        <w:t xml:space="preserve">   LSI's SYSRES driver in SYS8/SYS, with changes for alternate bank access.</w:t>
        <w:t xml:space="preserve">   AUTHOR INFORMATION</w:t>
        <w:t xml:space="preserve">               Jerry Locke</w:t>
        <w:t xml:space="preserve">               Rt. 1, Box 510L</w:t>
        <w:t xml:space="preserve">               Bay Minette, AL  36507-9801</w:t>
        <w:t xml:space="preserve">               Compuserve ID: 73107,656</w:t>
        <w:t xml:space="preserve">   CREDITS</w:t>
        <w:t xml:space="preserve">   LS-DOS and LSI are trademarks of Logical Systems, Inc.</w:t>
        <w:t xml:space="preserve">   EDAS is a product of MISOSYS, Inc., P.O. Box 239, Sterling, VA 22170-0239.</w:t>
        <w:t xml:space="preserve">   Tandy and TRSDOS are trademarks of Tandy Corporation.</w:t>
        <w:t xml:space="preserve">   ? The Doctor ? - 28-Jun-1987</w:t>
        <w:t xml:space="preserve">                                      - 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