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HUF4 allows the user to create /LZH archives which </w:t>
        <w:t xml:space="preserve">are compatible with DELZH (TRS-80) and LHARC (MSDOS).  </w:t>
        <w:t xml:space="preserve">LZHUF4 allows wild cards to be used for selecting the </w:t>
        <w:t xml:space="preserve">files to be archived (input files).  The N and TRASH </w:t>
        <w:t xml:space="preserve">options are the only options presently supported by </w:t>
        <w:t xml:space="preserve">LZHUF4.  The /LZH extension is automatically used for the </w:t>
        <w:t xml:space="preserve">output file if no extension is specified.  Abort the </w:t>
        <w:t xml:space="preserve">program by pressing the &lt;BREAK&gt; key.  The required command </w:t>
        <w:t xml:space="preserve">line format is: </w:t>
        <w:t xml:space="preserve">    </w:t>
        <w:t xml:space="preserve">LZHUF4 output input1 [ input2 [input3] etc.] [ (N,TRASH) ] </w:t>
        <w:t xml:space="preserve">    </w:t>
        <w:t xml:space="preserve">    </w:t>
        <w:t xml:space="preserve">   Here are several examples: </w:t>
        <w:t xml:space="preserve">    </w:t>
        <w:t xml:space="preserve">   LZHUF4 SUPSCRIP/LZH:2 scr*/ctl scr*/cmd </w:t>
        <w:t xml:space="preserve">    </w:t>
        <w:t xml:space="preserve">   LZHUF4 SUPSCRIP */let (TRASH) </w:t>
        <w:t xml:space="preserve">    </w:t>
        <w:t xml:space="preserve">   LZHUF4 TEXT:7 */txt (N) </w:t>
        <w:t xml:space="preserve">    </w:t>
        <w:t xml:space="preserve">    </w:t>
        <w:t xml:space="preserve">    </w:t>
        <w:t xml:space="preserve">   The N option allows ASCII files from the TRS-80 to be </w:t>
        <w:t xml:space="preserve">useable by MSDOS computers.  This is done by adding a </w:t>
        <w:t xml:space="preserve">LineFeed byte after any CarriageReturn byte which is </w:t>
        <w:t xml:space="preserve">encountered in the input files.  This option should only </w:t>
        <w:t xml:space="preserve">be used with text files. </w:t>
        <w:t xml:space="preserve">    </w:t>
        <w:t xml:space="preserve">   The TRASH option allows an existing /LZH file to be </w:t>
        <w:t xml:space="preserve">overwritten with new data.  If this option is not </w:t>
        <w:t xml:space="preserve">specified, the new data will be appended to any existing </w:t>
        <w:t xml:space="preserve">data.  This prevents accidental deletion of information. </w:t>
        <w:t xml:space="preserve">    </w:t>
        <w:t xml:space="preserve">    </w:t>
        <w:t xml:space="preserve">   Single letter abreviations are accepted when selecting </w:t>
        <w:t xml:space="preserve">options. </w:t>
        <w:t xml:space="preserve">    </w:t>
        <w:t xml:space="preserve">    </w:t>
        <w:t xml:space="preserve">   The present version of LZHUF4 uses the Misosys C </w:t>
        <w:t xml:space="preserve">compiler wild card processing.  The following description </w:t>
        <w:t xml:space="preserve">of the wildcard processing is quoted from 'The MISOSYS C </w:t>
        <w:t xml:space="preserve">Language Compiler' manual. </w:t>
        <w:t xml:space="preserve">    </w:t>
        <w:t xml:space="preserve">   The following rules are used by the wildcard expander </w:t>
        <w:t xml:space="preserve">in determining whether a command line argument is to be </w:t>
        <w:t xml:space="preserve">interpreted as a wildcard specification: </w:t>
        <w:t xml:space="preserve">   1) The first command line argument is always </w:t>
        <w:t xml:space="preserve">interpreted as the invoked program name. </w:t>
        <w:t xml:space="preserve">   2) The next "nskip" (I set this to 1 for LZHUF4) </w:t>
        <w:t xml:space="preserve">arguments encountered on the command line are passed </w:t>
        <w:t xml:space="preserve">unchanged to the argument list; they are never treated as </w:t>
        <w:t xml:space="preserve">wildcards. </w:t>
        <w:t xml:space="preserve">   3) Any argument enclosed in either single quotes or </w:t>
        <w:t xml:space="preserve">double quotes is NOT treated as a wildcard, regardless of </w:t>
        <w:t xml:space="preserve">the presence of any wildcard characters (*,?) within the </w:t>
        <w:t xml:space="preserve">text of the argument. </w:t>
        <w:t xml:space="preserve">   4) If the first character of an argument is a question </w:t>
        <w:t xml:space="preserve">mark, the argument is interpreted as a wildcard. </w:t>
        <w:t xml:space="preserve">   5) If the first character of an argument is an asterisk </w:t>
        <w:t xml:space="preserve">and the following character is not alphabetic, the </w:t>
        <w:t xml:space="preserve">argument is interpreted as a wildcard. </w:t>
        <w:t xml:space="preserve">   6) If the first character of an argument is an asterisk </w:t>
        <w:t xml:space="preserve">and the following character is an alphabetic, the argument </w:t>
        <w:t xml:space="preserve">is not interpreted as a wildcard but as a possible </w:t>
        <w:t xml:space="preserve">devicespec. </w:t>
        <w:t xml:space="preserve">   7) If the first character of an argument is alphabetic, </w:t>
        <w:t xml:space="preserve">then the entire argument is scanned for wildcard </w:t>
        <w:t xml:space="preserve">characters (?,*).  If any are found, the argument is </w:t>
        <w:t xml:space="preserve">considered a wildcard, otherwise it is passed unchanged to </w:t>
        <w:t xml:space="preserve">the argument list. </w:t>
        <w:t xml:space="preserve">    </w:t>
        <w:t xml:space="preserve">   Non-Wildcard arguments are included in the argument </w:t>
        <w:t xml:space="preserve">list in their position relative to adjacent arguments.  </w:t>
        <w:t xml:space="preserve">Wildcard arguments force a search of the appropriate </w:t>
        <w:t xml:space="preserve">directory for matches to the wildcard specification.  If </w:t>
        <w:t xml:space="preserve">the drive specification is omitted from the wildcard </w:t>
        <w:t xml:space="preserve">specification, the directories of all connected disk </w:t>
        <w:t xml:space="preserve">drives will be scanned for file specifications which match </w:t>
        <w:t xml:space="preserve">the wildcard specification. </w:t>
        <w:t xml:space="preserve">    </w:t>
        <w:t xml:space="preserve">   End Quote.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