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Mark T. Shutes  Welcome to the 40th issue of TRS-Link Magazine and to my second attempt at editing this  publication.  It seems hardly possible that we are in our fourth year of distribution...a real tribute to the loyalty of TRS-80  users,  and to the venerable machines we all still find fascinating. But it is not because we love to work with antiques that the TRS-80 world is still thriving.  It is because we have a number  of dedicated and talented hardware and software producers  that continue to  keep our computers up to date.  And now we  are about to  have access to  a whole new motherboard,  the Z-280,  which will keep us all going for well into the future!  Pretty  exciting times  for a  group of users that were supposed to have been orphaned years ago.   I have a real  mixed-bag of things to  offer you in this issue, but,  before I begin,  I must pass on  a brief message from our publisher,  Luis  Garcia-Barrio.  For  those  of  you  that had difficulty with David  Heulsman's Model 4  version of ADVENTURE which appeared in last  month's issue,  Luis asks  me to inform you that a few bugs have been corrected, and that a new version is now available for downloading  via TRS-Link BBS.  We did not want to republish the entire  program this month because of its length,  but you can get a  repaired version from our BBS,  and probably from a number of others by now as well.   And now to the task at hand. In an attempt to examine some very fine POSTMASTER utilities  from Dave Phillips  (to be discussed below),  I discovered  that  they  were  archived  with  an LZH extension.  I couldn't even look inside  them until I found out what that meant, and so,  after a few harried hours on a couple of local BBS's,  I discovered that  there were LZH creation and extraction programs available.  I  have included DELZH12/ARC by Richard VanHouten, which is an /LZH archives extractor program, and LZHUF4/ARC by Kevin E. Cribbs, which creates such archives. My ignorance is really showing here,  but  I can't seem to keep track of all the "crunching" and "squeezing" programs that seem to keep  coming out.  On  the assumption  (probably wrong) that there are others  among you  that have  not had  any experience with the /LZH type of archiving, I included them in this issue. You can practice  using at  least one  of them (DELZH12/ARC) in order to extract the Phillips'  programs.  Thank the fates that they were archived  with a  /ARC program,  and  can be unpacked using XARC4 or some other extractor program!!   EMMDEMO2/ARC from  the  Kachina  Software  Group  is  a  set of programs and procedures for taking advantage of expanded memory while programming in C.  While  not a C programmer myself,  the docs for this  material  seem  to  offer  some  pretty exciting possibilities  for  future  software,   particularly  with  the already existing memory expansion  kits available for the Model 4 and the possibility of a new motherboard (Z-280).   Dave Phillips offers us three separate,  yet related,  programs this month. GIC4/LZH contains a Graphic Icon Converter program, which allows the user  to expand their  Postmaster icon library through the conversion  of IBM  Printmaster and  Print Shop and Texas Instruments Print Shop icons.  UNARK4/LZH allows the user to extract files  from  archives  created  by Texas Instruments 99/4A equipment,  and thereby  include more icons  for use with Postmaster.   This  program  should   be  used  with  GIC4/ARC. CONVERT4/LZH is the  final program,  which  allows the  user to convert DISPLAY format data files  of a Texas Instruments 99/4A to TRSDOS/LSDOS ascii format.  It seems  that there may be some icon goodies locked up in these kind of files as well,  and now the POSTMASTER user will  be able to  get at them.  Remember to extract the command  program from DELZH12/ARC  in order to gain access  to  these  /LZH  archived   programs  offered  by  Dave Phillips.   For Model  3  users,  I  have  included  a  Model 3 spreadsheet program entitled NOVACAL3/ARC by Daniel Garns. I have not tried this one out yet, but,  according to the author,  it is a full- featured spreadsheet program,  in Basic, that will enable Model 3 users to  manage  even  the  most  complicated  financial and mathematical transactions with ease. Sounds pretty good.   For the  Hi-Res fans,  there  is STARTREK/HRG.  I  have not yet managed to squeeze  the money out  of my budget  for a high-res board,  and so I cannot tell you  either the name of the author of this graphic,  or the precise contents.  It was described on the file as "The real reason  for Star Trek movies." Display it at your own risk.  By  the way,  if the  author happens to read this,  please let me  know your  name so  that we  can give you credit for it in the next issue of the mag.   Two text  files,  SURGE/DOC  from  the  Moonbeams  BBS Research Department, and SWITCH/DOC from Donald D. Ross, describe do-it- yourself projects.  The former (SURGE/DOC)  demonstrates how to make your own surge protectors, both for electronic devices and for your phone.  The latter  (SWITCH/DOC) shows how Donald Ross discovered a way to connect two computers to two modems so that both could be used  at once.  DIY  fans should  check these two articles out.   Finally,  be sure to read  the advertisements for Computer News 80   and   TRS-Times    mags   (CN80/DOC    and   TRSTIMES/DOC, respectively),  and,  if you  have not  already done so,  think seriously about subscribing  to them.  I would  be lost without Computer News  80,  and I  am going  to subscribe  to TRS-Times beginning next month. It is easy to keep abreast of all the new things happening  to  our  computer  group  through  these fine publications,  not to mention  incredible  prices  on hardware, software and computer supplies.   Got to run. It has been great fun editing TRS-Link again, and I look forward to my next edition. Pea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