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Problem:  I have two computers:  a TRS-80  Model 4P and a Tandy 1000 TL2.  I also have two modems:  a Tandy 1200 baud 212 modem and a Cardinal 2400 MNP level  V modem.  I have a Fast Plus BBS that runs on the 4P from 7AM-9PM.  Between 9PM-7AM the TL2 runs a WWIV BBS.  I want to be able to switch both computers between both modems. Solution: I made a switch.   Description:   Ok,I had the problem.  One day  I was sitting at work in front of my Tandy 3000HL and I got to thinking,  hey, I can make this work.   My  first  thought  was  to  take two A/B switches and join  them  together  at  the  common end.  Well I called up a local tech and  he said it would work,  but you can only use one computer and one modem at a time,  and that wasn't what I wanted to do.  A  few days later it  is still bugging me until I finally got it. It worked and it really fits my system.   How to build it:   You will need the following materials.    TWO   A/B   switches          $26.00 TWO   Flat  Cables            $11.95 Six   Female Connectors       $24.00    All of these materials should be  available at Radio Shack even though you will  probably get a  funny look when  you buy them. Well, that's alright, the computer tech is a friend of mine.    Make two cables up with  the connectors.  Fasten a connector on both ends of each cable,  then  fasten a connect about one foot from one end of each cable. That is all of the construction you will have to do.  Now hook the long  end of both cables to your computers.  Then from computer A hook the connect one foot back to port A of switch A and the  other end of the cable to port B of switch B  then from computer  B hook the  connector one foot from the end to port  B of Switch A  and the other connector to port A of  switch B.   Next  you will  hook the  modem cable of Modem A to the Common on switch A and the cable from Modem B to the common on  switch B.  Now  it is  operational.  If you want computer A to run on  Modem A and Computer B  to run on modem B both switches  should  be  in  the  A  position.   If  you want computer B to run on  modem A and Computer A  to run on modem B both switches should be in the B position.  Warning always have both switches in the same position.     Donald D. Ross,  Sysop,  Flathead  Flyer BBS   406-756-1369  24 hours every day  (300-2400 baud) Your source for aviation and TRS-80 Shareware in the Northern Rocki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