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Luis M. Garcia-Barrio       A while  ago, I  gave up  the  idea  that  there  are  few surprises left in the world of TRS-80's, despite the opinion of many.       This month's  TRS-Link is  a good  example.    We  explore towards the past and towards the future.  We can take a look at things we  missed and we can open up the machine to the reality and promise it has to offer.       Looking towards  the past,  David Huelsman  has produced a Model 4  version of the best game I ever played (I assure you I have played  many).   As a  matter of fact, when I moved from a CP/M machine  to a Model 4, I believed I had taken a great step forward in  all  areas  except  in  one:    I  could  not  play ADVENTURE, so  I kept  my CP/M  machine  until  Montezuma  came along.  As a matter of fact, when I got my first MS-DOS machine (a very  advanced Tandy  2000),  one  of  the  first  things  I obtained was an MS-DOS version of ADVENTURE.       Games with  complex graphics  are wonderful  to see.    By that, I  mean that  they are  wonderful to  see ONCE.   After a while they  have a  tendency to  be boring.   The large efforts spent in  producing those  nice  screens  cannot  be  put  into designing those  parts that  make the  game attractive  to play repeatedly.   I have  an MS-DOS  game, Rise  of the  Dragon (10 megabytes!), which  is a good example.  The graphics are really great, but  the rest is another story.  One can finish the game in one  evening.   Mercifully so.   Because, after one has seen the graphics  and their attraction is gone, waiting for them to load is about the most boring exercise you can put in a game.       ADVENTURE is  glorious.  It has no graphics.  Your fantasy adds them.   If  my memory  serves me  well, years  ago several enthusiasts built  scale models  of the  Colossal Cave: each of them was different.  It is like theater with a black background as the stage.       INFOCOM games  were inspired  in ADVENTURE.    Because  of that, compared to them, the vocabulary and the structure of the commands in  ADVENTURE is  not  as  complex  as  you  might  be accustomed in  those games.   But give it a chance if you never had the  fortune of playing it.  You will not regret it.  Also, do not be in a hurry to finish it.       David, many  thanks for the several hours I spent with the game again  when I received your version; I, again, enjoyed it. As a  matter of fact, I got lost a couple of times at the start and went to look in my basement for the maps  I drew years ago. Just to  give an idea about the importance of preparing them to successfully finish  the game,  I decided  to include a part of the start of the game as a hi-res file.       Gamer, please  note:   Within ARC4/ARC  there are two more /ARC files.   Do  not bother  to extract them until you get the password from the game or you will get an error.  Your download or your  disk is  fine.  Read David's notes for a more complete explanation.                        -------------------       Lamar Owen  has sent  a contribution  looking towards  the future of  the machine.  A modification for machines with extra RAM banks  of memory  in tune with the present trend to put the Model 4  in line  with machines having larger memories and more powerful processors.  There is not much I can add to it, for my machine still  has a meager 128K, despite my plans to find time to update  it in  tune with  the times.  We owe a big thanks to him and to all who are working to make  the Model 4  a computer with a future.                        -------------------       Enjoy this  issue, hope  war is  soon seen  as  world-wide stupidity, and  that soon  we manage  to heat our homes and run our cars with something which does not kil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